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大榮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1</w:t>
      </w:r>
      <w:r>
        <w:rPr>
          <w:rFonts w:ascii="標楷體" w:hAnsi="標楷體" w:cs="標楷體" w:eastAsia="標楷體"/>
          <w:b/>
          <w:sz w:val="28"/>
          <w:szCs w:val="28"/>
        </w:rPr>
        <w:t>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eastAsia="標楷體"/>
          <w:b/>
          <w:sz w:val="28"/>
          <w:szCs w:val="28"/>
        </w:rPr>
        <w:t>校</w:t>
      </w:r>
      <w:r>
        <w:rPr>
          <w:rFonts w:eastAsia="標楷體"/>
          <w:b/>
          <w:sz w:val="28"/>
          <w:szCs w:val="28"/>
        </w:rPr>
        <w:t>定課程計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設</w:t>
      </w:r>
      <w:r>
        <w:rPr>
          <w:rFonts w:ascii="標楷體" w:hAnsi="標楷體" w:cs="標楷體" w:eastAsia="標楷體"/>
          <w:b/>
          <w:sz w:val="28"/>
          <w:szCs w:val="28"/>
        </w:rPr>
        <w:t>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郭素容＿</w:t>
      </w:r>
    </w:p>
    <w:p>
      <w:pPr>
        <w:pStyle w:val="Style29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</w:rPr>
        <w:t>一、</w:t>
      </w: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統整</w:t>
      </w:r>
      <w:r>
        <w:rPr>
          <w:rFonts w:ascii="標楷體" w:hAnsi="標楷體" w:cs="標楷體" w:eastAsia="標楷體"/>
        </w:rPr>
        <w:t>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</w:t>
      </w:r>
      <w:r>
        <w:rPr>
          <w:rFonts w:ascii="標楷體" w:hAnsi="標楷體" w:cs="標楷體" w:eastAsia="標楷體"/>
        </w:rPr>
        <w:t>探究課程</w:t>
      </w:r>
      <w:r>
        <w:rPr>
          <w:rFonts w:ascii="新細明體;PMingLiU" w:hAnsi="新細明體;PMingLiU" w:cs="標楷體"/>
        </w:rPr>
        <w:t>：</w:t>
      </w:r>
      <w:r>
        <w:rPr>
          <w:rFonts w:ascii="新細明體;PMingLiU" w:hAnsi="新細明體;PMingLiU" w:cs="標楷體"/>
          <w:u w:val="single"/>
        </w:rPr>
        <w:t xml:space="preserve">    </w:t>
      </w:r>
      <w:r>
        <w:rPr>
          <w:rFonts w:ascii="標楷體" w:hAnsi="標楷體" w:cs="標楷體" w:eastAsia="標楷體"/>
          <w:u w:val="single"/>
        </w:rPr>
        <w:t xml:space="preserve">國際教育          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uto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</w:rPr>
        <w:t>類課程：</w:t>
      </w:r>
      <w:r>
        <w:rPr>
          <w:rFonts w:ascii="標楷體" w:hAnsi="標楷體" w:cs="標楷體" w:eastAsia="標楷體"/>
          <w:u w:val="single"/>
        </w:rPr>
        <w:t>□本土語文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臺灣手語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新住民語文□服務學習□戶外教育□班際或校際交流□自治活動□班級輔導□學生自主學習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二、學習節數：</w:t>
      </w:r>
      <w:r>
        <w:rPr>
          <w:rFonts w:ascii="標楷體" w:hAnsi="標楷體" w:cs="標楷體" w:eastAsia="標楷體"/>
        </w:rPr>
        <w:t>每週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節，實施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週，共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before="0" w:after="240"/>
        <w:rPr/>
      </w:pPr>
      <w:r>
        <w:rPr/>
        <w:t>三、素養導向教學規劃：</w:t>
      </w:r>
    </w:p>
    <w:tbl>
      <w:tblPr>
        <w:tblW w:w="147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852"/>
        <w:gridCol w:w="1739"/>
        <w:gridCol w:w="1349"/>
        <w:gridCol w:w="3667"/>
        <w:gridCol w:w="566"/>
        <w:gridCol w:w="989"/>
        <w:gridCol w:w="1486"/>
        <w:gridCol w:w="1425"/>
        <w:gridCol w:w="1829"/>
      </w:tblGrid>
      <w:tr>
        <w:trPr>
          <w:trHeight w:val="105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教</w:t>
            </w:r>
            <w:r>
              <w:rPr>
                <w:rFonts w:eastAsia="標楷體"/>
              </w:rPr>
              <w:t>學期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心素養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學習目標</w:t>
            </w:r>
            <w:r>
              <w:rPr>
                <w:rFonts w:eastAsia="標楷體"/>
                <w:b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源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評</w:t>
            </w:r>
            <w:r>
              <w:rPr>
                <w:rFonts w:eastAsia="標楷體"/>
              </w:rPr>
              <w:t>量方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融</w:t>
            </w:r>
            <w:r>
              <w:rPr>
                <w:rFonts w:eastAsia="標楷體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質內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26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一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一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S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Our Planet, Earth (</w:t>
            </w: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hyUP45Y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學生認識世界各大洲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sia, Europe, North America, South America, Africa, Oceania, Antarctic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56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詢問學生：說到美國，你會想到什麼？你曾經去過美國嗎？</w:t>
            </w:r>
          </w:p>
          <w:p>
            <w:pPr>
              <w:pStyle w:val="Style29"/>
              <w:tabs>
                <w:tab w:val="clear" w:pos="480"/>
                <w:tab w:val="left" w:pos="317" w:leader="none"/>
              </w:tabs>
              <w:ind w:left="459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 do you know about the USA?</w:t>
            </w:r>
          </w:p>
          <w:p>
            <w:pPr>
              <w:pStyle w:val="Style29"/>
              <w:tabs>
                <w:tab w:val="clear" w:pos="480"/>
                <w:tab w:val="left" w:pos="317" w:leader="none"/>
              </w:tabs>
              <w:ind w:left="459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Have you ever been there?</w:t>
            </w:r>
          </w:p>
          <w:p>
            <w:pPr>
              <w:pStyle w:val="Style29"/>
              <w:numPr>
                <w:ilvl w:val="0"/>
                <w:numId w:val="56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 xml:space="preserve">利用世界地圖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</w:t>
            </w:r>
            <w:hyperlink r:id="rId3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3yUOkcQ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帶學生認識美國的地理位置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ere is the USA? It’s in North America.</w:t>
            </w:r>
          </w:p>
          <w:p>
            <w:pPr>
              <w:pStyle w:val="Style29"/>
              <w:numPr>
                <w:ilvl w:val="0"/>
                <w:numId w:val="56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5 Regions of the United States (</w:t>
            </w:r>
            <w:hyperlink r:id="rId4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NyIkEGJ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認識美國五大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est, Southwest, Midwest, Southeast, Northeast</w:t>
            </w:r>
          </w:p>
          <w:p>
            <w:pPr>
              <w:pStyle w:val="Style33"/>
              <w:spacing w:lineRule="exact" w:line="200" w:before="0" w:after="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【總結活動】</w:t>
            </w:r>
          </w:p>
          <w:p>
            <w:pPr>
              <w:pStyle w:val="Style33"/>
              <w:spacing w:lineRule="exact" w:line="200" w:before="0" w:after="0"/>
              <w:ind w:left="24" w:right="24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 xml:space="preserve">利用美國地圖，請學生猜一猜，美國的首都華盛頓哥倫比亞特區 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(Washington, D.C.)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位於五大區的哪一區？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(Southwest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ind w:left="48" w:right="48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836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二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二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S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Style29"/>
              <w:numPr>
                <w:ilvl w:val="0"/>
                <w:numId w:val="43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複習顏色單字：</w:t>
            </w:r>
            <w:hyperlink r:id="rId5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LyIlgec</w:t>
              </w:r>
            </w:hyperlink>
          </w:p>
          <w:p>
            <w:pPr>
              <w:pStyle w:val="Style29"/>
              <w:numPr>
                <w:ilvl w:val="0"/>
                <w:numId w:val="43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複習數字：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5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：</w:t>
            </w:r>
            <w:hyperlink r:id="rId6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PyIljAm</w:t>
              </w:r>
            </w:hyperlink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33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展示美國國旗，請學生觀察。</w:t>
            </w:r>
          </w:p>
          <w:p>
            <w:pPr>
              <w:pStyle w:val="Style29"/>
              <w:ind w:left="360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 color do you see? I see red, white, and blue.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How many statrs do you see? Let’s count. There are fifty stars.</w:t>
            </w:r>
          </w:p>
          <w:p>
            <w:pPr>
              <w:pStyle w:val="Style29"/>
              <w:numPr>
                <w:ilvl w:val="0"/>
                <w:numId w:val="33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The United States Flag (</w:t>
            </w:r>
            <w:hyperlink r:id="rId7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5yUPUKY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</w:p>
          <w:p>
            <w:pPr>
              <w:pStyle w:val="Style29"/>
              <w:numPr>
                <w:ilvl w:val="0"/>
                <w:numId w:val="33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介紹美國國旗，說明每一顆星星代表一個州，所以美國現在有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5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個州，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1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個紅白條紋則代表當初建國的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1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個州。</w:t>
            </w:r>
          </w:p>
          <w:p>
            <w:pPr>
              <w:pStyle w:val="Style29"/>
              <w:numPr>
                <w:ilvl w:val="0"/>
                <w:numId w:val="33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請學生想一想，未來美國國旗上的星星會不會有增減變化呢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Style33"/>
              <w:spacing w:lineRule="exact" w:line="200" w:before="0" w:after="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Color Song (</w:t>
            </w:r>
            <w:hyperlink r:id="rId8">
              <w:r>
                <w:rPr>
                  <w:rStyle w:val="InternetLink"/>
                  <w:rFonts w:eastAsia="新細明體;PMingLiU" w:cs="Courier New" w:ascii="新細明體;PMingLiU" w:hAnsi="新細明體;PMingLiU"/>
                  <w:sz w:val="16"/>
                  <w:szCs w:val="16"/>
                  <w:lang w:val="en-US" w:eastAsia="zh-TW"/>
                </w:rPr>
                <w:t>https://cutt.ly/cyIlvvp</w:t>
              </w:r>
            </w:hyperlink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，複習顏色單字，並請自願的學生上臺演唱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ind w:left="48" w:right="48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三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/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三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S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展示自由女神像的相片，詢問學生是否認識自由女神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is it? It’s the Statue of Liberty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color is it? It’s green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35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介紹美國精神的象徵：自由女神像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The Statue of Liberty</w:t>
            </w:r>
          </w:p>
          <w:p>
            <w:pPr>
              <w:pStyle w:val="Style29"/>
              <w:numPr>
                <w:ilvl w:val="0"/>
                <w:numId w:val="35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Facts about the Statue of Liberty (</w:t>
            </w:r>
            <w:hyperlink r:id="rId9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YyIl5om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</w:p>
          <w:p>
            <w:pPr>
              <w:pStyle w:val="Style29"/>
              <w:numPr>
                <w:ilvl w:val="0"/>
                <w:numId w:val="21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自由女神像位於紐約市，是法國為祝賀美國獨立贈送的禮物。</w:t>
            </w:r>
          </w:p>
          <w:p>
            <w:pPr>
              <w:pStyle w:val="Style29"/>
              <w:numPr>
                <w:ilvl w:val="0"/>
                <w:numId w:val="21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自由女神銅像高度約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4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公尺，相當於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1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層樓高。</w:t>
            </w:r>
          </w:p>
          <w:p>
            <w:pPr>
              <w:pStyle w:val="Style29"/>
              <w:numPr>
                <w:ilvl w:val="0"/>
                <w:numId w:val="21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自由女神像是銅做的，原本是紅銅色，但因為氧化而變成現在的綠色。</w:t>
            </w:r>
          </w:p>
          <w:p>
            <w:pPr>
              <w:pStyle w:val="Style29"/>
              <w:numPr>
                <w:ilvl w:val="0"/>
                <w:numId w:val="35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請學生觀察，自由女神像雙手分別拿著什麼？</w:t>
            </w:r>
          </w:p>
          <w:p>
            <w:pPr>
              <w:pStyle w:val="Style29"/>
              <w:ind w:left="360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The right hand holds a torch. The left hand carries a tablet.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（右手高舉象徵自由的火炬。左手拿著獨立宣言的石板。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Style33"/>
              <w:spacing w:lineRule="exact" w:line="200" w:before="0" w:after="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請自願的學生分享，日常生活中，哪裡可以看得到自由女神的圖像呢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ind w:left="48" w:right="48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四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/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四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S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食物單字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amburger, hot dog, steak, beef, apple pie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40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帶學生看食物相片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Cuisine of the United States (</w:t>
            </w:r>
            <w:hyperlink r:id="rId10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1yIzX4K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並介紹美國的食物：美國是移民大熔爐，飲食文化也豐富多元，例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hamburger, cheeseburger, steak, pizza, hot dog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等等。</w:t>
            </w:r>
          </w:p>
          <w:p>
            <w:pPr>
              <w:pStyle w:val="Style29"/>
              <w:numPr>
                <w:ilvl w:val="0"/>
                <w:numId w:val="40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Kids Try American Food (</w:t>
            </w:r>
            <w:hyperlink r:id="rId11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UyIzATQ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</w:p>
          <w:p>
            <w:pPr>
              <w:pStyle w:val="Style29"/>
              <w:numPr>
                <w:ilvl w:val="0"/>
                <w:numId w:val="40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詢問學生是否有吃過融合其他國家特色風味的美國食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Style33"/>
              <w:spacing w:lineRule="exact" w:line="200" w:before="0" w:after="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請自願的學生分享，有去過在臺灣的美國餐廳嗎？什麼是你最喜歡與最不喜歡的美國食物。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Do you like American food? Why or why not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細明體;MingLiU"/>
                <w:kern w:val="0"/>
                <w:sz w:val="16"/>
                <w:szCs w:val="16"/>
              </w:rPr>
            </w:pPr>
            <w:r>
              <w:rPr>
                <w:rFonts w:eastAsia="細明體;MingLiU"/>
                <w:kern w:val="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ind w:left="48" w:right="48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778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五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五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S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學生是否認識美國人，對於美國人的印象是什麼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繪本教學】</w:t>
            </w:r>
          </w:p>
          <w:p>
            <w:pPr>
              <w:pStyle w:val="Style29"/>
              <w:numPr>
                <w:ilvl w:val="0"/>
                <w:numId w:val="24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閱讀繪本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What Does It Mean to Be American? </w:t>
            </w:r>
            <w:r>
              <w:rPr>
                <w:rFonts w:cs="新細明體;PMingLiU" w:ascii="新細明體;PMingLiU" w:hAnsi="新細明體;PMingLiU"/>
                <w:i/>
                <w:sz w:val="16"/>
                <w:szCs w:val="16"/>
                <w:lang w:val="en-US" w:eastAsia="zh-TW"/>
              </w:rPr>
              <w:t xml:space="preserve">by Rana DiOrio </w:t>
            </w:r>
          </w:p>
          <w:p>
            <w:pPr>
              <w:pStyle w:val="Style29"/>
              <w:numPr>
                <w:ilvl w:val="0"/>
                <w:numId w:val="24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請學生觀察繪本封面：</w:t>
            </w:r>
          </w:p>
          <w:p>
            <w:pPr>
              <w:pStyle w:val="Style29"/>
              <w:numPr>
                <w:ilvl w:val="0"/>
                <w:numId w:val="27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背景底圖是什麼？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 is it? It’s Amercan flag.</w:t>
            </w:r>
          </w:p>
          <w:p>
            <w:pPr>
              <w:pStyle w:val="Style29"/>
              <w:numPr>
                <w:ilvl w:val="0"/>
                <w:numId w:val="27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主圖的三個小朋友膚色與髮色都一樣嗎？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 colors are their skin and hair?</w:t>
            </w:r>
          </w:p>
          <w:p>
            <w:pPr>
              <w:pStyle w:val="Style29"/>
              <w:numPr>
                <w:ilvl w:val="0"/>
                <w:numId w:val="24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繪本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</w:t>
            </w:r>
            <w:hyperlink r:id="rId12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PyUPwUo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藉由繪本，帶學生認識美國人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Style33"/>
              <w:spacing w:lineRule="exact" w:line="200" w:before="0" w:after="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請自願的學生分享，說說看美國人民與臺灣人民相同或不一樣的地方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細明體;MingLiU"/>
                <w:kern w:val="0"/>
                <w:sz w:val="16"/>
                <w:szCs w:val="16"/>
              </w:rPr>
            </w:pPr>
            <w:r>
              <w:rPr>
                <w:rFonts w:eastAsia="細明體;MingLiU"/>
                <w:kern w:val="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ind w:left="48" w:right="48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六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六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rance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Our Planet, Earth (</w:t>
            </w:r>
            <w:hyperlink r:id="rId13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hyUP45Y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學生複習世界各大洲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sia, Europe, North America, South America, Africa, Oceania, Antarctic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17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詢問學生：說到法國，你會想到什麼？你曾經去過法國嗎？</w:t>
            </w:r>
          </w:p>
          <w:p>
            <w:pPr>
              <w:pStyle w:val="Style29"/>
              <w:tabs>
                <w:tab w:val="clear" w:pos="480"/>
                <w:tab w:val="left" w:pos="317" w:leader="none"/>
              </w:tabs>
              <w:ind w:left="459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 do you know about the France?</w:t>
            </w:r>
          </w:p>
          <w:p>
            <w:pPr>
              <w:pStyle w:val="Style29"/>
              <w:tabs>
                <w:tab w:val="clear" w:pos="480"/>
                <w:tab w:val="left" w:pos="317" w:leader="none"/>
              </w:tabs>
              <w:ind w:left="459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Have you ever been there?</w:t>
            </w:r>
          </w:p>
          <w:p>
            <w:pPr>
              <w:pStyle w:val="Style29"/>
              <w:numPr>
                <w:ilvl w:val="0"/>
                <w:numId w:val="17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 xml:space="preserve">利用世界地圖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</w:t>
            </w:r>
            <w:hyperlink r:id="rId14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3yUOkcQ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帶學生認識法國的地理位置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ere is the France? It’s in Europe.</w:t>
            </w:r>
          </w:p>
          <w:p>
            <w:pPr>
              <w:pStyle w:val="Style29"/>
              <w:numPr>
                <w:ilvl w:val="0"/>
                <w:numId w:val="17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簡單介紹法國地理位置：法國位於歐洲，是歐洲面積第三大國家，鄰近國家有德國、義大利、西班牙等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法國地圖，請學生猜一猜，法國的首都是哪一個城市，請學生上臺指出來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92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七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/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七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rance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顏色單字：</w:t>
            </w:r>
            <w:hyperlink r:id="rId15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LyIlgec</w:t>
              </w:r>
            </w:hyperlink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8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展示法國國旗，請學生觀察。</w:t>
            </w:r>
          </w:p>
          <w:p>
            <w:pPr>
              <w:pStyle w:val="Style29"/>
              <w:ind w:left="360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 color do you see? I see blue, white, and red.</w:t>
            </w:r>
          </w:p>
          <w:p>
            <w:pPr>
              <w:pStyle w:val="Style29"/>
              <w:numPr>
                <w:ilvl w:val="0"/>
                <w:numId w:val="8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介紹法國國旗，從左到右為藍、白、紅排列的三色旗，這三色代表了法國的國家精神：自由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liberty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、平等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equality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、博愛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fraternity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numPr>
                <w:ilvl w:val="0"/>
                <w:numId w:val="8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請學生想一想，還知道哪些國家的國旗，也是以藍、白、紅這三種顏色組成的呢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lor Bus (</w:t>
            </w:r>
            <w:hyperlink r:id="rId16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TyN7Cq3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複習顏色單字，並請自願的學生上臺演唱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78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八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八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rance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展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ona Lisa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蒙娜麗莎的圖片，詢問學生是否看過蒙娜麗莎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o is she? She is Mona Lisa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23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告訴學生，蒙娜麗莎是達文西所繪的肖像畫，是世界上最著名的油畫作品之一。</w:t>
            </w:r>
          </w:p>
          <w:p>
            <w:pPr>
              <w:pStyle w:val="Style29"/>
              <w:numPr>
                <w:ilvl w:val="0"/>
                <w:numId w:val="23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Mona Lisa (</w:t>
            </w:r>
            <w:hyperlink r:id="rId17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dyMqPkX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</w:p>
          <w:p>
            <w:pPr>
              <w:pStyle w:val="Style29"/>
              <w:numPr>
                <w:ilvl w:val="0"/>
                <w:numId w:val="23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藉由影片，教師簡單介紹蒙娜麗莎：</w:t>
            </w:r>
          </w:p>
          <w:p>
            <w:pPr>
              <w:pStyle w:val="Style29"/>
              <w:numPr>
                <w:ilvl w:val="0"/>
                <w:numId w:val="57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蒙娜麗莎法國巴黎的羅浮宮展示。</w:t>
            </w:r>
          </w:p>
          <w:p>
            <w:pPr>
              <w:pStyle w:val="Style29"/>
              <w:numPr>
                <w:ilvl w:val="0"/>
                <w:numId w:val="57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它被直接畫在長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77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公分，寬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5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公分的木板上。</w:t>
            </w:r>
          </w:p>
          <w:p>
            <w:pPr>
              <w:pStyle w:val="Style29"/>
              <w:numPr>
                <w:ilvl w:val="0"/>
                <w:numId w:val="57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欣賞畫作蒙娜麗莎時，除了著名的神秘微笑，其眼神也相當特別，無論你從正面的哪個角度看畫，都會感覺蒙娜麗莎的眼睛總是直視著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自願的學生分享，日常生活中，哪裡可以看得到蒙娜麗莎的圖像呢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九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九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rance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食物單字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amburger, hot dog, steak, beef, apple pie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5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帶學生看食物相片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Food in France (</w:t>
            </w:r>
            <w:hyperlink r:id="rId18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vyN5rMb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介紹在臺灣常見的法國食品，例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Macarons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馬卡龍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Tarte Tatin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蘋果塔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crepes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可麗餅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baguett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長棍麵包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croissants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可頌麵包等等。</w:t>
            </w:r>
          </w:p>
          <w:p>
            <w:pPr>
              <w:pStyle w:val="Style29"/>
              <w:numPr>
                <w:ilvl w:val="0"/>
                <w:numId w:val="5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Kids Try French Food Food (</w:t>
            </w:r>
            <w:hyperlink r:id="rId19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5yN5iVe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</w:p>
          <w:p>
            <w:pPr>
              <w:pStyle w:val="Style29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詢問學生是否有吃過影片中的法國食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自願的學生分享，有去過在臺灣的法國餐廳嗎？什麼是你最喜歡與最不喜歡的法國食物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o you like French food? Why or why not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十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rance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學生，巴黎是法國的首都，對於巴黎的印象是什麼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繪本教學】</w:t>
            </w:r>
          </w:p>
          <w:p>
            <w:pPr>
              <w:pStyle w:val="Style29"/>
              <w:numPr>
                <w:ilvl w:val="0"/>
                <w:numId w:val="20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閱讀繪本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Babar's Guide to Paris </w:t>
            </w:r>
            <w:r>
              <w:rPr>
                <w:rFonts w:cs="新細明體;PMingLiU" w:ascii="新細明體;PMingLiU" w:hAnsi="新細明體;PMingLiU"/>
                <w:i/>
                <w:sz w:val="16"/>
                <w:szCs w:val="16"/>
                <w:lang w:val="en-US" w:eastAsia="zh-TW"/>
              </w:rPr>
              <w:t>by Laurent de Brunhoff</w:t>
            </w:r>
          </w:p>
          <w:p>
            <w:pPr>
              <w:pStyle w:val="Style29"/>
              <w:numPr>
                <w:ilvl w:val="0"/>
                <w:numId w:val="20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請學生觀察繪本封面：背景有看到什麼？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 is it? It’s the Eiffel Tower.</w:t>
            </w:r>
          </w:p>
          <w:p>
            <w:pPr>
              <w:pStyle w:val="Style29"/>
              <w:numPr>
                <w:ilvl w:val="0"/>
                <w:numId w:val="20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繪本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</w:t>
            </w:r>
            <w:hyperlink r:id="rId20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PyUPwUo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藉由繪本，帶學生認識法國巴黎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巴黎有許多著名古蹟與建築物，例如艾菲爾鐵塔、凱旋門、羅浮宮等等。請自願的學生分享，在臺灣有去過哪些著名古蹟與景點呢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92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一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十一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taly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YouTube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Our Planet, Earth (</w:t>
            </w:r>
            <w:hyperlink r:id="rId21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hyUP45Y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學生認識世界各大洲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sia, Europe, North America, South America, Africa, Oceania, Antarctic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49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 xml:space="preserve">利用歐洲地圖影片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</w:t>
            </w:r>
            <w:hyperlink r:id="rId22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QyBPYUE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帶學生認識歐洲各國與義大利的地理位置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ere is Italy? It looks like a high-heeled boot.</w:t>
            </w:r>
          </w:p>
          <w:p>
            <w:pPr>
              <w:pStyle w:val="Style29"/>
              <w:numPr>
                <w:ilvl w:val="0"/>
                <w:numId w:val="49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詢問學生：說到義大利，你會想到什麼？你曾去過義大利嗎？</w:t>
            </w:r>
          </w:p>
          <w:p>
            <w:pPr>
              <w:pStyle w:val="Style29"/>
              <w:tabs>
                <w:tab w:val="clear" w:pos="480"/>
                <w:tab w:val="left" w:pos="317" w:leader="none"/>
              </w:tabs>
              <w:ind w:left="459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 do you know about Italy?</w:t>
            </w:r>
          </w:p>
          <w:p>
            <w:pPr>
              <w:pStyle w:val="Style29"/>
              <w:tabs>
                <w:tab w:val="clear" w:pos="480"/>
                <w:tab w:val="left" w:pos="317" w:leader="none"/>
              </w:tabs>
              <w:ind w:left="459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Have you ever been to Italy?</w:t>
            </w:r>
          </w:p>
          <w:p>
            <w:pPr>
              <w:pStyle w:val="Style29"/>
              <w:numPr>
                <w:ilvl w:val="0"/>
                <w:numId w:val="49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 xml:space="preserve">播放義大利著名城市圖片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Cities of Italy (</w:t>
            </w:r>
            <w:hyperlink r:id="rId23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VyBFjz5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 xml:space="preserve">，認識義大利六大知名城市與地理位置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Milan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時尚之都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Venic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水都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Rome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義大利首都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Florenc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文藝復興之都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Naples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義大利南部第一大城、披薩的發源地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Palermo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西西里島的觀光重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利用地圖，介紹諺語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ll roads lead to Rome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並請學生在地圖上找一找羅馬的位置，並說說看為什麼會有這一句諺語呢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二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十二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taly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色彩單字：</w:t>
            </w:r>
            <w:hyperlink r:id="rId24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FyMXdJz</w:t>
              </w:r>
            </w:hyperlink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展示義大利國旗，請學生觀察。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 colors do you see? I see green, white, and red.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How many stripes do you see? There are three vertical stripes.</w:t>
            </w:r>
          </w:p>
          <w:p>
            <w:pPr>
              <w:pStyle w:val="Style29"/>
              <w:numPr>
                <w:ilvl w:val="0"/>
                <w:numId w:val="4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Italy Flag Review (</w:t>
            </w:r>
            <w:hyperlink r:id="rId25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UyBA2xa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</w:p>
          <w:p>
            <w:pPr>
              <w:pStyle w:val="Style29"/>
              <w:numPr>
                <w:ilvl w:val="0"/>
                <w:numId w:val="4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介紹義大利國旗，說明這是典型的三色旗，關於三個顏色代表的意義，有多種說法，一種常見的說法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hope (green), faith (white), and charity (red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 xml:space="preserve">。另一種說法是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the country’s plain and hills (green), the snow capped Alps in the north (white), and the blood spilt in the wars (red).</w:t>
            </w:r>
          </w:p>
          <w:p>
            <w:pPr>
              <w:pStyle w:val="Style29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準備義大利、愛爾蘭、墨西哥國旗圖片，請學生找找相同與相異之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lor Song (</w:t>
            </w:r>
            <w:hyperlink r:id="rId26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cyIlvvp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複習顏色單字，並請自願的學生上臺演唱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92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三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十三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taly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展示比薩斜塔的相片，詢問學生是否看過這個建築物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is it? It’s the Leaning Tower of Pisa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16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 xml:space="preserve">介紹比薩斜塔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Leaning Tower of Pisa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numPr>
                <w:ilvl w:val="0"/>
                <w:numId w:val="16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Leaning Tower of Pisa History and Facts </w:t>
            </w:r>
            <w:r>
              <w:rPr>
                <w:rStyle w:val="InternetLink"/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</w:t>
            </w:r>
            <w:hyperlink r:id="rId27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fyBS4Nm</w:t>
              </w:r>
            </w:hyperlink>
            <w:r>
              <w:rPr>
                <w:rStyle w:val="InternetLink"/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</w:p>
          <w:p>
            <w:pPr>
              <w:pStyle w:val="Style29"/>
              <w:numPr>
                <w:ilvl w:val="0"/>
                <w:numId w:val="18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比薩斜塔是世界七大奇觀之一。</w:t>
            </w:r>
          </w:p>
          <w:p>
            <w:pPr>
              <w:pStyle w:val="Style29"/>
              <w:numPr>
                <w:ilvl w:val="0"/>
                <w:numId w:val="18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比薩斜塔是世界名塔樓中最矮小的一座，僅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55.8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公尺高。</w:t>
            </w:r>
          </w:p>
          <w:p>
            <w:pPr>
              <w:pStyle w:val="Style29"/>
              <w:numPr>
                <w:ilvl w:val="0"/>
                <w:numId w:val="16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請學生從影片中找出答案。</w:t>
            </w:r>
          </w:p>
          <w:p>
            <w:pPr>
              <w:pStyle w:val="Style29"/>
              <w:numPr>
                <w:ilvl w:val="0"/>
                <w:numId w:val="52"/>
              </w:numPr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y does the Tower of Pisa lean? It stands on a clay foundation.</w:t>
            </w:r>
          </w:p>
          <w:p>
            <w:pPr>
              <w:pStyle w:val="Style29"/>
              <w:numPr>
                <w:ilvl w:val="0"/>
                <w:numId w:val="52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How many steps does the tower have? It has 294 steps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請學生觀看影片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 Things About Pisa (</w:t>
            </w:r>
            <w:hyperlink r:id="rId28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yyBDPiE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了解更多比薩城市的特色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四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十四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taly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食物單字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izza, cheese, pasta, coffee, seafood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29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帶學生看食物影片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The Top 10 Things to Eat in Rome (</w:t>
            </w:r>
            <w:hyperlink r:id="rId29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LyBD0Lt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並介紹義大利道地食物：義大利美食豐富多元，從披薩到義式冰淇淋、義式咖啡、帕瑪森乾酪，幾乎風行全球，如：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cappuccino, espresso, spaghetti, pizza, pasta, gelato, Parmesan, mozzarella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等等。</w:t>
            </w:r>
          </w:p>
          <w:p>
            <w:pPr>
              <w:pStyle w:val="Style29"/>
              <w:numPr>
                <w:ilvl w:val="0"/>
                <w:numId w:val="29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Kids Try Italian Food from Around the World (</w:t>
            </w:r>
            <w:hyperlink r:id="rId30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AyBFtit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</w:p>
          <w:p>
            <w:pPr>
              <w:pStyle w:val="Style29"/>
              <w:numPr>
                <w:ilvl w:val="0"/>
                <w:numId w:val="29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詢問學生是否吃過融合其他國家特色風味的義式食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請自願的學生分享，有去過在臺灣的義式餐廳嗎？你最喜歡的義式料理是哪一道呢？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o you like Italian food? What’s your favorite Italian food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五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十五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taly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帶學生複習運動單字：</w:t>
            </w:r>
            <w:hyperlink r:id="rId31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1yBGpSv</w:t>
              </w:r>
            </w:hyperlink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37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請學生想一想義大利最受歡迎的運動是什麼？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’s the most popular sport in Italy? Football./Soccer.</w:t>
            </w:r>
          </w:p>
          <w:p>
            <w:pPr>
              <w:pStyle w:val="Style29"/>
              <w:numPr>
                <w:ilvl w:val="0"/>
                <w:numId w:val="37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請學生與自身生活經驗做連結：</w:t>
            </w:r>
          </w:p>
          <w:p>
            <w:pPr>
              <w:pStyle w:val="Style29"/>
              <w:numPr>
                <w:ilvl w:val="0"/>
                <w:numId w:val="50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你喜歡什麼運動？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 sports do you like?</w:t>
            </w:r>
          </w:p>
          <w:p>
            <w:pPr>
              <w:pStyle w:val="Style29"/>
              <w:numPr>
                <w:ilvl w:val="0"/>
                <w:numId w:val="50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你喜歡團隊運動嗎？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Do you like team sports?</w:t>
            </w:r>
          </w:p>
          <w:p>
            <w:pPr>
              <w:pStyle w:val="Style29"/>
              <w:numPr>
                <w:ilvl w:val="0"/>
                <w:numId w:val="37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請學生說說看喜歡或不喜歡團隊運動的原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自願的學生分享，說說看義大利人民與臺灣人民喜歡的團隊運動各是什麼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talians like football/soccer. We like basebal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六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十六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Japa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ap of Japan (</w:t>
            </w:r>
            <w:hyperlink r:id="rId32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OyN7Cko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學生對日本的地理位置有基礎認識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are the five main islands of Japan? Honshu, Hokkaido, Kyushu, Shikoku, and Okinawa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25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詢問學生是否曾經去過日本？</w:t>
            </w:r>
          </w:p>
          <w:p>
            <w:pPr>
              <w:pStyle w:val="Style29"/>
              <w:tabs>
                <w:tab w:val="clear" w:pos="480"/>
                <w:tab w:val="left" w:pos="317" w:leader="none"/>
              </w:tabs>
              <w:ind w:left="459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What do you know about Japan? </w:t>
            </w:r>
          </w:p>
          <w:p>
            <w:pPr>
              <w:pStyle w:val="Style29"/>
              <w:tabs>
                <w:tab w:val="clear" w:pos="480"/>
                <w:tab w:val="left" w:pos="317" w:leader="none"/>
              </w:tabs>
              <w:ind w:left="459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Have you ever been to Japan?</w:t>
            </w:r>
          </w:p>
          <w:p>
            <w:pPr>
              <w:pStyle w:val="Style29"/>
              <w:numPr>
                <w:ilvl w:val="0"/>
                <w:numId w:val="25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Children’s Introduction to Japan (</w:t>
            </w:r>
            <w:hyperlink r:id="rId33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AyN5eV8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認識富士山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Mount Fuji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、丹頂鶴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crane bird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、櫻花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cherry blossoms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、壽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sushi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等日本景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利用東亞地圖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34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ZyN5f3d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主要的國家，請學生在地圖上找一找日本、臺灣、菲律賓，了解相對位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an you find Taiwan on the Asia map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ere are Japan and the Philippines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Yes, Taiwan is located between the Philippines and Jap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七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十七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Japa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lors Song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顏色單字：</w:t>
            </w:r>
            <w:hyperlink r:id="rId35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AyN5c4b</w:t>
              </w:r>
            </w:hyperlink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45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展示日本國旗，請學生觀察。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 do you see?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I see a red circle on the white rectangle.</w:t>
            </w:r>
          </w:p>
          <w:p>
            <w:pPr>
              <w:pStyle w:val="Style29"/>
              <w:numPr>
                <w:ilvl w:val="0"/>
                <w:numId w:val="45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 xml:space="preserve">教師介紹日本的別名：日出之國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Land of the Rising Sun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並說明日本國旗中央的的紅色圓形象徵太陽。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The red circle is a symbol of the sun.</w:t>
            </w:r>
          </w:p>
          <w:p>
            <w:pPr>
              <w:pStyle w:val="Style29"/>
              <w:numPr>
                <w:ilvl w:val="0"/>
                <w:numId w:val="45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 xml:space="preserve">教師請學生說說看臺灣國旗和日本國旗有哪些顏色相同？ 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e can see red and white colors on both flags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Style29"/>
              <w:numPr>
                <w:ilvl w:val="0"/>
                <w:numId w:val="42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請自願學生說說看，臺灣國旗是不是也有代表太陽的圖像？哪個國旗上的太陽圖像有什麼相同或相異之處？</w:t>
            </w:r>
          </w:p>
          <w:p>
            <w:pPr>
              <w:pStyle w:val="Style29"/>
              <w:ind w:left="360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The sun is white on Taiwan’s flag. The sun is red on Japan’s flag. The sun on Taiwan’s flag has 12 rays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八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十八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Japa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YouTube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36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cyN5KJr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詢問學生是否看過這座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Do you know this mountain?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It’s Mount. Fuji, the highest mountain in Japan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11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說明富士山是日本人重要的精神象徵，出現在許多日本畫作中。</w:t>
            </w:r>
          </w:p>
          <w:p>
            <w:pPr>
              <w:pStyle w:val="Style29"/>
              <w:numPr>
                <w:ilvl w:val="0"/>
                <w:numId w:val="11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富嶽三十六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Thirty-six Views of Mount Fuji (</w:t>
            </w:r>
            <w:hyperlink r:id="rId37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PyN54n8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作品影片，請學生也可找一找每一幅作品的富士山在哪裡。</w:t>
            </w:r>
          </w:p>
          <w:p>
            <w:pPr>
              <w:pStyle w:val="Style29"/>
              <w:numPr>
                <w:ilvl w:val="0"/>
                <w:numId w:val="11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補充說明富士山同時是一座火山，相當靠近東京。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 do we know about Mt. Fuji? It’s also a volcano near Tokyo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tabs>
                <w:tab w:val="clear" w:pos="480"/>
                <w:tab w:val="left" w:pos="2785" w:leader="none"/>
              </w:tabs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自願學生說說看自己認為住在火山旁邊的城市是否安全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Is it safe to live by Mt. Fuji? Why or Why not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九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十九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Japa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食物主題單字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noodles, curry rice, fish, egg, chicken, beef, seafood, soup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53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帶學生看食物影片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Top 10 Japanese Food (</w:t>
            </w:r>
            <w:hyperlink r:id="rId38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zyMq3Xm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並介紹日式食物，日式料理種類豐富，臺灣與日本地理位置近，許多日本食物對臺灣人來說並不陌生，如：拉麵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ramen/Japanese noodles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 xml:space="preserve">、味增湯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miso soup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 xml:space="preserve">、飯糰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onigiri/rice ball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、煎餃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gyoza/fried dumplings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、丼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donburi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、壽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sushi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、生魚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sashimi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等。</w:t>
            </w:r>
          </w:p>
          <w:p>
            <w:pPr>
              <w:pStyle w:val="Style29"/>
              <w:numPr>
                <w:ilvl w:val="0"/>
                <w:numId w:val="53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可提醒學生，許多日本食物英語名稱，是由日語發音直接音譯變成英文單字的，例如：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ramen, sushi, sashimi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numPr>
                <w:ilvl w:val="0"/>
                <w:numId w:val="53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詢問學生是否吃過融合其他國家特色風味的義式食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Style29"/>
              <w:numPr>
                <w:ilvl w:val="0"/>
                <w:numId w:val="36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Kids Try Japanese Street Food (</w:t>
            </w:r>
            <w:hyperlink r:id="rId39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eyMrD2A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幫助學生認識更多日本街頭小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請自願的學生分享，最喜歡哪一道日式料理或街頭小吃？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is your favorite Japanese food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77" w:leader="none"/>
              </w:tabs>
              <w:spacing w:lineRule="exact" w:line="220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  <w:lang w:eastAsia="zh-HK"/>
              </w:rPr>
              <w:t>廿</w:t>
            </w:r>
            <w:r>
              <w:rPr>
                <w:rFonts w:eastAsia="標楷體"/>
                <w:sz w:val="16"/>
                <w:szCs w:val="16"/>
              </w:rPr>
              <w:t>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二十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Japa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帶學生複習運動單字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40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myMr995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影片教學】</w:t>
            </w:r>
          </w:p>
          <w:p>
            <w:pPr>
              <w:pStyle w:val="Style29"/>
              <w:numPr>
                <w:ilvl w:val="0"/>
                <w:numId w:val="38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請學生舉手想一想日本受歡迎的運動有哪些？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 sports are popular in Japan?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 xml:space="preserve">棒球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baseball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 xml:space="preserve">、足球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soccer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 xml:space="preserve">、花式滑冰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figure skating</w:t>
            </w:r>
          </w:p>
          <w:p>
            <w:pPr>
              <w:pStyle w:val="Style29"/>
              <w:numPr>
                <w:ilvl w:val="0"/>
                <w:numId w:val="38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請學生猜猜看被稱為日本國技的運動是什麼？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 is the national sport of Japan?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 xml:space="preserve">相撲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sumo wrestling.</w:t>
            </w:r>
          </w:p>
          <w:p>
            <w:pPr>
              <w:pStyle w:val="Style29"/>
              <w:numPr>
                <w:ilvl w:val="0"/>
                <w:numId w:val="38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請學生觀看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</w:t>
            </w:r>
            <w:hyperlink r:id="rId41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cutt.ly/hyMtxbK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說說看影片中的小朋友們從相撲比賽中學到什麼運動家精神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自願的學生分享，說說看在臺灣，受歡迎的運動有哪些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aseball, basketball, and golf are both popular in Taiw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</w:rPr>
        <w:t>部</w:t>
      </w:r>
      <w:r>
        <w:rPr>
          <w:rFonts w:ascii="標楷體" w:hAnsi="標楷體" w:cs="標楷體" w:eastAsia="標楷體"/>
        </w:rPr>
        <w:t>定課程採自編者，需經校內課程發展委員會通過，</w:t>
      </w:r>
      <w:r>
        <w:rPr>
          <w:rFonts w:ascii="標楷體" w:hAnsi="標楷體" w:cs="標楷體" w:eastAsia="標楷體"/>
        </w:rPr>
        <w:t>教</w:t>
      </w:r>
      <w:r>
        <w:rPr>
          <w:rFonts w:ascii="標楷體" w:hAnsi="標楷體" w:cs="標楷體" w:eastAsia="標楷體"/>
        </w:rPr>
        <w:t>材</w:t>
      </w:r>
      <w:r>
        <w:rPr>
          <w:rFonts w:ascii="標楷體" w:hAnsi="標楷體" w:cs="標楷體" w:eastAsia="標楷體"/>
        </w:rPr>
        <w:t>內</w:t>
      </w:r>
      <w:r>
        <w:rPr>
          <w:rFonts w:ascii="標楷體" w:hAnsi="標楷體" w:cs="標楷體" w:eastAsia="標楷體"/>
        </w:rPr>
        <w:t>容</w:t>
      </w:r>
      <w:r>
        <w:rPr>
          <w:rFonts w:ascii="標楷體" w:hAnsi="標楷體" w:cs="標楷體" w:eastAsia="標楷體"/>
        </w:rPr>
        <w:t>留</w:t>
      </w:r>
      <w:r>
        <w:rPr>
          <w:rFonts w:ascii="標楷體" w:hAnsi="標楷體" w:cs="標楷體" w:eastAsia="標楷體"/>
        </w:rPr>
        <w:t>校備查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大榮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1</w:t>
      </w:r>
      <w:r>
        <w:rPr>
          <w:rFonts w:ascii="標楷體" w:hAnsi="標楷體" w:cs="標楷體" w:eastAsia="標楷體"/>
          <w:b/>
          <w:sz w:val="28"/>
          <w:szCs w:val="28"/>
        </w:rPr>
        <w:t>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eastAsia="標楷體"/>
          <w:b/>
          <w:sz w:val="28"/>
          <w:szCs w:val="28"/>
        </w:rPr>
        <w:t>校</w:t>
      </w:r>
      <w:r>
        <w:rPr>
          <w:rFonts w:eastAsia="標楷體"/>
          <w:b/>
          <w:sz w:val="28"/>
          <w:szCs w:val="28"/>
        </w:rPr>
        <w:t>定課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郭素容＿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9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</w:rPr>
        <w:t>一、</w:t>
      </w:r>
      <w:bookmarkStart w:id="0" w:name="_Hlk101428382"/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統整</w:t>
      </w:r>
      <w:r>
        <w:rPr>
          <w:rFonts w:ascii="標楷體" w:hAnsi="標楷體" w:cs="標楷體" w:eastAsia="標楷體"/>
        </w:rPr>
        <w:t>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</w:t>
      </w:r>
      <w:r>
        <w:rPr>
          <w:rFonts w:ascii="標楷體" w:hAnsi="標楷體" w:cs="標楷體" w:eastAsia="標楷體"/>
        </w:rPr>
        <w:t>探究課程</w:t>
      </w:r>
      <w:r>
        <w:rPr>
          <w:rFonts w:ascii="新細明體;PMingLiU" w:hAnsi="新細明體;PMingLiU" w:cs="標楷體"/>
        </w:rPr>
        <w:t>：</w:t>
      </w:r>
      <w:r>
        <w:rPr>
          <w:rFonts w:ascii="新細明體;PMingLiU" w:hAnsi="新細明體;PMingLiU" w:cs="標楷體"/>
          <w:u w:val="single"/>
        </w:rPr>
        <w:t xml:space="preserve">    </w:t>
      </w:r>
      <w:r>
        <w:rPr>
          <w:rFonts w:ascii="標楷體" w:hAnsi="標楷體" w:cs="標楷體" w:eastAsia="標楷體"/>
          <w:u w:val="single"/>
        </w:rPr>
        <w:t xml:space="preserve">國際教育        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uto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</w:rPr>
        <w:t>類課程：</w:t>
      </w:r>
      <w:r>
        <w:rPr>
          <w:rFonts w:ascii="標楷體" w:hAnsi="標楷體" w:cs="標楷體" w:eastAsia="標楷體"/>
          <w:u w:val="single"/>
        </w:rPr>
        <w:t>□本土語文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臺灣手語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新住民語文□服務學習□戶外教育□班際或校際交流□自治活動□班級輔導□學生自主學習</w:t>
      </w:r>
    </w:p>
    <w:p>
      <w:pPr>
        <w:pStyle w:val="Normal"/>
        <w:rPr/>
      </w:pPr>
      <w:bookmarkEnd w:id="0"/>
      <w:r>
        <w:rPr>
          <w:rFonts w:ascii="標楷體" w:hAnsi="標楷體" w:cs="標楷體" w:eastAsia="標楷體"/>
          <w:b/>
        </w:rPr>
        <w:t>二、學習節數：</w:t>
      </w:r>
      <w:r>
        <w:rPr>
          <w:rFonts w:ascii="標楷體" w:hAnsi="標楷體" w:cs="標楷體" w:eastAsia="標楷體"/>
        </w:rPr>
        <w:t>每週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節，實施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週，共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before="0" w:after="240"/>
        <w:rPr/>
      </w:pPr>
      <w:r>
        <w:rPr/>
        <w:t>三、素養導向教學規劃：</w:t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6"/>
        <w:gridCol w:w="808"/>
        <w:gridCol w:w="1981"/>
        <w:gridCol w:w="1348"/>
        <w:gridCol w:w="3925"/>
        <w:gridCol w:w="669"/>
        <w:gridCol w:w="951"/>
        <w:gridCol w:w="1287"/>
        <w:gridCol w:w="1357"/>
        <w:gridCol w:w="1647"/>
      </w:tblGrid>
      <w:tr>
        <w:trPr>
          <w:trHeight w:val="107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教</w:t>
            </w:r>
            <w:r>
              <w:rPr>
                <w:rFonts w:eastAsia="標楷體"/>
              </w:rPr>
              <w:t>學期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心素養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學習目標</w:t>
            </w:r>
            <w:r>
              <w:rPr>
                <w:rFonts w:eastAsia="標楷體"/>
                <w:b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評</w:t>
            </w:r>
            <w:r>
              <w:rPr>
                <w:rFonts w:eastAsia="標楷體"/>
              </w:rPr>
              <w:t>量方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融</w:t>
            </w:r>
            <w:r>
              <w:rPr>
                <w:rFonts w:eastAsia="標楷體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質內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478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一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一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razil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ntroduction to Brazil (</w:t>
            </w:r>
            <w:hyperlink r:id="rId42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dROp_KwPE9Q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小朋友一起唱歌認識巴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9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用世界地圖介紹巴西的地理位置，並指出首都巴西利亞的位置。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ere is Brazil?  Brazil is located in South America.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The capital is Brasilia.</w:t>
            </w:r>
          </w:p>
          <w:p>
            <w:pPr>
              <w:pStyle w:val="Style29"/>
              <w:numPr>
                <w:ilvl w:val="0"/>
                <w:numId w:val="9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把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Brazil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寫在黑板上，讓小朋友猜猜看這個名字的由來。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The word “Brazil” comes from the brazilwood.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介紹巴西紅木也是用來製作小提琴弓的上等材料呵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! </w:t>
            </w:r>
          </w:p>
          <w:p>
            <w:pPr>
              <w:pStyle w:val="Style29"/>
              <w:numPr>
                <w:ilvl w:val="0"/>
                <w:numId w:val="9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介紹巴西的語言是葡萄牙語，並示範在巴西打招呼的方式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: Oi! 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The language in Brazil is Portuguese. 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“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Oi” means “Hello” in Portuguese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朋友兩人一組進行情境練習，並互相交換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: Hi My name is _____. I come from Taiwan. Where are you from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B: Oi! My name is _____. I come from Brazil.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789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二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二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razil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使用教具萬國旗或是秀出多國的國旗圖案，讓小朋友指出巴西的國旗是哪一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ich one is Brazil Flag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26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拿出放大版國旗，或是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Brazil Flag (</w:t>
            </w:r>
            <w:hyperlink r:id="rId43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youtu.be/DcowjdkvzDo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請小朋友仔細觀察巴西國旗，詢問國旗的顏色，讓小朋友複習顏色的單字。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 color is the flag? It’s green, yellow, blue and white.</w:t>
            </w:r>
          </w:p>
          <w:p>
            <w:pPr>
              <w:pStyle w:val="Style29"/>
              <w:numPr>
                <w:ilvl w:val="0"/>
                <w:numId w:val="26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再問小朋友在國旗上看見什麼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?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What do you see on the flag? I see stars on the flag. </w:t>
            </w:r>
          </w:p>
          <w:p>
            <w:pPr>
              <w:pStyle w:val="Style29"/>
              <w:numPr>
                <w:ilvl w:val="0"/>
                <w:numId w:val="26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詢問小朋友國旗上的星星有幾顆，並帶著小朋友用英文一起數星星，讓小朋友複習數字。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How many stars are on the flag? There are 27 stars on the flag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razil Country Song (</w:t>
            </w:r>
            <w:hyperlink r:id="rId44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Z_MJZtR3n0I)</w:t>
              </w:r>
              <w:r>
                <w:rPr>
                  <w:rStyle w:val="InternetLink"/>
                  <w:rFonts w:ascii="新細明體;PMingLiU" w:hAnsi="新細明體;PMingLiU" w:cs="新細明體;PMingLiU"/>
                  <w:sz w:val="16"/>
                  <w:szCs w:val="16"/>
                </w:rPr>
                <w:t>，帶小朋友透過歌曲認識巴西</w:t>
              </w:r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27</w:t>
              </w:r>
            </w:hyperlink>
            <w:r>
              <w:rPr>
                <w:rFonts w:ascii="新細明體;PMingLiU" w:hAnsi="新細明體;PMingLiU" w:cs="新細明體;PMingLiU"/>
                <w:sz w:val="16"/>
                <w:szCs w:val="16"/>
              </w:rPr>
              <w:t>顆星星所代表的州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83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三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三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razil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razilian Carnival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帶小朋友認識巴西的著名節慶巴西嘉年華會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45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3-03w8JF8bg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12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介紹巴西嘉年華會舉辦的時間。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Carnival will be 40 days before Easter.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The Carnival will last a week. </w:t>
            </w:r>
          </w:p>
          <w:p>
            <w:pPr>
              <w:pStyle w:val="Style29"/>
              <w:numPr>
                <w:ilvl w:val="0"/>
                <w:numId w:val="12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10 Fascinating Facts about Brazilian Carnival (</w:t>
            </w:r>
            <w:hyperlink r:id="rId46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youtu.be/vrsb1EZsVbA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介紹有關巴西嘉年華的有趣小知識。</w:t>
            </w:r>
          </w:p>
          <w:p>
            <w:pPr>
              <w:pStyle w:val="Style29"/>
              <w:numPr>
                <w:ilvl w:val="0"/>
                <w:numId w:val="12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介紹世界上最大的嘉年華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Rio Carnival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 xml:space="preserve">，舉辦在巴西里約熱內盧，老師再次展示出地圖，指出里約熱內盧的地理位置。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Rio Carnival BRAZIL 2019</w:t>
              <w:br/>
              <w:t>(</w:t>
            </w:r>
            <w:hyperlink r:id="rId47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9ztLCSwg6k0)</w:t>
              </w:r>
              <w:r>
                <w:rPr>
                  <w:rStyle w:val="InternetLink"/>
                  <w:rFonts w:ascii="新細明體;PMingLiU" w:hAnsi="新細明體;PMingLiU" w:cs="新細明體;PMingLiU"/>
                  <w:sz w:val="16"/>
                  <w:szCs w:val="16"/>
                </w:rPr>
                <w:t>，帶小朋友欣賞</w:t>
              </w:r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2019</w:t>
              </w:r>
            </w:hyperlink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里約嘉年華的歌舞演出片段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80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四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四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razil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ance Brazil Samba (</w:t>
            </w:r>
            <w:hyperlink r:id="rId48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40nW1NHkElY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讓小朋友欣賞在嘉年華會出現的森巴舞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34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音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Samba music: Tu Picadura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</w:t>
            </w:r>
            <w:hyperlink r:id="rId49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youtu.be/P5TAs0IuHsU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帶小朋友用森巴音樂先進行暖身，從頭到腳簡單的動一動，一邊講出身體各部位英文，並且用英文數節拍，例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: Move your head, one, two, three, four, five, six, seven, eight. </w:t>
            </w:r>
          </w:p>
          <w:p>
            <w:pPr>
              <w:pStyle w:val="Style29"/>
              <w:numPr>
                <w:ilvl w:val="0"/>
                <w:numId w:val="34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先用英文認識舞蹈教學會用到的方向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left, right, front and back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一邊用手或腳帶小朋友熟悉方向。</w:t>
            </w:r>
          </w:p>
          <w:p>
            <w:pPr>
              <w:pStyle w:val="Style29"/>
              <w:numPr>
                <w:ilvl w:val="0"/>
                <w:numId w:val="34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Learn Brazilian Samba in 5 minutes!(</w:t>
            </w:r>
            <w:hyperlink r:id="rId50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youtu.be/RGN5UJTP-0U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或是自行分步驟教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Samba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的基本舞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帶小朋友搭配音樂分組上台表演舞步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80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五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五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razil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小朋友是否喜歡踢足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Do you like football?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Yes, I do./ No, I don’t. I like ____.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30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Brazilian Football Culture (</w:t>
            </w:r>
            <w:hyperlink r:id="rId51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youtu.be/ik4Ydde3pvg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介紹巴西的足球文化。</w:t>
            </w:r>
          </w:p>
          <w:p>
            <w:pPr>
              <w:pStyle w:val="Style29"/>
              <w:numPr>
                <w:ilvl w:val="0"/>
                <w:numId w:val="30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介紹巴西的足球明星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Pel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電影預告片《球王比利》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</w:t>
            </w:r>
            <w:hyperlink r:id="rId52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youtu.be/DdEcjltgGO0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帶小朋友認識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Pel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numPr>
                <w:ilvl w:val="0"/>
                <w:numId w:val="30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詢問小朋友是否知道玩足球的規則呢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?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是否可以用手呢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?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Can we use hands to play football?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No, we can’t.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Soccer (Football) Song (</w:t>
            </w:r>
            <w:hyperlink r:id="rId53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NGf--TVrc4g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小朋友一邊唱歌一邊認識踢足球的規則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778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六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anad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Style29"/>
              <w:numPr>
                <w:ilvl w:val="0"/>
                <w:numId w:val="56"/>
              </w:numPr>
              <w:ind w:left="480" w:hanging="48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詢問學生：說到加拿大，你會想到什麼？你曾經去過加拿大嗎？</w:t>
            </w:r>
          </w:p>
          <w:p>
            <w:pPr>
              <w:pStyle w:val="Style29"/>
              <w:tabs>
                <w:tab w:val="clear" w:pos="480"/>
                <w:tab w:val="left" w:pos="317" w:leader="none"/>
              </w:tabs>
              <w:ind w:left="459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 do you know about Canada?</w:t>
            </w:r>
          </w:p>
          <w:p>
            <w:pPr>
              <w:pStyle w:val="Style29"/>
              <w:tabs>
                <w:tab w:val="clear" w:pos="480"/>
                <w:tab w:val="left" w:pos="317" w:leader="none"/>
              </w:tabs>
              <w:ind w:left="459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Have you ever been there?</w:t>
            </w:r>
          </w:p>
          <w:p>
            <w:pPr>
              <w:pStyle w:val="Style29"/>
              <w:numPr>
                <w:ilvl w:val="0"/>
                <w:numId w:val="56"/>
              </w:numPr>
              <w:ind w:left="480" w:hanging="48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繪本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ABC of Canada (</w:t>
            </w:r>
            <w:hyperlink r:id="rId54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youtu.be/FLVOaSSNAsU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帶學生透過繪本與字母認識加拿大的特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51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F is for Flag: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用繪本或是照片帶小朋友認識加拿大的國旗。</w:t>
            </w:r>
          </w:p>
          <w:p>
            <w:pPr>
              <w:pStyle w:val="Style29"/>
              <w:numPr>
                <w:ilvl w:val="0"/>
                <w:numId w:val="51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M is for Maple: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請小朋友觀察國旗上的圖案，詢問小朋友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 do you see?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並介紹加拿大的楓葉。</w:t>
            </w:r>
          </w:p>
          <w:p>
            <w:pPr>
              <w:pStyle w:val="Style29"/>
              <w:numPr>
                <w:ilvl w:val="0"/>
                <w:numId w:val="51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請小朋友觀察國旗，並詢問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What color do you see?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複習顏色的單字。</w:t>
            </w:r>
          </w:p>
          <w:p>
            <w:pPr>
              <w:pStyle w:val="Style29"/>
              <w:numPr>
                <w:ilvl w:val="0"/>
                <w:numId w:val="51"/>
              </w:numPr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Draw and Color your Maple Flag: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發白紙與彩色筆給每個小朋友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How to draw the National Flag of Canada? (</w:t>
            </w:r>
            <w:hyperlink r:id="rId55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youtu.be/XTEaCYAgU7M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 xml:space="preserve">，帶小朋友畫出加拿大國旗，並在楓葉上畫上自己喜歡的顏色。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朋友分組上台與大家分享自己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aple Flag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台下的小朋友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What color is your flag?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台上小朋友回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: My flag is ____. / ____ and _____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七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七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anad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GOODNIGHT, CANADA (</w:t>
            </w:r>
            <w:hyperlink r:id="rId56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XpGDkvRBTww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學生認識加拿大的各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31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O is for Ottawa: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用地圖指出加拿大的首都渥太華的位置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Ottawa is the capital of Canada.</w:t>
            </w:r>
          </w:p>
          <w:p>
            <w:pPr>
              <w:pStyle w:val="Style29"/>
              <w:numPr>
                <w:ilvl w:val="0"/>
                <w:numId w:val="31"/>
              </w:numPr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Q is for Quebec City: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用地圖指出魁北克市的位置，搭配影片介紹其歷史文化與景點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</w:t>
            </w:r>
            <w:hyperlink r:id="rId57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youtu.be/XXhmblzSAeU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French is the official language in Quebec City.</w:t>
            </w:r>
          </w:p>
          <w:p>
            <w:pPr>
              <w:pStyle w:val="Style29"/>
              <w:numPr>
                <w:ilvl w:val="0"/>
                <w:numId w:val="31"/>
              </w:numPr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Y is for Yukon: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The Northern Lights Over the Yukon (</w:t>
            </w:r>
            <w:hyperlink r:id="rId58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youtu.be/NlXch2EaPCY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帶學生欣賞育空區的極光。</w:t>
            </w:r>
          </w:p>
          <w:p>
            <w:pPr>
              <w:pStyle w:val="Style29"/>
              <w:numPr>
                <w:ilvl w:val="0"/>
                <w:numId w:val="31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The Nature of Thingies: The Mystery of the Northern Lights (</w:t>
            </w:r>
            <w:hyperlink r:id="rId59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youtu.be/08EyMscYT_M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帶小朋友認識極光產生的原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在地圖上試著指出，看得見極光的育空區在哪裡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ere is Yukon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792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八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八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anad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再次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繪本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C of Canada (</w:t>
            </w:r>
            <w:hyperlink r:id="rId60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FLVOaSSNAsU)</w:t>
              </w:r>
              <w:r>
                <w:rPr>
                  <w:rStyle w:val="InternetLink"/>
                  <w:rFonts w:ascii="新細明體;PMingLiU" w:hAnsi="新細明體;PMingLiU" w:cs="新細明體;PMingLiU"/>
                  <w:sz w:val="16"/>
                  <w:szCs w:val="16"/>
                </w:rPr>
                <w:t>，詢問學生看見幾個城市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上一堂課學過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Ottawa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Quebec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接著介紹下面兩個城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How many cities do you see? </w:t>
              <w:br/>
              <w:t xml:space="preserve">Four cities.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22"/>
              </w:numPr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T is for Toronto: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在地圖指出加拿大最大的城市多倫多的位置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CN Tower Toronto, Canada (</w:t>
            </w:r>
            <w:hyperlink r:id="rId61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youtu.be/fgbFdV7yL_o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介紹多倫多的地標，加拿大國家電視塔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CN Tower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。讓小朋友猜猜看它有多高。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How tall is the CN Tower?</w:t>
              <w:br/>
              <w:t>It’s 553 meters.</w:t>
            </w:r>
          </w:p>
          <w:p>
            <w:pPr>
              <w:pStyle w:val="Style29"/>
              <w:numPr>
                <w:ilvl w:val="0"/>
                <w:numId w:val="22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V is for Vancouver: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在地圖上指出靠海的城市溫哥華的位置。老師介紹其天氣特點，請小朋友仔細看繪本中溫哥華的天氣如何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? 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How’s the weather in Vancouver?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It’s rainy. </w:t>
            </w:r>
          </w:p>
          <w:p>
            <w:pPr>
              <w:pStyle w:val="Style29"/>
              <w:numPr>
                <w:ilvl w:val="0"/>
                <w:numId w:val="22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再次用地圖指出教過的四個城市的地理位置。接著考考小朋友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Where is ______?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 xml:space="preserve">讓小朋友在地圖上指出來。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小朋友分享最想去加拿大哪裡旅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為什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 Where do you want to visit? Why?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778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九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九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anad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再次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繪本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C of Canada (</w:t>
            </w:r>
            <w:hyperlink r:id="rId62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FLVOaSSNAsU)</w:t>
              </w:r>
              <w:r>
                <w:rPr>
                  <w:rStyle w:val="InternetLink"/>
                  <w:rFonts w:ascii="新細明體;PMingLiU" w:hAnsi="新細明體;PMingLiU" w:cs="新細明體;PMingLiU"/>
                  <w:sz w:val="16"/>
                  <w:szCs w:val="16"/>
                </w:rPr>
                <w:t>，詢問學生看見幾種動物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?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animals do you see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I see polar bear, beaver, eagle, horse, dog, moose, goose, bear and salmon.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28"/>
              </w:numPr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B is for Beaver: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y BEAVERS Are The Smartest Thing In Fur Pants (</w:t>
            </w:r>
            <w:hyperlink r:id="rId63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youtu.be/Zm6X77ShHa8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介紹加拿大的代表動物海狸如何建造水塘。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Beaver can build a dam.</w:t>
            </w:r>
          </w:p>
          <w:p>
            <w:pPr>
              <w:pStyle w:val="Style29"/>
              <w:numPr>
                <w:ilvl w:val="0"/>
                <w:numId w:val="28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MOOSE - Animals For Kids (</w:t>
            </w:r>
            <w:hyperlink r:id="rId64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youtu.be/nAZt9CtHrMk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介紹加拿大的另一種動物駝鹿。</w:t>
            </w:r>
          </w:p>
          <w:p>
            <w:pPr>
              <w:pStyle w:val="Style29"/>
              <w:numPr>
                <w:ilvl w:val="0"/>
                <w:numId w:val="28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The Animals of Canada (</w:t>
            </w:r>
            <w:hyperlink r:id="rId65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youtu.be/P8_tKO0yVu8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老師帶著小朋友一起看圖片念句子，認識住在加拿大的各種動物。老師可用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This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That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兩種方式介紹。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This/ That is a _____.</w:t>
              <w:br/>
              <w:t>It lives in Canada.</w:t>
            </w:r>
          </w:p>
          <w:p>
            <w:pPr>
              <w:pStyle w:val="Style29"/>
              <w:numPr>
                <w:ilvl w:val="0"/>
                <w:numId w:val="28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將小朋友分組，同組的小朋友要飾演不同的動物。將句型改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I am a _____. I live in Canada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一邊模仿動物，一邊自我介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各組小朋友上台呈現，每組表演完後要問台下觀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What animals are we?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台下小朋友舉手回答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十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anad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小朋友看過下雪嗎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是否喜歡下雪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Do you like snow?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讓小朋友猜猜看在冰天雪地的地方有什麼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54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A is for Arctic: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請小朋友仔細看繪本，北極的天氣如何呢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?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你看到什麼動物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?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How’s the weather? It’s icy and cold. 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What animal do you see? I see a polar bear. </w:t>
            </w:r>
          </w:p>
          <w:p>
            <w:pPr>
              <w:pStyle w:val="Style29"/>
              <w:numPr>
                <w:ilvl w:val="0"/>
                <w:numId w:val="54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D is for Dogsled: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詢問小朋友是否看過電影《極地長征》，這部電影也有前往加拿大取景。播放預告片讓小朋友了解極地中常會使用雪橇犬代步，狗狗也是人類的好朋友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Dog is our friend. </w:t>
            </w:r>
          </w:p>
          <w:p>
            <w:pPr>
              <w:pStyle w:val="Style29"/>
              <w:numPr>
                <w:ilvl w:val="0"/>
                <w:numId w:val="54"/>
              </w:numPr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H is for Hockey: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介紹加拿大的代表運動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Hockey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帶小朋友認識它的玩法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</w:t>
            </w:r>
            <w:hyperlink r:id="rId66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youtu.be/ck3AWKznSsk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帶小朋友再讀一次繪本，請他們分享對加拿大印象最深刻的地方或事物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一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十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一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K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小朋友是否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看過英國國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秀出不同國家的國旗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讓小朋友指出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國旗是哪一個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Which one is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K f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ag?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發展活動】</w:t>
            </w:r>
          </w:p>
          <w:p>
            <w:pPr>
              <w:pStyle w:val="Style29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歌曲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 does the UK (Union Jack) flag mean?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(</w:t>
            </w:r>
            <w:hyperlink r:id="rId67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www.youtube.com/watch?v=IBhVJf8n_NM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介紹英國國旗的歷史與由來。</w:t>
            </w:r>
          </w:p>
          <w:p>
            <w:pPr>
              <w:pStyle w:val="Style29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秀出英國國旗，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仔細觀察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英國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國旗，詢問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學生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國旗的顏色，讓小朋友複習顏色的單字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blue, white, and red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說明，英國國旗上的藍、白、紅三色為世界最多國家採用的顏色組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鼓勵學生舉手發言，並請學生想想看，在曾經看過的國旗中，有哪些國家的國旗也是使用藍、白、紅三色？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792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二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十二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K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向學生介紹英國的著名地標：大笨鐘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Big Ben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並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XPERIENCE LONDON'S BIG BEN 36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：</w:t>
            </w:r>
            <w:hyperlink r:id="rId68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qyfTDzcONrs</w:t>
              </w:r>
            </w:hyperlink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讓學生觀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ig Ben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地標外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發展活動】</w:t>
            </w:r>
          </w:p>
          <w:p>
            <w:pPr>
              <w:pStyle w:val="Style29"/>
              <w:numPr>
                <w:ilvl w:val="0"/>
                <w:numId w:val="15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Big Ben for Kids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(</w:t>
            </w:r>
            <w:hyperlink r:id="rId69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www.youtube.com/watch?v=ANjTC_GPo2E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介紹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大笨鐘的特色與歷史。</w:t>
            </w:r>
          </w:p>
          <w:p>
            <w:pPr>
              <w:pStyle w:val="Style29"/>
              <w:numPr>
                <w:ilvl w:val="0"/>
                <w:numId w:val="15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請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學生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觀察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Big Ben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的外觀有什麼樣的形狀？可嘗試用英文說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triangle, rectangle)</w:t>
            </w:r>
          </w:p>
          <w:p>
            <w:pPr>
              <w:pStyle w:val="Style29"/>
              <w:numPr>
                <w:ilvl w:val="0"/>
                <w:numId w:val="15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說明英國大笨鐘的名稱，除了稱作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Big Ben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也有人稱它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Elizabeth Tower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是以英國女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Elizabeth the Queen II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來命名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vanish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再次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arn about London city - Big Ben rap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(</w:t>
            </w:r>
            <w:hyperlink r:id="rId70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2AirWHoRlSc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讓學生跟著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vanish/>
                <w:sz w:val="16"/>
                <w:szCs w:val="1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vanish/>
                <w:sz w:val="16"/>
                <w:szCs w:val="16"/>
                <w:shd w:fill="D8D8D8" w:val="clea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三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十三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K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詢問學生都如何上下學，是搭捷運、公車或家人接送？是否有搭過捷運的經驗？說明捷運的英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the MRT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並延伸介紹英國倫敦的地鐵稱之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Undergroun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發展活動】</w:t>
            </w:r>
          </w:p>
          <w:p>
            <w:pPr>
              <w:pStyle w:val="Style29"/>
              <w:numPr>
                <w:ilvl w:val="0"/>
                <w:numId w:val="41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詢問學生是否看過高雄捷運的路線圖，再秀出英國的底鐵路線圖，說明英國的地鐵已有百年歷史，路線很多，也因為老舊經常需要翻修，播放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Evolution of the London Underground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(</w:t>
            </w:r>
            <w:hyperlink r:id="rId71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www.youtube.com/watch?v=1pMX7EkAhoA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讓學生觀看地鐵演變的路線。</w:t>
            </w:r>
          </w:p>
          <w:p>
            <w:pPr>
              <w:pStyle w:val="Style29"/>
              <w:numPr>
                <w:ilvl w:val="0"/>
                <w:numId w:val="41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London Underground (The Tube)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</w:t>
            </w:r>
            <w:hyperlink r:id="rId72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www.youtube.com/watch?v=VMXtRhSrVZQ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介紹英國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地鐵的樣貌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numPr>
                <w:ilvl w:val="0"/>
                <w:numId w:val="41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10 Craziest Subway Maps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(</w:t>
            </w:r>
            <w:hyperlink r:id="rId73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www.youtube.com/watch?v=rioxtv6YJ3g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說明英國地鐵被評選為世界上第三複雜的地鐵網絡。</w:t>
            </w:r>
          </w:p>
          <w:p>
            <w:pPr>
              <w:pStyle w:val="Style29"/>
              <w:numPr>
                <w:ilvl w:val="0"/>
                <w:numId w:val="41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Every Tube Station Song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(</w:t>
            </w:r>
            <w:hyperlink r:id="rId74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www.youtube.com/watch?v=8jPyg2pK11M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讓學生藉由聽歌曲了解倫敦地鐵的站牌數量很多，是一個歷史很悠久的地鐵系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學生想一想，如果是自己要搭乘大眾交通工具出去郊遊，應該在行前做什麼樣的準備？並規劃一個周末的一日遊行程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792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四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十四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K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教師詢問學生是否喜歡吃巧克力？並且介紹在英國有一個和巧克力相關的節日──倫敦巧克力節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London Chocolate Festival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發展活動】</w:t>
            </w:r>
          </w:p>
          <w:p>
            <w:pPr>
              <w:pStyle w:val="Style29"/>
              <w:numPr>
                <w:ilvl w:val="0"/>
                <w:numId w:val="47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介紹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英國的倫敦巧克力節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</w:t>
            </w:r>
            <w:hyperlink r:id="rId75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www.youtube.com/watch?v=34DSubehm_E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讓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學生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看看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倫敦巧克力節日中，有許多各式各樣的巧克力種類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numPr>
                <w:ilvl w:val="0"/>
                <w:numId w:val="47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介紹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該節日是英國著名的美食祭典，每年於復活節的前夕，大約三月底的時候，在英國倫敦舉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hyperlink r:id="rId76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ptvsNhOae_U</w:t>
              </w:r>
            </w:hyperlink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請學生跟著唱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五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十五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K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歌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ish and Chips Son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(</w:t>
            </w:r>
            <w:hyperlink r:id="rId77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_5GJJA8absA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請學生跟著唱，並請學生注意影片中出現了哪一些食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發展活動】</w:t>
            </w:r>
          </w:p>
          <w:p>
            <w:pPr>
              <w:pStyle w:val="Style29"/>
              <w:numPr>
                <w:ilvl w:val="0"/>
                <w:numId w:val="32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請學生回想剛剛影片中看到了哪些食物？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What food do you see in the video?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鼓勵學生踴躍舉手發言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分享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numPr>
                <w:ilvl w:val="0"/>
                <w:numId w:val="32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將學生所提到的食物都寫在黑板，並請學生說說看，自己最愛的食物有出現在影片中嗎？是什麼食物？</w:t>
            </w:r>
          </w:p>
          <w:p>
            <w:pPr>
              <w:pStyle w:val="Style29"/>
              <w:numPr>
                <w:ilvl w:val="0"/>
                <w:numId w:val="32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說明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fish and chips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是英國人的國民美食，中文名稱為炸魚薯條；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fish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就是魚塊，包括鱈魚、鯊魚、鰩魚等，都是英國人很常用來做炸魚薯條的魚類，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chips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不是洋芋片，是英國人的「薯條」。</w:t>
            </w:r>
          </w:p>
          <w:p>
            <w:pPr>
              <w:pStyle w:val="Style29"/>
              <w:numPr>
                <w:ilvl w:val="0"/>
                <w:numId w:val="32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可秀炸魚薯條的真實圖片讓學生看，帶領學生認識這一項英國人的國民美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總結活動】</w:t>
            </w:r>
          </w:p>
          <w:p>
            <w:pPr>
              <w:pStyle w:val="Style29"/>
              <w:numPr>
                <w:ilvl w:val="0"/>
                <w:numId w:val="7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再次播放歌曲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Fish and Chips Song (https://www.youtube.com/watch?v=_5GJJA8absA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請學生跟著唱。</w:t>
            </w:r>
          </w:p>
          <w:p>
            <w:pPr>
              <w:pStyle w:val="Style29"/>
              <w:numPr>
                <w:ilvl w:val="0"/>
                <w:numId w:val="7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請學生分享如果要去英國旅行，會想要吃吃看炸魚薯條嗎？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六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十六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pai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pain Geography/Country of Spain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(</w:t>
            </w:r>
            <w:hyperlink r:id="rId78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GFWiXN9E3CQ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讓學生觀看西班牙國土形狀與劃分的方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發展活動】</w:t>
            </w:r>
          </w:p>
          <w:p>
            <w:pPr>
              <w:pStyle w:val="Style29"/>
              <w:numPr>
                <w:ilvl w:val="0"/>
                <w:numId w:val="10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說明剛才影片中所看到的西班牙畫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17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個不同的區域，分別是他們國家的「自治區」，而這些自治區又劃分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5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個省份。</w:t>
            </w:r>
          </w:p>
          <w:p>
            <w:pPr>
              <w:pStyle w:val="Style29"/>
              <w:numPr>
                <w:ilvl w:val="0"/>
                <w:numId w:val="10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說明西班牙的首都為馬德里，也是西班牙的最大城市，位於歐洲大陸最南端，再繼續往南就可到直布羅陀海峽，與非洲大陸很靠近，因此而有「歐洲之門」的稱號。</w:t>
            </w:r>
          </w:p>
          <w:p>
            <w:pPr>
              <w:pStyle w:val="Style29"/>
              <w:numPr>
                <w:ilvl w:val="0"/>
                <w:numId w:val="10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介紹西班牙人口約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4,70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萬，而馬德里的人口就佔有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38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多萬是西班牙政治、經濟、文化的中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再次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pain Geography/Country of Spain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(</w:t>
            </w:r>
            <w:hyperlink r:id="rId79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GFWiXN9E3CQ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藉由教師剛才的說明，加深學生對於西班牙的地理位置的認識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七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十七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pai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暖身活動】</w:t>
            </w:r>
          </w:p>
          <w:p>
            <w:pPr>
              <w:pStyle w:val="Style29"/>
              <w:numPr>
                <w:ilvl w:val="0"/>
                <w:numId w:val="44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詢問小朋友是否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看過西班牙國旗？</w:t>
            </w:r>
          </w:p>
          <w:p>
            <w:pPr>
              <w:pStyle w:val="Style29"/>
              <w:numPr>
                <w:ilvl w:val="0"/>
                <w:numId w:val="44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Learn Country Flags For Kids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(</w:t>
            </w:r>
            <w:hyperlink r:id="rId80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www.youtube.com/watch?v=Lr1UGnpeDp8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透過影片中不同國家的國旗，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讓小朋友指出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西班牙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的國旗是哪一個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Do you know w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hich one is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the f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lag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of Spain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?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發展活動】</w:t>
            </w:r>
          </w:p>
          <w:p>
            <w:pPr>
              <w:pStyle w:val="Style29"/>
              <w:numPr>
                <w:ilvl w:val="0"/>
                <w:numId w:val="14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展示西班牙國旗的圖案，請學生仔細觀察國旗，詢問學生國旗的顏色，複習顏色的單字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red and yellow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9"/>
              <w:numPr>
                <w:ilvl w:val="0"/>
                <w:numId w:val="14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說明西班牙國旗上的顏色與圖案所代表的意義：紅、黃兩色是西班牙的傳統顏色，亦有人認為紅色是鬥牛士的鮮血，而黃色則是鬥牛場泥土的顏色。</w:t>
            </w:r>
          </w:p>
          <w:p>
            <w:pPr>
              <w:pStyle w:val="Style29"/>
              <w:numPr>
                <w:ilvl w:val="0"/>
                <w:numId w:val="14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說明國旗上的圖案為西班牙的國徽，包含了多個組成西班牙的國家地區。</w:t>
            </w:r>
          </w:p>
          <w:p>
            <w:pPr>
              <w:pStyle w:val="Style29"/>
              <w:numPr>
                <w:ilvl w:val="0"/>
                <w:numId w:val="14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Fun With Flags #2 - The Spanish Flag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(</w:t>
            </w:r>
            <w:hyperlink r:id="rId81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www.youtube.com/watch?v=xwugHnX_iUQ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讓學生觀看有關西班牙國旗的詳細介紹，加深對西班牙這個國家的認識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鼓勵學生舉手發言，並請學生想想看，在曾經看過的國旗中，有哪些國家的國旗也主要是使用紅、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ed and yellow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兩種顏色？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八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十八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pai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暖身活動】</w:t>
            </w:r>
          </w:p>
          <w:p>
            <w:pPr>
              <w:pStyle w:val="Style29"/>
              <w:numPr>
                <w:ilvl w:val="0"/>
                <w:numId w:val="46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詢問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學生早上遇到同學、老師都是怎麼樣打招呼的？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Hello! Hi!)</w:t>
            </w:r>
          </w:p>
          <w:p>
            <w:pPr>
              <w:pStyle w:val="Style29"/>
              <w:numPr>
                <w:ilvl w:val="0"/>
                <w:numId w:val="46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Say Hello in 15 Different Languages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(</w:t>
            </w:r>
            <w:hyperlink r:id="rId82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www.youtube.com/watch?v=472AnCrHYVs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讓學生聽一聽不同國家的打招呼用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發展活動】</w:t>
            </w:r>
          </w:p>
          <w:p>
            <w:pPr>
              <w:pStyle w:val="Style29"/>
              <w:numPr>
                <w:ilvl w:val="0"/>
                <w:numId w:val="39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詢問學生在影片中各國不同小朋友打招呼的用語中，認得幾種呢？</w:t>
            </w:r>
          </w:p>
          <w:p>
            <w:pPr>
              <w:pStyle w:val="Style29"/>
              <w:numPr>
                <w:ilvl w:val="0"/>
                <w:numId w:val="39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詢問學生是否還記得西班牙國旗？並請學生回想剛才影片中所看到的西班牙的打招呼用語為何？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Hola!)</w:t>
            </w:r>
          </w:p>
          <w:p>
            <w:pPr>
              <w:pStyle w:val="Style29"/>
              <w:numPr>
                <w:ilvl w:val="0"/>
                <w:numId w:val="39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Hello in 50 languages Hello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(</w:t>
            </w:r>
            <w:hyperlink r:id="rId83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www.youtube.com/watch?v=BrWOEofKfZs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讓學生看一看更多不同國家的人，用不同的語言打招呼的用語，激發學生對於學習外國語言的興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發展活動】</w:t>
            </w:r>
          </w:p>
          <w:p>
            <w:pPr>
              <w:pStyle w:val="Style29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詢問學生從剛才的影片中看到那麼多國家，這些國家認得幾個？</w:t>
            </w:r>
          </w:p>
          <w:p>
            <w:pPr>
              <w:pStyle w:val="Style29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詢問學生如果要學習除了英語的另一種外國語言，會想要學哪一種語言？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82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九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十九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pai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OOD FIGHT FIESTA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繪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84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Ypvrvlom5JM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有關西班牙番茄節的節慶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發展活動】</w:t>
            </w:r>
          </w:p>
          <w:p>
            <w:pPr>
              <w:pStyle w:val="Style29"/>
              <w:numPr>
                <w:ilvl w:val="0"/>
                <w:numId w:val="13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詢問在剛才的繪本中，看到什麼東西大量出現？是什麼顏色的？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What do you see in the story? What color is it? (Tomatoes. It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s red.)</w:t>
            </w:r>
          </w:p>
          <w:p>
            <w:pPr>
              <w:pStyle w:val="Style29"/>
              <w:numPr>
                <w:ilvl w:val="0"/>
                <w:numId w:val="13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Spain's Tomatina Festival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(</w:t>
            </w:r>
            <w:hyperlink r:id="rId85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  <w:lang w:val="en-US" w:eastAsia="zh-TW"/>
                </w:rPr>
                <w:t>https://www.youtube.com/watch?v=U_6NRddULq4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，讓學生看一看西班牙番茄節的實景，認識這一個節慶。</w:t>
            </w:r>
          </w:p>
          <w:p>
            <w:pPr>
              <w:pStyle w:val="Style29"/>
              <w:numPr>
                <w:ilvl w:val="0"/>
                <w:numId w:val="13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說明自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194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年開始，每年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月最後一個星期三，在西班牙瓦倫西亞地區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Valencia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的布尼奧爾小鎮都會舉行一年一度的「蕃茄大戰」，數量約有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12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至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13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噸，而這些番茄都是過熟或賣相不好、已無法銷售的番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發展活動】</w:t>
            </w:r>
          </w:p>
          <w:p>
            <w:pPr>
              <w:pStyle w:val="Style29"/>
              <w:numPr>
                <w:ilvl w:val="0"/>
                <w:numId w:val="19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詢問學生對於番茄節的看法是什麼？會不會想要去參加？</w:t>
            </w:r>
          </w:p>
          <w:p>
            <w:pPr>
              <w:pStyle w:val="Style29"/>
              <w:numPr>
                <w:ilvl w:val="0"/>
                <w:numId w:val="19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詢問學生是否知道世界上還有哪一些特殊的節慶，鼓勵學生舉手發言分享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80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廿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B1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2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-E-C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7 </w:t>
            </w:r>
            <w:r>
              <w:rPr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9 </w:t>
            </w:r>
            <w:r>
              <w:rPr>
                <w:sz w:val="16"/>
                <w:szCs w:val="16"/>
              </w:rPr>
              <w:t>能聽懂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Ⅱ-10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3 </w:t>
            </w:r>
            <w:r>
              <w:rPr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Ⅱ-5 </w:t>
            </w:r>
            <w:r>
              <w:rPr>
                <w:sz w:val="16"/>
                <w:szCs w:val="16"/>
              </w:rPr>
              <w:t>能使用簡易的日常生活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 xml:space="preserve">2-Ⅱ-6 </w:t>
            </w:r>
            <w:r>
              <w:rPr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Ⅱ-2 </w:t>
            </w:r>
            <w:r>
              <w:rPr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2 </w:t>
            </w:r>
            <w:r>
              <w:rPr>
                <w:sz w:val="16"/>
                <w:szCs w:val="16"/>
              </w:rPr>
              <w:t>單音節、多音節，及重音音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片語及句子的重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簡易的教室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2</w:t>
            </w:r>
            <w:r>
              <w:rPr>
                <w:sz w:val="16"/>
                <w:szCs w:val="16"/>
              </w:rPr>
              <w:t>簡易的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第二學習階段所學字詞及句型的生活溝通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sz w:val="16"/>
                <w:szCs w:val="16"/>
              </w:rPr>
              <w:t>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內（外）招呼方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二十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pai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What is a SIESTA?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86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T0yNDtDBxvM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西班牙人的午睡文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發展活動】</w:t>
            </w:r>
          </w:p>
          <w:p>
            <w:pPr>
              <w:pStyle w:val="Style29"/>
              <w:numPr>
                <w:ilvl w:val="0"/>
                <w:numId w:val="48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詢問學生有睡午覺習慣嗎？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(Do you take a nap every day?)</w:t>
            </w:r>
          </w:p>
          <w:p>
            <w:pPr>
              <w:pStyle w:val="Style29"/>
              <w:numPr>
                <w:ilvl w:val="0"/>
                <w:numId w:val="48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教師說明西班牙人的午睡文化，午睡在西班牙語中叫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siesta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」，源自拉丁文，本意是「第六時」，指中午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點到下午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點那段時間。這段時間，許多公司和政府機構大多會在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點關門休息，到下午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zh-TW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點以後才重新營業，主要是因為西班牙夏天時的天氣炎熱，才衍伸出這樣的午睡文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發展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因為有午睡文化，西班牙人的工作時間，被拆成上午上班時段（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0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和午睡後的傍晚上班時段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，教師詢問學生對於西班牙午睡文化的看法是什麼？鼓勵學生踴躍發言表達意見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40" w:before="0" w:after="0"/>
              <w:ind w:left="24" w:right="24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</w:rPr>
        <w:t>部</w:t>
      </w:r>
      <w:r>
        <w:rPr>
          <w:rFonts w:ascii="標楷體" w:hAnsi="標楷體" w:cs="標楷體" w:eastAsia="標楷體"/>
        </w:rPr>
        <w:t>定課程採自編者，需經校內課程發展委員會通過，</w:t>
      </w:r>
      <w:r>
        <w:rPr>
          <w:rFonts w:ascii="標楷體" w:hAnsi="標楷體" w:cs="標楷體" w:eastAsia="標楷體"/>
        </w:rPr>
        <w:t>教</w:t>
      </w:r>
      <w:r>
        <w:rPr>
          <w:rFonts w:ascii="標楷體" w:hAnsi="標楷體" w:cs="標楷體" w:eastAsia="標楷體"/>
        </w:rPr>
        <w:t>材</w:t>
      </w:r>
      <w:r>
        <w:rPr>
          <w:rFonts w:ascii="標楷體" w:hAnsi="標楷體" w:cs="標楷體" w:eastAsia="標楷體"/>
        </w:rPr>
        <w:t>內</w:t>
      </w:r>
      <w:r>
        <w:rPr>
          <w:rFonts w:ascii="標楷體" w:hAnsi="標楷體" w:cs="標楷體" w:eastAsia="標楷體"/>
        </w:rPr>
        <w:t>容</w:t>
      </w:r>
      <w:r>
        <w:rPr>
          <w:rFonts w:ascii="標楷體" w:hAnsi="標楷體" w:cs="標楷體" w:eastAsia="標楷體"/>
        </w:rPr>
        <w:t>留</w:t>
      </w:r>
      <w:r>
        <w:rPr>
          <w:rFonts w:ascii="標楷體" w:hAnsi="標楷體" w:cs="標楷體" w:eastAsia="標楷體"/>
        </w:rPr>
        <w:t>校備查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中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粗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標楷體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65" w:hanging="405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標楷體" w:cs="Times New Roman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65" w:hanging="405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標楷體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750" w:hanging="39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標楷體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標楷體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標楷體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0"/>
        </w:tabs>
        <w:ind w:left="750" w:hanging="39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2">
    <w:lvl w:ilvl="0">
      <w:start w:val="1"/>
      <w:numFmt w:val="decimal"/>
      <w:lvlText w:val="(%1)"/>
      <w:lvlJc w:val="left"/>
      <w:pPr>
        <w:tabs>
          <w:tab w:val="num" w:pos="0"/>
        </w:tabs>
        <w:ind w:left="765" w:hanging="405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0"/>
        </w:tabs>
        <w:ind w:left="765" w:hanging="40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標楷體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標楷體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eastAsia="標楷體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標楷體" w:cs="Times New Roman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標楷體" w:cs="Times New Roman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標楷體" w:cs="Times New Roman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58z1">
    <w:name w:val="WW8Num58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58z2">
    <w:name w:val="WW8Num58z2"/>
    <w:qFormat/>
    <w:rPr>
      <w:rFonts w:eastAsia="標楷體"/>
      <w:b w:val="false"/>
      <w:i w:val="false"/>
      <w:sz w:val="24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rFonts w:ascii="Times New Roman" w:hAnsi="Times New Roman" w:cs="Times New Roman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8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ListParagraphCharChar">
    <w:name w:val="List Paragraph Char Char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9">
    <w:name w:val="清單段落"/>
    <w:basedOn w:val="Normal"/>
    <w:qFormat/>
    <w:pPr>
      <w:ind w:left="480" w:hanging="0"/>
    </w:pPr>
    <w:rPr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30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1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2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55"/>
      </w:numPr>
      <w:tabs>
        <w:tab w:val="clear" w:pos="480"/>
      </w:tabs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3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3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4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5">
    <w:name w:val="項目符號"/>
    <w:basedOn w:val="Normal"/>
    <w:qFormat/>
    <w:pPr>
      <w:widowControl/>
      <w:numPr>
        <w:ilvl w:val="0"/>
        <w:numId w:val="2"/>
      </w:numPr>
      <w:tabs>
        <w:tab w:val="clear" w:pos="480"/>
      </w:tabs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6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7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8">
    <w:name w:val="註解主旨"/>
    <w:basedOn w:val="Style37"/>
    <w:next w:val="Style37"/>
    <w:qFormat/>
    <w:pPr/>
    <w:rPr>
      <w:b/>
      <w:bCs/>
    </w:rPr>
  </w:style>
  <w:style w:type="paragraph" w:styleId="Style39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40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1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116">
    <w:name w:val="1.標題文字"/>
    <w:basedOn w:val="Normal"/>
    <w:qFormat/>
    <w:pPr>
      <w:jc w:val="center"/>
    </w:pPr>
    <w:rPr>
      <w:rFonts w:ascii="華康中黑體" w:hAnsi="華康中黑體" w:eastAsia="華康中黑體" w:cs="Calibri"/>
      <w:sz w:val="28"/>
      <w:szCs w:val="20"/>
    </w:rPr>
  </w:style>
  <w:style w:type="paragraph" w:styleId="117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2"/>
    </w:rPr>
  </w:style>
  <w:style w:type="paragraph" w:styleId="Style4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  <w:szCs w:val="22"/>
    </w:rPr>
  </w:style>
  <w:style w:type="paragraph" w:styleId="Style43">
    <w:name w:val="(一)"/>
    <w:basedOn w:val="Normal"/>
    <w:qFormat/>
    <w:pPr>
      <w:spacing w:before="0" w:after="25"/>
    </w:pPr>
    <w:rPr>
      <w:rFonts w:ascii="華康粗黑體" w:hAnsi="華康粗黑體" w:eastAsia="華康粗黑體" w:cs="Calibri"/>
      <w:szCs w:val="22"/>
    </w:rPr>
  </w:style>
  <w:style w:type="paragraph" w:styleId="26">
    <w:name w:val="2.表頭文字"/>
    <w:basedOn w:val="Normal"/>
    <w:qFormat/>
    <w:pPr>
      <w:jc w:val="center"/>
    </w:pPr>
    <w:rPr>
      <w:rFonts w:ascii="Calibri" w:hAnsi="Calibri" w:eastAsia="華康中圓體" w:cs="Calibri"/>
      <w:szCs w:val="20"/>
    </w:rPr>
  </w:style>
  <w:style w:type="paragraph" w:styleId="52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31">
    <w:name w:val="清單段落13"/>
    <w:basedOn w:val="Normal"/>
    <w:qFormat/>
    <w:pPr>
      <w:ind w:left="48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utt.ly/hyUP45Y" TargetMode="External"/><Relationship Id="rId3" Type="http://schemas.openxmlformats.org/officeDocument/2006/relationships/hyperlink" Target="https://cutt.ly/3yUOkcQ" TargetMode="External"/><Relationship Id="rId4" Type="http://schemas.openxmlformats.org/officeDocument/2006/relationships/hyperlink" Target="https://cutt.ly/NyIkEGJ" TargetMode="External"/><Relationship Id="rId5" Type="http://schemas.openxmlformats.org/officeDocument/2006/relationships/hyperlink" Target="https://cutt.ly/LyIlgec" TargetMode="External"/><Relationship Id="rId6" Type="http://schemas.openxmlformats.org/officeDocument/2006/relationships/hyperlink" Target="https://cutt.ly/PyIljAm" TargetMode="External"/><Relationship Id="rId7" Type="http://schemas.openxmlformats.org/officeDocument/2006/relationships/hyperlink" Target="https://cutt.ly/5yUPUKY" TargetMode="External"/><Relationship Id="rId8" Type="http://schemas.openxmlformats.org/officeDocument/2006/relationships/hyperlink" Target="https://cutt.ly/cyIlvvp" TargetMode="External"/><Relationship Id="rId9" Type="http://schemas.openxmlformats.org/officeDocument/2006/relationships/hyperlink" Target="https://cutt.ly/YyIl5om" TargetMode="External"/><Relationship Id="rId10" Type="http://schemas.openxmlformats.org/officeDocument/2006/relationships/hyperlink" Target="https://cutt.ly/1yIzX4K" TargetMode="External"/><Relationship Id="rId11" Type="http://schemas.openxmlformats.org/officeDocument/2006/relationships/hyperlink" Target="https://cutt.ly/UyIzATQ" TargetMode="External"/><Relationship Id="rId12" Type="http://schemas.openxmlformats.org/officeDocument/2006/relationships/hyperlink" Target="https://cutt.ly/PyUPwUo" TargetMode="External"/><Relationship Id="rId13" Type="http://schemas.openxmlformats.org/officeDocument/2006/relationships/hyperlink" Target="https://cutt.ly/hyUP45Y" TargetMode="External"/><Relationship Id="rId14" Type="http://schemas.openxmlformats.org/officeDocument/2006/relationships/hyperlink" Target="https://cutt.ly/3yUOkcQ" TargetMode="External"/><Relationship Id="rId15" Type="http://schemas.openxmlformats.org/officeDocument/2006/relationships/hyperlink" Target="https://cutt.ly/LyIlgec" TargetMode="External"/><Relationship Id="rId16" Type="http://schemas.openxmlformats.org/officeDocument/2006/relationships/hyperlink" Target="https://cutt.ly/TyN7Cq3" TargetMode="External"/><Relationship Id="rId17" Type="http://schemas.openxmlformats.org/officeDocument/2006/relationships/hyperlink" Target="https://cutt.ly/dyMqPkX" TargetMode="External"/><Relationship Id="rId18" Type="http://schemas.openxmlformats.org/officeDocument/2006/relationships/hyperlink" Target="https://cutt.ly/vyN5rMb" TargetMode="External"/><Relationship Id="rId19" Type="http://schemas.openxmlformats.org/officeDocument/2006/relationships/hyperlink" Target="https://cutt.ly/5yN5iVe" TargetMode="External"/><Relationship Id="rId20" Type="http://schemas.openxmlformats.org/officeDocument/2006/relationships/hyperlink" Target="https://cutt.ly/PyUPwUo" TargetMode="External"/><Relationship Id="rId21" Type="http://schemas.openxmlformats.org/officeDocument/2006/relationships/hyperlink" Target="https://cutt.ly/hyUP45Y" TargetMode="External"/><Relationship Id="rId22" Type="http://schemas.openxmlformats.org/officeDocument/2006/relationships/hyperlink" Target="https://cutt.ly/QyBPYUE" TargetMode="External"/><Relationship Id="rId23" Type="http://schemas.openxmlformats.org/officeDocument/2006/relationships/hyperlink" Target="https://cutt.ly/VyBFjz5" TargetMode="External"/><Relationship Id="rId24" Type="http://schemas.openxmlformats.org/officeDocument/2006/relationships/hyperlink" Target="https://cutt.ly/FyMXdJz" TargetMode="External"/><Relationship Id="rId25" Type="http://schemas.openxmlformats.org/officeDocument/2006/relationships/hyperlink" Target="https://cutt.ly/UyBA2xa" TargetMode="External"/><Relationship Id="rId26" Type="http://schemas.openxmlformats.org/officeDocument/2006/relationships/hyperlink" Target="https://cutt.ly/cyIlvvp" TargetMode="External"/><Relationship Id="rId27" Type="http://schemas.openxmlformats.org/officeDocument/2006/relationships/hyperlink" Target="https://cutt.ly/fyBS4Nm" TargetMode="External"/><Relationship Id="rId28" Type="http://schemas.openxmlformats.org/officeDocument/2006/relationships/hyperlink" Target="https://cutt.ly/yyBDPiE" TargetMode="External"/><Relationship Id="rId29" Type="http://schemas.openxmlformats.org/officeDocument/2006/relationships/hyperlink" Target="https://cutt.ly/LyBD0Lt" TargetMode="External"/><Relationship Id="rId30" Type="http://schemas.openxmlformats.org/officeDocument/2006/relationships/hyperlink" Target="https://cutt.ly/AyBFtit" TargetMode="External"/><Relationship Id="rId31" Type="http://schemas.openxmlformats.org/officeDocument/2006/relationships/hyperlink" Target="https://cutt.ly/1yBGpSv" TargetMode="External"/><Relationship Id="rId32" Type="http://schemas.openxmlformats.org/officeDocument/2006/relationships/hyperlink" Target="https://cutt.ly/OyN7Cko" TargetMode="External"/><Relationship Id="rId33" Type="http://schemas.openxmlformats.org/officeDocument/2006/relationships/hyperlink" Target="https://cutt.ly/AyN5eV8" TargetMode="External"/><Relationship Id="rId34" Type="http://schemas.openxmlformats.org/officeDocument/2006/relationships/hyperlink" Target="https://cutt.ly/ZyN5f3d" TargetMode="External"/><Relationship Id="rId35" Type="http://schemas.openxmlformats.org/officeDocument/2006/relationships/hyperlink" Target="https://cutt.ly/AyN5c4b" TargetMode="External"/><Relationship Id="rId36" Type="http://schemas.openxmlformats.org/officeDocument/2006/relationships/hyperlink" Target="https://cutt.ly/cyN5KJr" TargetMode="External"/><Relationship Id="rId37" Type="http://schemas.openxmlformats.org/officeDocument/2006/relationships/hyperlink" Target="https://cutt.ly/PyN54n8" TargetMode="External"/><Relationship Id="rId38" Type="http://schemas.openxmlformats.org/officeDocument/2006/relationships/hyperlink" Target="https://cutt.ly/zyMq3Xm" TargetMode="External"/><Relationship Id="rId39" Type="http://schemas.openxmlformats.org/officeDocument/2006/relationships/hyperlink" Target="https://cutt.ly/eyMrD2A" TargetMode="External"/><Relationship Id="rId40" Type="http://schemas.openxmlformats.org/officeDocument/2006/relationships/hyperlink" Target="https://cutt.ly/myMr995" TargetMode="External"/><Relationship Id="rId41" Type="http://schemas.openxmlformats.org/officeDocument/2006/relationships/hyperlink" Target="https://cutt.ly/hyMtxbK" TargetMode="External"/><Relationship Id="rId42" Type="http://schemas.openxmlformats.org/officeDocument/2006/relationships/hyperlink" Target="https://youtu.be/dROp_KwPE9Q" TargetMode="External"/><Relationship Id="rId43" Type="http://schemas.openxmlformats.org/officeDocument/2006/relationships/hyperlink" Target="https://youtu.be/DcowjdkvzDo" TargetMode="External"/><Relationship Id="rId44" Type="http://schemas.openxmlformats.org/officeDocument/2006/relationships/hyperlink" Target="https://youtu.be/Z_MJZtR3n0I)&#65292;&#24118;&#23567;&#26379;&#21451;&#36879;&#36942;&#27468;&#26354;&#35469;&#35672;&#24052;&#35199;27" TargetMode="External"/><Relationship Id="rId45" Type="http://schemas.openxmlformats.org/officeDocument/2006/relationships/hyperlink" Target="https://youtu.be/3-03w8JF8bg" TargetMode="External"/><Relationship Id="rId46" Type="http://schemas.openxmlformats.org/officeDocument/2006/relationships/hyperlink" Target="https://youtu.be/vrsb1EZsVbA" TargetMode="External"/><Relationship Id="rId47" Type="http://schemas.openxmlformats.org/officeDocument/2006/relationships/hyperlink" Target="https://youtu.be/9ztLCSwg6k0)&#65292;&#24118;&#23567;&#26379;&#21451;&#27427;&#36062;2019" TargetMode="External"/><Relationship Id="rId48" Type="http://schemas.openxmlformats.org/officeDocument/2006/relationships/hyperlink" Target="https://youtu.be/40nW1NHkElY" TargetMode="External"/><Relationship Id="rId49" Type="http://schemas.openxmlformats.org/officeDocument/2006/relationships/hyperlink" Target="https://youtu.be/P5TAs0IuHsU" TargetMode="External"/><Relationship Id="rId50" Type="http://schemas.openxmlformats.org/officeDocument/2006/relationships/hyperlink" Target="https://youtu.be/RGN5UJTP-0U" TargetMode="External"/><Relationship Id="rId51" Type="http://schemas.openxmlformats.org/officeDocument/2006/relationships/hyperlink" Target="https://youtu.be/ik4Ydde3pvg" TargetMode="External"/><Relationship Id="rId52" Type="http://schemas.openxmlformats.org/officeDocument/2006/relationships/hyperlink" Target="https://youtu.be/DdEcjltgGO0" TargetMode="External"/><Relationship Id="rId53" Type="http://schemas.openxmlformats.org/officeDocument/2006/relationships/hyperlink" Target="https://youtu.be/NGf--TVrc4g" TargetMode="External"/><Relationship Id="rId54" Type="http://schemas.openxmlformats.org/officeDocument/2006/relationships/hyperlink" Target="https://youtu.be/FLVOaSSNAsU" TargetMode="External"/><Relationship Id="rId55" Type="http://schemas.openxmlformats.org/officeDocument/2006/relationships/hyperlink" Target="https://youtu.be/XTEaCYAgU7M" TargetMode="External"/><Relationship Id="rId56" Type="http://schemas.openxmlformats.org/officeDocument/2006/relationships/hyperlink" Target="https://youtu.be/XpGDkvRBTww" TargetMode="External"/><Relationship Id="rId57" Type="http://schemas.openxmlformats.org/officeDocument/2006/relationships/hyperlink" Target="https://youtu.be/XXhmblzSAeU" TargetMode="External"/><Relationship Id="rId58" Type="http://schemas.openxmlformats.org/officeDocument/2006/relationships/hyperlink" Target="https://youtu.be/NlXch2EaPCY" TargetMode="External"/><Relationship Id="rId59" Type="http://schemas.openxmlformats.org/officeDocument/2006/relationships/hyperlink" Target="https://youtu.be/08EyMscYT_M" TargetMode="External"/><Relationship Id="rId60" Type="http://schemas.openxmlformats.org/officeDocument/2006/relationships/hyperlink" Target="https://youtu.be/FLVOaSSNAsU)&#65292;&#35426;&#21839;&#23416;&#29983;&#30475;&#35211;&#24190;&#20491;&#22478;&#24066;" TargetMode="External"/><Relationship Id="rId61" Type="http://schemas.openxmlformats.org/officeDocument/2006/relationships/hyperlink" Target="https://youtu.be/fgbFdV7yL_o" TargetMode="External"/><Relationship Id="rId62" Type="http://schemas.openxmlformats.org/officeDocument/2006/relationships/hyperlink" Target="https://youtu.be/FLVOaSSNAsU)&#65292;&#35426;&#21839;&#23416;&#29983;&#30475;&#35211;&#24190;&#31278;&#21205;&#29289;" TargetMode="External"/><Relationship Id="rId63" Type="http://schemas.openxmlformats.org/officeDocument/2006/relationships/hyperlink" Target="https://youtu.be/Zm6X77ShHa8" TargetMode="External"/><Relationship Id="rId64" Type="http://schemas.openxmlformats.org/officeDocument/2006/relationships/hyperlink" Target="https://youtu.be/nAZt9CtHrMk" TargetMode="External"/><Relationship Id="rId65" Type="http://schemas.openxmlformats.org/officeDocument/2006/relationships/hyperlink" Target="https://youtu.be/P8_tKO0yVu8" TargetMode="External"/><Relationship Id="rId66" Type="http://schemas.openxmlformats.org/officeDocument/2006/relationships/hyperlink" Target="https://youtu.be/ck3AWKznSsk" TargetMode="External"/><Relationship Id="rId67" Type="http://schemas.openxmlformats.org/officeDocument/2006/relationships/hyperlink" Target="https://www.youtube.com/watch?v=IBhVJf8n_NM" TargetMode="External"/><Relationship Id="rId68" Type="http://schemas.openxmlformats.org/officeDocument/2006/relationships/hyperlink" Target="https://www.youtube.com/watch?v=qyfTDzcONrs" TargetMode="External"/><Relationship Id="rId69" Type="http://schemas.openxmlformats.org/officeDocument/2006/relationships/hyperlink" Target="https://www.youtube.com/watch?v=ANjTC_GPo2E" TargetMode="External"/><Relationship Id="rId70" Type="http://schemas.openxmlformats.org/officeDocument/2006/relationships/hyperlink" Target="https://www.youtube.com/watch?v=2AirWHoRlSc" TargetMode="External"/><Relationship Id="rId71" Type="http://schemas.openxmlformats.org/officeDocument/2006/relationships/hyperlink" Target="https://www.youtube.com/watch?v=1pMX7EkAhoA" TargetMode="External"/><Relationship Id="rId72" Type="http://schemas.openxmlformats.org/officeDocument/2006/relationships/hyperlink" Target="https://www.youtube.com/watch?v=VMXtRhSrVZQ" TargetMode="External"/><Relationship Id="rId73" Type="http://schemas.openxmlformats.org/officeDocument/2006/relationships/hyperlink" Target="https://www.youtube.com/watch?v=rioxtv6YJ3g" TargetMode="External"/><Relationship Id="rId74" Type="http://schemas.openxmlformats.org/officeDocument/2006/relationships/hyperlink" Target="https://www.youtube.com/watch?v=8jPyg2pK11M" TargetMode="External"/><Relationship Id="rId75" Type="http://schemas.openxmlformats.org/officeDocument/2006/relationships/hyperlink" Target="https://www.youtube.com/watch?v=34DSubehm_E" TargetMode="External"/><Relationship Id="rId76" Type="http://schemas.openxmlformats.org/officeDocument/2006/relationships/hyperlink" Target="https://www.youtube.com/watch?v=ptvsNhOae_U" TargetMode="External"/><Relationship Id="rId77" Type="http://schemas.openxmlformats.org/officeDocument/2006/relationships/hyperlink" Target="https://www.youtube.com/watch?v=_5GJJA8absA" TargetMode="External"/><Relationship Id="rId78" Type="http://schemas.openxmlformats.org/officeDocument/2006/relationships/hyperlink" Target="https://www.youtube.com/watch?v=GFWiXN9E3CQ" TargetMode="External"/><Relationship Id="rId79" Type="http://schemas.openxmlformats.org/officeDocument/2006/relationships/hyperlink" Target="https://www.youtube.com/watch?v=GFWiXN9E3CQ" TargetMode="External"/><Relationship Id="rId80" Type="http://schemas.openxmlformats.org/officeDocument/2006/relationships/hyperlink" Target="https://www.youtube.com/watch?v=Lr1UGnpeDp8" TargetMode="External"/><Relationship Id="rId81" Type="http://schemas.openxmlformats.org/officeDocument/2006/relationships/hyperlink" Target="https://www.youtube.com/watch?v=xwugHnX_iUQ" TargetMode="External"/><Relationship Id="rId82" Type="http://schemas.openxmlformats.org/officeDocument/2006/relationships/hyperlink" Target="https://www.youtube.com/watch?v=472AnCrHYVs" TargetMode="External"/><Relationship Id="rId83" Type="http://schemas.openxmlformats.org/officeDocument/2006/relationships/hyperlink" Target="https://www.youtube.com/watch?v=BrWOEofKfZs" TargetMode="External"/><Relationship Id="rId84" Type="http://schemas.openxmlformats.org/officeDocument/2006/relationships/hyperlink" Target="https://www.youtube.com/watch?v=Ypvrvlom5JM" TargetMode="External"/><Relationship Id="rId85" Type="http://schemas.openxmlformats.org/officeDocument/2006/relationships/hyperlink" Target="https://www.youtube.com/watch?v=U_6NRddULq4" TargetMode="External"/><Relationship Id="rId86" Type="http://schemas.openxmlformats.org/officeDocument/2006/relationships/hyperlink" Target="https://www.youtube.com/watch?v=T0yNDtDBxvM" TargetMode="Externa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1:05:00Z</dcterms:created>
  <dc:creator>Tingyu Lu</dc:creator>
  <dc:description/>
  <cp:keywords/>
  <dc:language>en-US</dc:language>
  <cp:lastModifiedBy>Asus</cp:lastModifiedBy>
  <cp:lastPrinted>2019-01-28T14:12:00Z</cp:lastPrinted>
  <dcterms:modified xsi:type="dcterms:W3CDTF">2022-06-24T07:17:00Z</dcterms:modified>
  <cp:revision>3</cp:revision>
  <dc:subject/>
  <dc:title/>
</cp:coreProperties>
</file>