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大榮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  <w:r>
        <w:rPr>
          <w:rFonts w:ascii="標楷體" w:hAnsi="標楷體" w:cs="標楷體" w:eastAsia="標楷體"/>
          <w:sz w:val="28"/>
          <w:szCs w:val="28"/>
          <w:u w:val="single"/>
        </w:rPr>
        <w:t>三年級教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勾選並於所勾選類別後填寫課程名稱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卓「閱」書海領航記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上下學期各</w:t>
      </w:r>
      <w:r>
        <w:rPr>
          <w:rFonts w:eastAsia="標楷體" w:cs="標楷體" w:ascii="標楷體" w:hAnsi="標楷體"/>
          <w:color w:val="000000"/>
        </w:rPr>
        <w:t>(16)</w:t>
      </w:r>
      <w:r>
        <w:rPr>
          <w:rFonts w:ascii="標楷體" w:hAnsi="標楷體" w:cs="標楷體" w:eastAsia="標楷體"/>
          <w:color w:val="000000"/>
        </w:rPr>
        <w:t>節</w:t>
      </w:r>
      <w:r>
        <w:rPr>
          <w:rFonts w:eastAsia="標楷體"/>
          <w:color w:val="000000"/>
        </w:rPr>
        <w:t>，共</w:t>
      </w:r>
      <w:r>
        <w:rPr>
          <w:rFonts w:eastAsia="標楷體"/>
          <w:color w:val="000000"/>
        </w:rPr>
        <w:t xml:space="preserve">(32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</w:rPr>
        <w:t>素養導</w:t>
      </w:r>
      <w:r>
        <w:rPr>
          <w:rFonts w:eastAsia="標楷體"/>
          <w:b/>
        </w:rPr>
        <w:t>向</w:t>
      </w:r>
      <w:r>
        <w:rPr>
          <w:rFonts w:eastAsia="標楷體"/>
          <w:b/>
        </w:rPr>
        <w:t>教學規劃：</w:t>
      </w:r>
    </w:p>
    <w:p>
      <w:pPr>
        <w:pStyle w:val="Style28"/>
        <w:spacing w:lineRule="exact" w:line="400" w:before="0" w:after="240"/>
        <w:ind w:left="567" w:hanging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11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學年上學期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2437"/>
        <w:gridCol w:w="5230"/>
        <w:gridCol w:w="456"/>
        <w:gridCol w:w="708"/>
        <w:gridCol w:w="840"/>
        <w:gridCol w:w="2557"/>
        <w:gridCol w:w="565"/>
      </w:tblGrid>
      <w:tr>
        <w:trPr>
          <w:trHeight w:val="5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單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主</w:t>
            </w:r>
            <w:r>
              <w:rPr>
                <w:rFonts w:eastAsia="標楷體"/>
                <w:color w:val="000000"/>
              </w:rPr>
              <w:t>題</w:t>
            </w:r>
            <w:r>
              <w:rPr>
                <w:rFonts w:eastAsia="標楷體"/>
                <w:color w:val="000000"/>
              </w:rPr>
              <w:t>名</w:t>
            </w:r>
            <w:r>
              <w:rPr>
                <w:rFonts w:eastAsia="標楷體"/>
                <w:color w:val="000000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活動內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1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故事繪本之精美插圖，讓學生先看圖說話，進而能主動閱讀書中之文字內容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螢光筆或原子筆標示閱讀材料中的重點、佳句或疑問處，加強對閱讀材料的理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參考書目：</w:t>
            </w:r>
            <w:r>
              <w:rPr>
                <w:rFonts w:ascii="標楷體" w:hAnsi="標楷體" w:cs="標楷體" w:eastAsia="標楷體"/>
                <w:u w:val="wave"/>
              </w:rPr>
              <w:t>晨讀</w:t>
            </w:r>
            <w:r>
              <w:rPr>
                <w:rFonts w:eastAsia="標楷體" w:cs="標楷體" w:ascii="標楷體" w:hAnsi="標楷體"/>
                <w:u w:val="wave"/>
              </w:rPr>
              <w:t>10</w:t>
            </w:r>
            <w:r>
              <w:rPr>
                <w:rFonts w:ascii="標楷體" w:hAnsi="標楷體" w:cs="標楷體" w:eastAsia="標楷體"/>
                <w:u w:val="wave"/>
              </w:rPr>
              <w:t>分鐘：樹先生跑哪去了——童詩精選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進行閱讀、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書內容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詩是最精鍊、最有韻味的文學作品，而童詩，更多了孩子特有的天真和趣味。這本特別為小學生設計的童詩選集，邀請兒文作家林世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精選臺灣老中青三代創作者——林良、管管、林煥彰、林武憲、楊茂秀、陳木城、方素珍、王淑芬、米雅、子魚等三十六位名家的經典童詩，透過活潑有趣的故事、賞析和遊戲，帶領小讀者進入語文的奇妙世界。一天一首小詩，激發孩子的想像與創意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針對本書的運用方式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童詩的句子精簡，篇幅很短，如果沒有適當的引導，孩子們很難體會童詩中的情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這本書除了幫助孩子理解童詩、品味童詩，還教導孩子發揮想像，創造童詩，並進而愛上童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書中篇章的安排，提供老師在做童詩教學時，利用活潑有趣的引導，可以省去教學的負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參考書目：</w:t>
            </w:r>
            <w:r>
              <w:rPr>
                <w:rFonts w:ascii="標楷體" w:hAnsi="標楷體" w:cs="標楷體" w:eastAsia="標楷體"/>
                <w:u w:val="wave"/>
              </w:rPr>
              <w:t>看笑話學成語</w:t>
            </w:r>
            <w:r>
              <w:rPr>
                <w:rFonts w:eastAsia="標楷體" w:cs="標楷體" w:ascii="標楷體" w:hAnsi="標楷體"/>
                <w:u w:val="wave"/>
              </w:rPr>
              <w:t>1-6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套書以有趣的生活點滴故事，介紹成語的意思，化解了孩子與成語第一類接觸的緊張。「笑話」與「成語」的組合，也引發了孩子學習語文的熱烈情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的運用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套書以「幽默一下」、「成語加油站」、「成語試金石」、「成語萬事通」等四部分伸展成語學習的觸角。讀完本書，孩子更可熟練的運用成語，認識更豐富的成語樣貌。教師可以找適合和學生分享的故事，作為教學之用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藉由提問，讓學生在文章中找出答案並標示起來，學習抓取文章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參考書目：</w:t>
            </w:r>
            <w:r>
              <w:rPr>
                <w:rFonts w:ascii="標楷體" w:hAnsi="標楷體" w:cs="標楷體" w:eastAsia="標楷體"/>
                <w:u w:val="wave"/>
              </w:rPr>
              <w:t>大家來說繞口令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分組進行閱讀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書有四十三則繞口令及六首臺語童謠。每則繞口令都有指導和創作部分，以遊戲方式做最好的發音訓練。這是一本有關繞口令獨一無二的好書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教師的運用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套書會說話的人口齒清晰、咬字清楚、抑揚頓挫富節奏感，聽起來特別討人喜歡可以用互動方式練習和創作繞口令的指導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遊戲評量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討生活議題，培養思考的適當情意與態度。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人是會思考、有情緒、能進行自主決定的個體。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欣賞、包容個別差異並尊重自己與他人的權利。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】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一般生活情境中需要使用的，以及學習學科基礎知識所應具備的字詞彙。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資訊科技解決生活中簡單的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故事繪本之精美插圖，讓學生先看圖說話，進而能主動閱讀書中之文字內容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螢光筆或原子筆標示閱讀材料中的重點、佳句或疑問處，加強對閱讀材料的理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一、參考書目：</w:t>
            </w:r>
            <w:r>
              <w:rPr>
                <w:rFonts w:ascii="標楷體" w:hAnsi="標楷體" w:cs="標楷體" w:eastAsia="標楷體"/>
                <w:u w:val="wave"/>
              </w:rPr>
              <w:t>青蛙和蟾蜍——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進行閱讀、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書內容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裡描繪的是青蛙和蟾蜍這對寶貝兄弟日常生活中互動的小故事，青蛙與蟾蜍有著不同的特質，但他們對待對方的真情真愛真關懷，超越了個性上的限制，發展出一段動人的情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的運用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本青蛙的個性成熟、體貼，他的心一直處在寧靜喜悅裡，他用心中那分不變的好及快樂來面對他的生活及好朋友。蟾蜍倒像是真實生活裡的人，帶點傻勁，懶懶拙拙的，又有點任性，但卻帶著至真至情。當他發現自己對不起朋友時，會真心的道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本書中共有五個小故事，分別為「工作表」、「花園」、「餅乾」、「惡龍與巨人」、「夢」。請學生對故事的題目發表自己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二、參考書目：</w:t>
            </w:r>
            <w:r>
              <w:rPr>
                <w:rFonts w:ascii="標楷體" w:hAnsi="標楷體" w:cs="標楷體" w:eastAsia="標楷體"/>
                <w:u w:val="wave"/>
              </w:rPr>
              <w:t>青蛙和蟾蜍——快樂時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故事敘述青蛙和蟾蜍兩個好朋友的互動，闡述同理心、互助及關心在朋友之間的重要性。青蛙和蟾蜍特殊的個性、出人意表的行為和想法，讓故事的發展充滿幽默風趣的驚喜，可以充分感青蛙和蟾蜍的童心及純真的友誼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針對本書的運用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仿「青蛙和蟾蜍」的故事內容，以「友誼」為主題，找兩種可以當成好朋友的主角，例：課文中的小丑魚和海葵、蠑螈和蜥蝪、蜜蜂和蝴蝶、太陽和月亮等，進行小組故事創作圖畫接龍。各組學生自行列出故事大綱，進一步體會「好朋友」的互助共生關係，並在日常人際關係中加以實踐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52"/>
              <w:tabs>
                <w:tab w:val="left" w:pos="329" w:leader="none"/>
                <w:tab w:val="left" w:pos="854" w:leader="none"/>
              </w:tabs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Arial Unicode MS" w:eastAsia="標楷體"/>
                <w:sz w:val="24"/>
                <w:szCs w:val="24"/>
              </w:rPr>
              <w:t>三、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考書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wave"/>
              </w:rPr>
              <w:t>新世紀散文家：鍾怡雯精選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此書為鍾怡雯散文作品的彙編，能從鍾怡雯書寫的文字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中，看到她許多的生命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right="57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Style28"/>
              <w:widowControl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遊戲評量</w:t>
            </w:r>
          </w:p>
          <w:p>
            <w:pPr>
              <w:pStyle w:val="Style28"/>
              <w:widowControl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涯規畫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涯</w:t>
            </w:r>
            <w:r>
              <w:rPr>
                <w:rFonts w:eastAsia="標楷體" w:cs="標楷體" w:ascii="標楷體" w:hAnsi="標楷體"/>
                <w:kern w:val="0"/>
              </w:rPr>
              <w:t xml:space="preserve">E7 </w:t>
            </w:r>
            <w:r>
              <w:rPr>
                <w:rFonts w:ascii="標楷體" w:hAnsi="標楷體" w:cs="標楷體" w:eastAsia="標楷體"/>
                <w:kern w:val="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安全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安</w:t>
            </w:r>
            <w:r>
              <w:rPr>
                <w:rFonts w:eastAsia="標楷體" w:cs="標楷體" w:ascii="標楷體" w:hAnsi="標楷體"/>
                <w:kern w:val="0"/>
              </w:rPr>
              <w:t xml:space="preserve">E2 </w:t>
            </w:r>
            <w:r>
              <w:rPr>
                <w:rFonts w:ascii="標楷體" w:hAnsi="標楷體" w:cs="標楷體" w:eastAsia="標楷體"/>
                <w:kern w:val="0"/>
              </w:rPr>
              <w:t>了解危機與安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 xml:space="preserve">E2 </w:t>
            </w:r>
            <w:r>
              <w:rPr>
                <w:rFonts w:ascii="標楷體" w:hAnsi="標楷體" w:cs="標楷體" w:eastAsia="標楷體"/>
                <w:kern w:val="0"/>
              </w:rPr>
              <w:t>覺知生物生命的美與價值，關懷動、植物的生命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</w:t>
            </w:r>
          </w:p>
          <w:p>
            <w:pPr>
              <w:pStyle w:val="Footer"/>
              <w:widowControl/>
              <w:tabs>
                <w:tab w:val="clear" w:pos="480"/>
              </w:tabs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電子書故事有聲書：</w:t>
            </w:r>
            <w:r>
              <w:rPr>
                <w:rFonts w:ascii="標楷體" w:hAnsi="標楷體" w:eastAsia="標楷體"/>
                <w:sz w:val="24"/>
                <w:szCs w:val="24"/>
                <w:u w:val="wave"/>
              </w:rPr>
              <w:t>臺灣河川之美——淡水河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</w:rPr>
              <w:t>作者透過精緻的手繪圖，特殊的書本設計，將</w:t>
            </w:r>
            <w:r>
              <w:rPr>
                <w:rFonts w:ascii="標楷體" w:hAnsi="標楷體" w:cs="Arial Unicode MS" w:eastAsia="標楷體"/>
                <w:u w:val="single"/>
              </w:rPr>
              <w:t>淡水河</w:t>
            </w:r>
            <w:r>
              <w:rPr>
                <w:rFonts w:ascii="標楷體" w:hAnsi="標楷體" w:cs="Arial Unicode MS" w:eastAsia="標楷體"/>
              </w:rPr>
              <w:t>──這條</w:t>
            </w:r>
            <w:r>
              <w:rPr>
                <w:rFonts w:ascii="標楷體" w:hAnsi="標楷體" w:cs="Arial Unicode MS" w:eastAsia="標楷體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</w:rPr>
              <w:t>第三大的河川，匯聚了</w:t>
            </w:r>
            <w:r>
              <w:rPr>
                <w:rFonts w:ascii="標楷體" w:hAnsi="標楷體" w:cs="Arial Unicode MS" w:eastAsia="標楷體"/>
                <w:u w:val="single"/>
              </w:rPr>
              <w:t>大漢溪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ascii="標楷體" w:hAnsi="標楷體" w:cs="Arial Unicode MS" w:eastAsia="標楷體"/>
                <w:u w:val="single"/>
              </w:rPr>
              <w:t>新店溪</w:t>
            </w:r>
            <w:r>
              <w:rPr>
                <w:rFonts w:ascii="標楷體" w:hAnsi="標楷體" w:cs="Arial Unicode MS" w:eastAsia="標楷體"/>
              </w:rPr>
              <w:t>和</w:t>
            </w:r>
            <w:r>
              <w:rPr>
                <w:rFonts w:ascii="標楷體" w:hAnsi="標楷體" w:cs="Arial Unicode MS" w:eastAsia="標楷體"/>
                <w:u w:val="single"/>
              </w:rPr>
              <w:t>基隆河</w:t>
            </w:r>
            <w:r>
              <w:rPr>
                <w:rFonts w:ascii="標楷體" w:hAnsi="標楷體" w:cs="Arial Unicode MS" w:eastAsia="標楷體"/>
              </w:rPr>
              <w:t>，從歷史中一路行過</w:t>
            </w:r>
            <w:r>
              <w:rPr>
                <w:rFonts w:ascii="標楷體" w:hAnsi="標楷體" w:cs="Arial Unicode MS" w:eastAsia="標楷體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</w:rPr>
              <w:t>的都會和鄉野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針對文意進行說明：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</w:rPr>
              <w:t>這是第一本以長軸模式，將</w:t>
            </w:r>
            <w:r>
              <w:rPr>
                <w:rFonts w:ascii="標楷體" w:hAnsi="標楷體" w:cs="Arial Unicode MS" w:eastAsia="標楷體"/>
                <w:u w:val="single"/>
              </w:rPr>
              <w:t>淡水河</w:t>
            </w:r>
            <w:r>
              <w:rPr>
                <w:rFonts w:ascii="標楷體" w:hAnsi="標楷體" w:cs="Arial Unicode MS" w:eastAsia="標楷體"/>
              </w:rPr>
              <w:t>從淡水出海口到</w:t>
            </w:r>
            <w:r>
              <w:rPr>
                <w:rFonts w:ascii="標楷體" w:hAnsi="標楷體" w:cs="Arial Unicode MS" w:eastAsia="標楷體"/>
                <w:u w:val="single"/>
              </w:rPr>
              <w:t>北橫</w:t>
            </w:r>
            <w:r>
              <w:rPr>
                <w:rFonts w:ascii="標楷體" w:hAnsi="標楷體" w:cs="Arial Unicode MS" w:eastAsia="標楷體"/>
              </w:rPr>
              <w:t>群山，以手繪的方式，將沿途流域做了最完整的呈現。目睹滄海變桑田，時代的起伏興衰，人事的聚散離合，也讓孩子感受到一條河川所孕育的生命與歷史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讓學生口述發表對環保的想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參考書目：</w:t>
            </w:r>
            <w:r>
              <w:rPr>
                <w:rFonts w:ascii="標楷體" w:hAnsi="標楷體" w:eastAsia="標楷體"/>
                <w:u w:val="wave"/>
              </w:rPr>
              <w:t>臺灣古蹟之美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u w:val="single"/>
              </w:rPr>
              <w:t>文建會</w:t>
            </w:r>
            <w:r>
              <w:rPr>
                <w:rFonts w:ascii="標楷體" w:hAnsi="標楷體" w:cs="Arial Unicode MS" w:eastAsia="標楷體"/>
              </w:rPr>
              <w:t>規畫以古蹟美感的表現為重，編選近七十處古蹟，含本島與離島。透過文字說明各古蹟的歷史與美感價值，全書中、英文對照，兩百頁，這些文化遺產的空間之美、造型之美、構造之美、工藝之美，以及人文之美在逐頁的圖文編排中，展現無遺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可運用全書彩色印刷，節錄位在學校附近的古蹟，做深入簡介，並鼓勵學生利用假日與家人實地參觀，與本書做對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康軒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上習作閱讀文章：</w:t>
            </w:r>
            <w:r>
              <w:rPr>
                <w:rFonts w:ascii="標楷體" w:hAnsi="標楷體" w:cs="Arial Unicode MS" w:eastAsia="標楷體"/>
                <w:u w:val="wave"/>
              </w:rPr>
              <w:t>科學小百科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你知道便利貼是怎麼發明的嗎？呼拉圈是玩具還是健身器材？橡皮擦是橡膠做的嗎？科學世界裡，有許許多多有趣的發明過程。有時候生活中一個簡單的問題，卻怎麼也想不出原因，科學小百科就是你的好幫手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可運用全書彩色印刷，節錄位在學校附近的古蹟，做深入簡介，並鼓勵學生利用假日與家人實地參觀，與本書做對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參與討論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戶</w:t>
            </w:r>
            <w:r>
              <w:rPr>
                <w:rFonts w:eastAsia="標楷體" w:cs="標楷體" w:ascii="標楷體" w:hAnsi="標楷體"/>
                <w:kern w:val="0"/>
              </w:rPr>
              <w:t xml:space="preserve">E1 </w:t>
            </w:r>
            <w:r>
              <w:rPr>
                <w:rFonts w:ascii="標楷體" w:hAnsi="標楷體" w:cs="標楷體" w:eastAsia="標楷體"/>
                <w:kern w:val="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戶</w:t>
            </w:r>
            <w:r>
              <w:rPr>
                <w:rFonts w:eastAsia="標楷體" w:cs="標楷體" w:ascii="標楷體" w:hAnsi="標楷體"/>
                <w:kern w:val="0"/>
              </w:rPr>
              <w:t xml:space="preserve">E3 </w:t>
            </w:r>
            <w:r>
              <w:rPr>
                <w:rFonts w:ascii="標楷體" w:hAnsi="標楷體" w:cs="標楷體" w:eastAsia="標楷體"/>
                <w:kern w:val="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戶</w:t>
            </w:r>
            <w:r>
              <w:rPr>
                <w:rFonts w:eastAsia="標楷體" w:cs="標楷體" w:ascii="標楷體" w:hAnsi="標楷體"/>
                <w:kern w:val="0"/>
              </w:rPr>
              <w:t xml:space="preserve">E7 </w:t>
            </w:r>
            <w:r>
              <w:rPr>
                <w:rFonts w:ascii="標楷體" w:hAnsi="標楷體" w:cs="標楷體" w:eastAsia="標楷體"/>
                <w:kern w:val="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 xml:space="preserve">E3 </w:t>
            </w:r>
            <w:r>
              <w:rPr>
                <w:rFonts w:ascii="標楷體" w:hAnsi="標楷體" w:cs="標楷體" w:eastAsia="標楷體"/>
                <w:kern w:val="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原</w:t>
            </w:r>
            <w:r>
              <w:rPr>
                <w:rFonts w:eastAsia="標楷體" w:cs="標楷體" w:ascii="標楷體" w:hAnsi="標楷體"/>
                <w:kern w:val="0"/>
              </w:rPr>
              <w:t xml:space="preserve">E14 </w:t>
            </w:r>
            <w:r>
              <w:rPr>
                <w:rFonts w:ascii="標楷體" w:hAnsi="標楷體" w:cs="標楷體" w:eastAsia="標楷體"/>
                <w:kern w:val="0"/>
              </w:rPr>
              <w:t>學習或實作原住民族傳統採集、漁獵、農耕知識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參考書目：</w:t>
            </w:r>
            <w:r>
              <w:rPr>
                <w:rFonts w:ascii="標楷體" w:hAnsi="標楷體" w:eastAsia="標楷體"/>
                <w:u w:val="wave"/>
              </w:rPr>
              <w:t>伊索寓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文章欣賞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篇故事分別描述了</w:t>
            </w:r>
            <w:r>
              <w:rPr>
                <w:rFonts w:ascii="標楷體" w:hAnsi="標楷體" w:cs="Arial Unicode MS" w:eastAsia="標楷體"/>
                <w:u w:val="wave"/>
              </w:rPr>
              <w:t>伊索寓言</w:t>
            </w:r>
            <w:r>
              <w:rPr>
                <w:rFonts w:ascii="標楷體" w:hAnsi="標楷體" w:cs="Arial Unicode MS" w:eastAsia="標楷體"/>
              </w:rPr>
              <w:t>中，兩則關於狐狸的故事，這兩隻狐狸，遇到不同的事件，都運用了自己的方法解決困境。讀完這兩則故事會讓讀者進一步，想閱讀其他</w:t>
            </w:r>
            <w:r>
              <w:rPr>
                <w:rFonts w:ascii="標楷體" w:hAnsi="標楷體" w:cs="Arial Unicode MS" w:eastAsia="標楷體"/>
                <w:u w:val="wave"/>
              </w:rPr>
              <w:t>伊索寓言</w:t>
            </w:r>
            <w:r>
              <w:rPr>
                <w:rFonts w:ascii="標楷體" w:hAnsi="標楷體" w:cs="Arial Unicode MS" w:eastAsia="標楷體"/>
              </w:rPr>
              <w:t>中，關於狐狸的故事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可以讓學生比較故事和課文之間的差異，透過不同版本的童話，思考哪種安排更能表達故事的寓意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參考書目：</w:t>
            </w:r>
            <w:r>
              <w:rPr>
                <w:rFonts w:ascii="標楷體" w:hAnsi="標楷體" w:eastAsia="標楷體"/>
                <w:u w:val="wave"/>
              </w:rPr>
              <w:t>影響孩子一生的奇幻名著：王爾德童話全集——快樂王子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書收錄</w:t>
            </w:r>
            <w:r>
              <w:rPr>
                <w:rFonts w:ascii="標楷體" w:hAnsi="標楷體" w:cs="Arial Unicode MS" w:eastAsia="標楷體"/>
                <w:u w:val="single"/>
              </w:rPr>
              <w:t>王爾德</w:t>
            </w:r>
            <w:r>
              <w:rPr>
                <w:rFonts w:ascii="標楷體" w:hAnsi="標楷體" w:cs="Arial Unicode MS" w:eastAsia="標楷體"/>
              </w:rPr>
              <w:t>的九篇童話，教導孩子美好的品格。如在</w:t>
            </w:r>
            <w:r>
              <w:rPr>
                <w:rFonts w:ascii="標楷體" w:hAnsi="標楷體" w:cs="Arial Unicode MS" w:eastAsia="標楷體"/>
                <w:u w:val="wave"/>
              </w:rPr>
              <w:t>快樂王子</w:t>
            </w:r>
            <w:r>
              <w:rPr>
                <w:rFonts w:ascii="標楷體" w:hAnsi="標楷體" w:cs="Arial Unicode MS" w:eastAsia="標楷體"/>
              </w:rPr>
              <w:t>裡，真正的快樂是分享給需要的人。少年國王，能站在別人的立場為別人著想。</w:t>
            </w:r>
            <w:r>
              <w:rPr>
                <w:rFonts w:ascii="標楷體" w:hAnsi="標楷體" w:cs="Arial Unicode MS" w:eastAsia="標楷體"/>
                <w:u w:val="single"/>
              </w:rPr>
              <w:t>西班牙</w:t>
            </w:r>
            <w:r>
              <w:rPr>
                <w:rFonts w:ascii="標楷體" w:hAnsi="標楷體" w:cs="Arial Unicode MS" w:eastAsia="標楷體"/>
              </w:rPr>
              <w:t>公主，拿別人的真心當成自己的享樂，不顧別人感受，會使人心碎。夜鶯與玫瑰，真愛是願意為對方付出全部的愛心。忠誠的友誼，真正的友誼需要彼此以忠實的心相待。漁夫和他的靈魂，靈魂失去良心會變得無所適從。星孩，看重一個人良善的心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可以推薦學生自主閱讀，作為延伸教學之用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參考書目：</w:t>
            </w:r>
            <w:r>
              <w:rPr>
                <w:rFonts w:ascii="標楷體" w:hAnsi="標楷體" w:eastAsia="標楷體"/>
                <w:u w:val="wave"/>
              </w:rPr>
              <w:t>小王子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文章分析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該書為小王子全文故事，且有附圖，可引起學生的閱讀興趣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可引導學生閱讀整個故事，也可針對片段進行討論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理解人的身體與心理面向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理解人是會思考、有情緒、能進行自主決定的個體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探索快樂與幸福的異同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自己的特質與興趣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ascii="標楷體" w:hAnsi="標楷體" w:cs="標楷體" w:eastAsia="標楷體"/>
              </w:rPr>
              <w:t>學習解決問題與做決定的能力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學年下學期</w:t>
            </w: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: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eastAsia="標楷體"/>
              </w:rPr>
              <w:t>康閱讀文章：</w:t>
            </w:r>
            <w:r>
              <w:rPr>
                <w:rFonts w:ascii="標楷體" w:hAnsi="標楷體" w:cs="標楷體" w:eastAsia="標楷體"/>
                <w:u w:val="wave"/>
              </w:rPr>
              <w:t>許願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許願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關於許願的敘述，哪一個是正確的？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請學生分析其他答案錯誤的部分在哪裡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 xml:space="preserve">關於在羅馬許願的說法，哪一個是正確的？ 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4)</w:t>
            </w:r>
            <w:r>
              <w:rPr>
                <w:rFonts w:ascii="標楷體" w:hAnsi="標楷體" w:cs="Arial Unicode MS" w:eastAsia="標楷體"/>
              </w:rPr>
              <w:t>請學生分析其他答案錯誤的部分在哪裡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5)</w:t>
            </w:r>
            <w:r>
              <w:rPr>
                <w:rFonts w:ascii="標楷體" w:hAnsi="標楷體" w:cs="Arial Unicode MS" w:eastAsia="標楷體"/>
              </w:rPr>
              <w:t xml:space="preserve">哪一個詞語可以說明人們期待自己的願望能成真？ 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教師請學生分享自己體驗過或書中記載的其他許願習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</w:t>
            </w:r>
            <w:r>
              <w:rPr>
                <w:rFonts w:ascii="標楷體" w:hAnsi="標楷體" w:eastAsia="標楷體"/>
                <w:color w:val="000000"/>
                <w:sz w:val="24"/>
              </w:rPr>
              <w:t>童詩開門：</w:t>
            </w:r>
            <w:r>
              <w:rPr>
                <w:rFonts w:ascii="標楷體" w:hAnsi="標楷體" w:eastAsia="標楷體"/>
                <w:color w:val="000000"/>
                <w:sz w:val="24"/>
                <w:u w:val="wave"/>
              </w:rPr>
              <w:t>春雨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文章欣賞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這篇文章以時間的敘述手法，在視覺、聽覺、觸覺上描寫春天的驟雨。大雨給人的感覺和小雨完全不同。文中運用多種修辭技巧，例如摹聲詞和色彩的描寫，以及運用擬人的手法和生動詞語的描述，使讀者有身歷其境的感受，最後作者寫下對春雨的感受；是一篇非常生動的文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教師針對文章進行運用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指導學生一邊讀，一邊想像文字背後所表現的景致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鼓勵學生用圖畫的方式，表現上述文字的場景，畫完之後再相互比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3)</w:t>
            </w:r>
            <w:r>
              <w:rPr>
                <w:rFonts w:ascii="標楷體" w:hAnsi="標楷體" w:cs="Arial Unicode MS" w:eastAsia="標楷體"/>
                <w:color w:val="000000"/>
              </w:rPr>
              <w:t>教師解說作者描寫的「景象」，請學生想像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三、參考書目：</w:t>
            </w:r>
            <w:r>
              <w:rPr>
                <w:rFonts w:ascii="標楷體" w:hAnsi="標楷體" w:cs="標楷體" w:eastAsia="標楷體"/>
                <w:u w:val="wave"/>
              </w:rPr>
              <w:t>愛書人黃茉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黃茉莉</w:t>
            </w:r>
            <w:r>
              <w:rPr>
                <w:rFonts w:ascii="標楷體" w:hAnsi="標楷體" w:cs="Arial Unicode MS" w:eastAsia="標楷體"/>
                <w:color w:val="000000"/>
              </w:rPr>
              <w:t>瘦小害羞，天生近視、愛讀書。小時候不愛洋娃娃、溜冰鞋，她只喜歡讀書；長大後，大家約、跳舞，她依然只喜歡讀書。本書人物特色鮮明，故事從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黃茉莉</w:t>
            </w:r>
            <w:r>
              <w:rPr>
                <w:rFonts w:ascii="標楷體" w:hAnsi="標楷體" w:cs="Arial Unicode MS" w:eastAsia="標楷體"/>
                <w:color w:val="000000"/>
              </w:rPr>
              <w:t>的外表開始，直接切入對書的愛與熱愛，內容溫馨自然又令人會心一笑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請學生就書名猜一猜書中會有怎樣的內容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鼓勵學生課後閱讀，並在課堂上和同學分享故事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討生活議題，培養思考的適當情意與態度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人是會思考、有情緒、能進行自主決定的個體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善用五官的感知，培養眼、耳、鼻、舌、觸覺及心靈對環境感受的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環境教育】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戶外學習與自然體驗，覺知自然環境的美、平衡、與完整性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規劃教育】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不同的生活角色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閱讀文章：</w:t>
            </w:r>
            <w:r>
              <w:rPr>
                <w:rFonts w:ascii="標楷體" w:hAnsi="標楷體" w:cs="標楷體" w:eastAsia="標楷體"/>
                <w:u w:val="wave"/>
              </w:rPr>
              <w:t>鉛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共同閱讀「鉛筆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一說：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牧羊人用石磨在羊群身上做記號，有什麼優點和缺點？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法貝爾</w:t>
            </w:r>
            <w:r>
              <w:rPr>
                <w:rFonts w:ascii="標楷體" w:hAnsi="標楷體" w:cs="標楷體" w:eastAsia="標楷體"/>
                <w:color w:val="000000"/>
              </w:rPr>
              <w:t>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康蒂</w:t>
            </w:r>
            <w:r>
              <w:rPr>
                <w:rFonts w:ascii="標楷體" w:hAnsi="標楷體" w:cs="標楷體" w:eastAsia="標楷體"/>
                <w:color w:val="000000"/>
              </w:rPr>
              <w:t>分別在石磨在裡面加入什麼？改良了石磨的哪些情況？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最後我們所寫到的鉛筆，是哪一國人改良的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eastAsia="標楷體"/>
              </w:rPr>
              <w:t>閱讀文章：</w:t>
            </w:r>
            <w:r>
              <w:rPr>
                <w:rFonts w:ascii="標楷體" w:hAnsi="標楷體" w:cs="標楷體" w:eastAsia="標楷體"/>
                <w:u w:val="wave"/>
              </w:rPr>
              <w:t>樂高積木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樂高積木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樂高的故鄉在哪？創始人是誰？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樂高公司依序遇到哪些困難？如何解決困難？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樂高公司對世界的影響是什麼呢？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參考書目：</w:t>
            </w:r>
            <w:r>
              <w:rPr>
                <w:rFonts w:ascii="標楷體" w:hAnsi="標楷體" w:cs="標楷體" w:eastAsia="標楷體"/>
                <w:u w:val="wave"/>
              </w:rPr>
              <w:t>科學小百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你知道便利貼是怎麼發明的嗎？呼拉圈是玩具還是健身器材？橡皮擦是橡膠做的嗎？在科學世界裡，有許許多多有趣的發明過程。有時候生活中一個簡單的問題，卻怎麼也想不出原因，科學小百科就是你的好幫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教師針對本書的運用：指導學生閱讀本書的目錄，學習使用百科全書的方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覺知經濟發展與工業發展對環境的衝擊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4 </w:t>
            </w:r>
            <w:r>
              <w:rPr>
                <w:rFonts w:ascii="標楷體" w:hAnsi="標楷體" w:cs="標楷體" w:eastAsia="標楷體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平日常見科技產品的用途與運作方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參考書目：</w:t>
            </w:r>
            <w:r>
              <w:rPr>
                <w:rFonts w:ascii="標楷體" w:hAnsi="標楷體" w:cs="標楷體" w:eastAsia="標楷體"/>
                <w:u w:val="wave"/>
              </w:rPr>
              <w:t>油桐花下的精靈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油桐花下有精靈嗎？五月間像白雪般的油桐花，灑遍了鄉間，在這樣浪漫的景色下，又會發生什麼樣的故事呢？一個從小聰明伶俐、乖巧聽話的五年級女生，因為父母親的離婚，她採取了非常極端的「行為叛逆」來表達不滿，叛逆到幾乎沒有都市學校肯收容她。後來，父親將她送到位於山林間的「小青山小學」。在這裡，她遇到一隻神祕的鍬形蟲、一個「隱身同學」、一位脾氣古怪的射箭教練，和一群純樸又愛耍寶的同學，曲折的故事情節就這樣展開了。故事中可以看到這些青春期的孩子在遭遇困難時，勇敢的面對問題，還技巧的協助成人走出心中的陰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教師與學生共讀這本書，一起討論情節，以循序漸進的方式引導孩子，從故事裡體會「成長」的深層意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教師鼓勵學生課後閱讀，並在課堂上和同學分享故事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二、參考書目：</w:t>
            </w:r>
            <w:r>
              <w:rPr>
                <w:rFonts w:ascii="標楷體" w:hAnsi="標楷體" w:cs="標楷體" w:eastAsia="標楷體"/>
                <w:u w:val="wave"/>
              </w:rPr>
              <w:t>臺灣空中地理大教室：</w:t>
            </w:r>
            <w:r>
              <w:rPr>
                <w:rFonts w:eastAsia="標楷體" w:cs="標楷體" w:ascii="標楷體" w:hAnsi="標楷體"/>
                <w:u w:val="wave"/>
              </w:rPr>
              <w:t>100</w:t>
            </w:r>
            <w:r>
              <w:rPr>
                <w:rFonts w:ascii="標楷體" w:hAnsi="標楷體" w:cs="標楷體" w:eastAsia="標楷體"/>
                <w:u w:val="wave"/>
              </w:rPr>
              <w:t>個你不可不知的關鍵地貌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就是一座活的地科教室！書中介紹了一百個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最關鍵的地科知識景點，主題囊括地質、火山、臺地、盆地、平原、河流作用、海岸、災變、生態、產業、聚落、交通等。用了超過一百五十幅珍貴的空拍圖片，從空中觀察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的地貌、了解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的地理特色，深切而具體的認識這塊土地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本課課文介紹作者家鄉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野柳</w:t>
            </w:r>
            <w:r>
              <w:rPr>
                <w:rFonts w:ascii="標楷體" w:hAnsi="標楷體" w:cs="Arial Unicode MS" w:eastAsia="標楷體"/>
                <w:color w:val="000000"/>
              </w:rPr>
              <w:t>的特殊地質，學生可以藉由本書發現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還有許多有趣的地質、地景，等著我們去探索，學生也可在書中找到自己家鄉的相關資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教師鼓勵學生課後閱讀，並在課堂上和同學分享故事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習作閱讀文章：</w:t>
            </w:r>
            <w:r>
              <w:rPr>
                <w:rFonts w:ascii="標楷體" w:hAnsi="標楷體" w:cs="標楷體" w:eastAsia="標楷體"/>
                <w:u w:val="wave"/>
              </w:rPr>
              <w:t>消失中的石虎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全班共同閱讀「消失中的石虎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請學生閱讀，並說一說文章的形式屬於哪類文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請學生討論這篇文章有哪些說明文的特徵，可以如何讀懂圖表的資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家鄉或鄰近的水域環境與產業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15 </w:t>
            </w:r>
            <w:r>
              <w:rPr>
                <w:rFonts w:ascii="標楷體" w:hAnsi="標楷體" w:cs="標楷體" w:eastAsia="標楷體"/>
              </w:rPr>
              <w:t>認識家鄉常見的河流與海洋資源，並珍惜自然資源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一、參考書目：</w:t>
            </w:r>
            <w:r>
              <w:rPr>
                <w:rFonts w:ascii="標楷體" w:hAnsi="標楷體" w:cs="標楷體" w:eastAsia="標楷體"/>
                <w:u w:val="wave"/>
              </w:rPr>
              <w:t>晨讀</w:t>
            </w:r>
            <w:r>
              <w:rPr>
                <w:rFonts w:eastAsia="標楷體" w:cs="標楷體" w:ascii="標楷體" w:hAnsi="標楷體"/>
                <w:u w:val="wave"/>
              </w:rPr>
              <w:t>10</w:t>
            </w:r>
            <w:r>
              <w:rPr>
                <w:rFonts w:ascii="標楷體" w:hAnsi="標楷體" w:cs="標楷體" w:eastAsia="標楷體"/>
                <w:u w:val="wave"/>
              </w:rPr>
              <w:t>分鐘：文學大師短篇名作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精選世界各國文壇大師二十四篇短篇名作，作者分別來自不同文化背景，各篇文章蘊含了對全球人類以及自然萬物的關懷，反映現代人對人之所以為人的省思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教師鼓勵學生課後閱讀，並在課堂上和同學分享故事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二、參考書目：</w:t>
            </w:r>
            <w:r>
              <w:rPr>
                <w:rFonts w:ascii="標楷體" w:hAnsi="標楷體" w:cs="標楷體" w:eastAsia="標楷體"/>
                <w:u w:val="wave"/>
              </w:rPr>
              <w:t>聰明的鼷鹿：印尼傳統童話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課內容即改寫自印尼民間故事「聰明的鼷鹿」，故事是說在一個炎熱的午後，鼷鹿到溪邊喝水，突然老虎跳出來要吃掉牠，鼷鹿對老虎說：「我啊！實在是太小隻了，不合你的胃口！我帶你去抓人類當晚餐」。陸續有小男孩、老人家經過，鼷鹿都說不適合、不美味，直到一位年輕人過來，鼷鹿告訴老虎這個人可以吃，當老虎撲向「獵人」時，「碰——」老虎應聲倒下。鼷鹿也得救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習作閱讀文章：</w:t>
            </w:r>
            <w:r>
              <w:rPr>
                <w:rFonts w:ascii="標楷體" w:hAnsi="標楷體" w:eastAsia="標楷體"/>
                <w:u w:val="wave"/>
              </w:rPr>
              <w:t>夏綠蒂的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全班共同閱讀「夏綠蒂的網」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指導學生先默讀，再以適合文意的語氣朗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1)</w:t>
            </w:r>
            <w:r>
              <w:rPr>
                <w:rFonts w:ascii="標楷體" w:hAnsi="標楷體" w:eastAsia="標楷體"/>
              </w:rPr>
              <w:t>故事中，哪些情節可以看出小豬</w:t>
            </w:r>
            <w:r>
              <w:rPr>
                <w:rFonts w:ascii="標楷體" w:hAnsi="標楷體" w:eastAsia="標楷體"/>
                <w:u w:val="single"/>
              </w:rPr>
              <w:t>韋伯</w:t>
            </w:r>
            <w:r>
              <w:rPr>
                <w:rFonts w:ascii="標楷體" w:hAnsi="標楷體" w:eastAsia="標楷體"/>
              </w:rPr>
              <w:t>的擔憂？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(2)</w:t>
            </w:r>
            <w:r>
              <w:rPr>
                <w:rFonts w:ascii="標楷體" w:hAnsi="標楷體" w:eastAsia="標楷體"/>
              </w:rPr>
              <w:t>故事中，</w:t>
            </w:r>
            <w:r>
              <w:rPr>
                <w:rFonts w:ascii="標楷體" w:hAnsi="標楷體" w:eastAsia="標楷體"/>
                <w:u w:val="single"/>
              </w:rPr>
              <w:t>夏綠蒂</w:t>
            </w:r>
            <w:r>
              <w:rPr>
                <w:rFonts w:ascii="標楷體" w:hAnsi="標楷體" w:eastAsia="標楷體"/>
              </w:rPr>
              <w:t>如何為好友付出？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(3)</w:t>
            </w:r>
            <w:r>
              <w:rPr>
                <w:rFonts w:ascii="標楷體" w:hAnsi="標楷體" w:eastAsia="標楷體"/>
              </w:rPr>
              <w:t>你從</w:t>
            </w:r>
            <w:r>
              <w:rPr>
                <w:rFonts w:ascii="標楷體" w:hAnsi="標楷體" w:eastAsia="標楷體"/>
                <w:u w:val="single"/>
              </w:rPr>
              <w:t>夏綠蒂</w:t>
            </w:r>
            <w:r>
              <w:rPr>
                <w:rFonts w:ascii="標楷體" w:hAnsi="標楷體" w:eastAsia="標楷體"/>
              </w:rPr>
              <w:t>兩次行動中發現什麼變化？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討生活議題，培養思考的適當情意與態度。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快樂與幸福的異同。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安全教育】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討日常生活應該注意的安全。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生活中不公平、不合理、違反規則和健康受到傷害等經驗，並知道如何尋求救助的管道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jc w:val="both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eastAsia="標楷體"/>
      <w:b w:val="false"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19:00Z</dcterms:created>
  <dc:creator>Tingyu Lu</dc:creator>
  <dc:description/>
  <cp:keywords/>
  <dc:language>en-US</dc:language>
  <cp:lastModifiedBy>Asus</cp:lastModifiedBy>
  <cp:lastPrinted>2019-01-28T14:12:00Z</cp:lastPrinted>
  <dcterms:modified xsi:type="dcterms:W3CDTF">2022-06-24T06:38:00Z</dcterms:modified>
  <cp:revision>13</cp:revision>
  <dc:subject/>
  <dc:title/>
</cp:coreProperties>
</file>