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大榮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校</w:t>
      </w:r>
      <w:r>
        <w:rPr>
          <w:rFonts w:eastAsia="標楷體"/>
          <w:b/>
          <w:sz w:val="28"/>
          <w:szCs w:val="28"/>
        </w:rPr>
        <w:t>訂課程計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設</w:t>
      </w:r>
      <w:r>
        <w:rPr>
          <w:rFonts w:ascii="標楷體" w:hAnsi="標楷體" w:cs="標楷體" w:eastAsia="標楷體"/>
          <w:b/>
          <w:sz w:val="28"/>
          <w:szCs w:val="28"/>
        </w:rPr>
        <w:t>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魏予柔＿</w:t>
      </w:r>
    </w:p>
    <w:p>
      <w:pPr>
        <w:pStyle w:val="Style29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國際教育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118"/>
        <w:gridCol w:w="3205"/>
        <w:gridCol w:w="561"/>
        <w:gridCol w:w="1098"/>
        <w:gridCol w:w="1332"/>
        <w:gridCol w:w="1409"/>
        <w:gridCol w:w="1823"/>
      </w:tblGrid>
      <w:tr>
        <w:trPr>
          <w:trHeight w:val="9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一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55"/>
              </w:numPr>
              <w:ind w:left="320" w:hanging="32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學生唱歌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 Can Be a Cowboy (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TyVMEkz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解釋意思。</w:t>
            </w:r>
          </w:p>
          <w:p>
            <w:pPr>
              <w:pStyle w:val="Style29"/>
              <w:numPr>
                <w:ilvl w:val="0"/>
                <w:numId w:val="55"/>
              </w:numPr>
              <w:ind w:left="320" w:hanging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可帶學生依照歌詞的意思做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63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：你知道什麼是牛仔嗎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do you know about cowboys?</w:t>
            </w:r>
          </w:p>
          <w:p>
            <w:pPr>
              <w:pStyle w:val="Style29"/>
              <w:numPr>
                <w:ilvl w:val="0"/>
                <w:numId w:val="6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wboy Histroy (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qyVMlff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認識美國牛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spacing w:lineRule="exact" w:line="200"/>
              <w:ind w:left="-65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歌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 Can Be a Cowboy (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TyVMEkz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請自願的學生上臺演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-108" w:right="-3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-Ⅱ-2 </w:t>
            </w:r>
            <w:r>
              <w:rPr>
                <w:sz w:val="16"/>
                <w:szCs w:val="16"/>
              </w:rPr>
              <w:t>國內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4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學生認識黃石國家公園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ellowstone National Park (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byV1TO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43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向學生簡單介紹黃石公園：美國第一個國家公園，以豐富的野生動物和地熱聞名，其中老忠實間歇泉更是著名的的景點之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5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nimals of Yellowstone (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GyV1QP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3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影片中黃石公園的野生動物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merican bison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美野牛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l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麋鹿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nghor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叉角羚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ule de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騾鹿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moos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駝鹿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ld ea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洲鷹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lack bea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黑熊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dg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獾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yot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土狼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reat horned owl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角鴞。其中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ald ea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洲鷹是美國的國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舉手發表影片中最喜歡的動物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’s your favorite animals in the film? Why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三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mazing Basketball Kid! (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xyV4Y0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有沒有玩過籃球？喜不喜歡打籃球呢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to play basketball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繪本教學】</w:t>
            </w:r>
          </w:p>
          <w:p>
            <w:pPr>
              <w:pStyle w:val="Style29"/>
              <w:numPr>
                <w:ilvl w:val="0"/>
                <w:numId w:val="2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繪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t’s Play Basketball</w:t>
            </w:r>
            <w:r>
              <w:rPr>
                <w:rFonts w:cs="新細明體;PMingLiU" w:ascii="新細明體;PMingLiU" w:hAnsi="新細明體;PMingLiU"/>
                <w:i/>
                <w:sz w:val="16"/>
                <w:szCs w:val="16"/>
              </w:rPr>
              <w:t xml:space="preserve"> by Charles R. Smith Jr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向學生說明，籃球運動是美國盛行的運動之一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NB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還被視為籃球界的最高殿堂。</w:t>
            </w:r>
          </w:p>
          <w:p>
            <w:pPr>
              <w:pStyle w:val="Style29"/>
              <w:numPr>
                <w:ilvl w:val="0"/>
                <w:numId w:val="2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觀察繪本封面：這位小朋友正在做什麼呢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is the boy doing? He is spinning a basketball.</w:t>
            </w:r>
          </w:p>
          <w:p>
            <w:pPr>
              <w:pStyle w:val="Style29"/>
              <w:numPr>
                <w:ilvl w:val="0"/>
                <w:numId w:val="2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影片繪本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eyV5rTw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藉由繪本，帶學生籃球的動作用法，如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ounce, dribble, spin, dance, hold, flick, twist, turn, skip, leap, ris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準備一顆籃球，可請自願的學生上臺示範籃球的基本動作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四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圖卡、字卡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P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認識感恩節相關單字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rn, pie, pilgrim, pumpkin, turkey, Thanksgiving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First Thanksgiving (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7yN4kEk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5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感恩節的由來：美國感恩節定於每年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月的第四個星期四。源於十七世紀來到美國移民的清教徒，受惠於當地印地安原住民的幫助，學會狩獵以及種植當地菜蔬，在豐收的日子，這些新移民便邀請原住民一起感謝上帝。</w:t>
            </w:r>
          </w:p>
          <w:p>
            <w:pPr>
              <w:pStyle w:val="Style29"/>
              <w:numPr>
                <w:ilvl w:val="0"/>
                <w:numId w:val="5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學生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Be thankful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持一顆感謝的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ankful (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LyN4Ktp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在影片中的小朋友感謝家人、感謝朋友、感謝上帝。請自願的學生分享是否有要感謝的人事物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五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S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是否去過美國紐約，對於紐約的印象是什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繪本教學】</w:t>
            </w:r>
          </w:p>
          <w:p>
            <w:pPr>
              <w:pStyle w:val="Style29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繪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Arthur in New York? </w:t>
            </w:r>
            <w:r>
              <w:rPr>
                <w:rFonts w:cs="新細明體;PMingLiU" w:ascii="新細明體;PMingLiU" w:hAnsi="新細明體;PMingLiU"/>
                <w:i/>
                <w:sz w:val="16"/>
                <w:szCs w:val="16"/>
              </w:rPr>
              <w:t>by Marc Brown</w:t>
            </w:r>
          </w:p>
          <w:p>
            <w:pPr>
              <w:pStyle w:val="Style29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觀察繪本封面：</w:t>
            </w:r>
          </w:p>
          <w:p>
            <w:pPr>
              <w:pStyle w:val="Style29"/>
              <w:numPr>
                <w:ilvl w:val="0"/>
                <w:numId w:val="2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背景的建築物是什麼？</w:t>
            </w:r>
          </w:p>
          <w:p>
            <w:pPr>
              <w:pStyle w:val="Style29"/>
              <w:numPr>
                <w:ilvl w:val="0"/>
                <w:numId w:val="2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rthu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手中拿的是什麼食物？</w:t>
            </w:r>
          </w:p>
          <w:p>
            <w:pPr>
              <w:pStyle w:val="Style29"/>
              <w:numPr>
                <w:ilvl w:val="0"/>
                <w:numId w:val="2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繪本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6yVNFE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藉由繪本，帶學生認識紐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說說看美國紐約與臺灣城市相同或不一樣的地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六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2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學生唱歌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owers of the World (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uyN57cF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並解釋意思。</w:t>
            </w:r>
          </w:p>
          <w:p>
            <w:pPr>
              <w:pStyle w:val="Style29"/>
              <w:numPr>
                <w:ilvl w:val="0"/>
                <w:numId w:val="23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單介紹歌詞中出現的建築物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iffel Tow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國艾菲爾鐵塔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riental Pearl Tow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國東方明珠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aning Tower of Pisa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義大利比薩斜塔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Big Ben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國大笨鐘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otte World Tower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韓國樂天世界塔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Statue of Liberty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國自由女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告訴學生，艾菲爾鐵塔是世界著名建築，也是法國文化象徵之一。</w:t>
            </w:r>
          </w:p>
          <w:p>
            <w:pPr>
              <w:pStyle w:val="Style29"/>
              <w:numPr>
                <w:ilvl w:val="0"/>
                <w:numId w:val="37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acts about the Eiffel Tower (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2yN715r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3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影片，教師簡單介紹艾菲爾鐵塔：</w:t>
            </w:r>
          </w:p>
          <w:p>
            <w:pPr>
              <w:pStyle w:val="Style29"/>
              <w:numPr>
                <w:ilvl w:val="0"/>
                <w:numId w:val="1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艾菲爾鐵塔位於法國首都巴黎。</w:t>
            </w:r>
          </w:p>
          <w:p>
            <w:pPr>
              <w:pStyle w:val="Style29"/>
              <w:numPr>
                <w:ilvl w:val="0"/>
                <w:numId w:val="1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鐵塔高度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公尺。</w:t>
            </w:r>
          </w:p>
          <w:p>
            <w:pPr>
              <w:pStyle w:val="Style29"/>
              <w:numPr>
                <w:ilvl w:val="0"/>
                <w:numId w:val="1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鐵塔外觀鏤空的結構，是以模仿人體的骨頭來設計。</w:t>
            </w:r>
          </w:p>
          <w:p>
            <w:pPr>
              <w:pStyle w:val="Style29"/>
              <w:numPr>
                <w:ilvl w:val="0"/>
                <w:numId w:val="1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鐵塔的裝設超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盞燈，使其在夜晚顯得特別明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日常生活中，哪裡可以看得到艾菲爾鐵塔的圖像呢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七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學生唱歌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lorful Fruits (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wyMeWi9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顏色與認識水果單字：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d: cherry, tomato, strawberry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green: apple, kiwi, melon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yellow: banana, lemon, pineapple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purple: grape, plum, blueberr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17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enton Lemon Festival (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wyMeqQ1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1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法國蒙頓檸檬節：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國蒙頓檸檬節創始於西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3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，屬於世界獨一無二的大型活動。蒙頓盛產黃澄多汁的檸檬，每年依不同主題，用數萬顆檸檬、柳橙以及花卉，拼裝出各種大型卡通人物和花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歌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lorful Fruits (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wyMeWi9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請自願的學生上臺演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2</w:t>
            </w:r>
            <w:r>
              <w:rPr>
                <w:sz w:val="16"/>
                <w:szCs w:val="16"/>
              </w:rPr>
              <w:t>生活規範的實踐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I-3</w:t>
            </w:r>
            <w:r>
              <w:rPr>
                <w:sz w:val="16"/>
                <w:szCs w:val="16"/>
              </w:rPr>
              <w:t>自我行為的檢視與調整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八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3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iography of Claude Monet (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qyMe8h9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欣賞印象派畫師大莫內的畫作。</w:t>
            </w:r>
          </w:p>
          <w:p>
            <w:pPr>
              <w:pStyle w:val="Style29"/>
              <w:numPr>
                <w:ilvl w:val="0"/>
                <w:numId w:val="31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發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’s your favorite painging of Monet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tro to Claude Monet (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eyMrfb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26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簡單介紹莫內：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莫內是法國最重要的畫家之一，是印象派代表人物與創始人之一，亦有「印象派之父」的美稱，最具代表性的作品除了《印象‧日出》之外，還有《睡蓮系列》、《撐傘的女人》、《聖德尼街的節日》、《蛙塘》、《盧昂的聖母院系列》、《維特尼附近的罌粟花田》等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發表，還認識哪些古今中外的畫家，與全班分享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九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啟網頁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ryMtTDY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看圖片，詢問學生是否知道國王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6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o Got the Baby in the King Cake? (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TyMrCUV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62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法國國王派：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國耶誕節過後的一月份是國王餅季節，為增添年初過年的喜慶氣氛，家人或朋友聚餐會以吃國王餅為壓軸遊戲，國王餅藏有瓷偶，吃到的幸運兒就可以成為國王，戴上紙做的王冠，得到眾人祝福，有一整年的好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學生想一想，農曆新年吃餃子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dumpling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誰能吃到包錢的餃子，在新的一年就會有好運，這是不是和法國國王派有異曲同工之妙呢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十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，觀賞法國凱旋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Arc de Triomphe (</w:t>
            </w:r>
            <w:hyperlink r:id="rId2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EyMuOc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讓學生了解，位於法國巴黎的凱旋門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Arc de Triomphe 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拿破崙為紀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打敗俄奧聯軍的勝利，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下令修建而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Napoleon (</w:t>
            </w:r>
            <w:hyperlink r:id="rId2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OyMujp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認識拿破崙。</w:t>
            </w:r>
          </w:p>
          <w:p>
            <w:pPr>
              <w:pStyle w:val="Style29"/>
              <w:numPr>
                <w:ilvl w:val="0"/>
                <w:numId w:val="22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單介紹拿破崙：拿破崙為法國軍事家、政治家與法學家，在當時征服了許多歐洲國家，最後在比利時滑鐵盧戰敗。</w:t>
            </w:r>
          </w:p>
          <w:p>
            <w:pPr>
              <w:pStyle w:val="Style29"/>
              <w:numPr>
                <w:ilvl w:val="0"/>
                <w:numId w:val="22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告訴學生，拿破崙的一生帶給我們的教訓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n’t be greedy. Don’t be envious.Work hard. Study a lot. Always respect others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do you work hard, study hard, and respect others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一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untries of Europe (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yyNUgD5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回顧歐洲國家的相對位置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rance, Spain, United Kingdom, Switzerland, Ital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1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：義大利在歐洲的哪裡？義大利的國土形狀是什麼？</w:t>
            </w:r>
          </w:p>
          <w:p>
            <w:pPr>
              <w:pStyle w:val="118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ere is Italy? Can you find it on map?</w:t>
            </w:r>
          </w:p>
          <w:p>
            <w:pPr>
              <w:pStyle w:val="118"/>
              <w:numPr>
                <w:ilvl w:val="0"/>
                <w:numId w:val="1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影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troducing Italy (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7yNUM7V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義大利基本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，義大利這個國家會讓人聯想到什麼事物呢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二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118"/>
              <w:numPr>
                <w:ilvl w:val="0"/>
                <w:numId w:val="5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色彩單字：</w:t>
            </w:r>
            <w:hyperlink r:id="rId2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myNIjRF</w:t>
              </w:r>
            </w:hyperlink>
          </w:p>
          <w:p>
            <w:pPr>
              <w:pStyle w:val="118"/>
              <w:numPr>
                <w:ilvl w:val="0"/>
                <w:numId w:val="5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幾位學生說說看自己喜歡的色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6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Mona Lisa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畫像（</w:t>
            </w:r>
            <w:hyperlink r:id="rId2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XyNIHfG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，請學生觀察。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know this painting? Yes, it’s the fanous Mona Lisa.</w:t>
            </w:r>
          </w:p>
          <w:p>
            <w:pPr>
              <w:pStyle w:val="118"/>
              <w:ind w:left="360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 is created by Leonardo da Vinci.</w:t>
            </w:r>
          </w:p>
          <w:p>
            <w:pPr>
              <w:pStyle w:val="118"/>
              <w:numPr>
                <w:ilvl w:val="0"/>
                <w:numId w:val="6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影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onardo da Vinci (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myNI52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補充介紹達文西是知名的藝術家和發明家，在他的年代，義大利的藝術家、雕刻家輩出，如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Donatello, Michelangelo, Raphael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偉大的藝術家，都有許多作品流傳至今。</w:t>
            </w:r>
          </w:p>
          <w:p>
            <w:pPr>
              <w:pStyle w:val="118"/>
              <w:numPr>
                <w:ilvl w:val="0"/>
                <w:numId w:val="6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可補充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dventure into the Renaissance (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9yNPfv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對義大利文藝復興時代的有基礎認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請學生說說看自己喜不喜歡蒙娜麗莎的畫像，以及為什麼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the Mona Lisa? Why or why not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三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118"/>
              <w:numPr>
                <w:ilvl w:val="0"/>
                <w:numId w:val="5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教師複習動物的單字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2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PyNPmF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118"/>
              <w:numPr>
                <w:ilvl w:val="0"/>
                <w:numId w:val="56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播放影片，隨機暫停，請學生看圖片念出單字。</w:t>
            </w:r>
          </w:p>
          <w:p>
            <w:pPr>
              <w:pStyle w:val="118"/>
              <w:ind w:left="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4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猜猜看義大利的代表動物是什麼。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is the national animal of Italy? Some people said it’s the gray wolf.</w:t>
            </w:r>
          </w:p>
          <w:p>
            <w:pPr>
              <w:pStyle w:val="118"/>
              <w:numPr>
                <w:ilvl w:val="0"/>
                <w:numId w:val="4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向學生說明義大利沒有明定的國家代表動物，但傳說羅馬帝國的雙胞胎建國者是由狼撫養長大的，因此義大利人對灰狼有著尊崇與重視的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說說看臺灣的代表動物是什麼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es Taiwan have a national animal? It’s the Formosan black bear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四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118"/>
              <w:numPr>
                <w:ilvl w:val="0"/>
                <w:numId w:val="1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學生仔細觀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ndola Ride in Venice (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CyNV1hC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118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影片中人們的交通方式是什麼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y can take water buses, water taxies, or gondolas.</w:t>
            </w:r>
          </w:p>
          <w:p>
            <w:pPr>
              <w:pStyle w:val="118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想一想這個城市為什麼沒有車輛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re are over 400 bridges and 177 canals in Venice. It’s inconvenient to drive a car in the city. Boats are more convenient to travel around the city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影片教學】</w:t>
            </w:r>
          </w:p>
          <w:p>
            <w:pPr>
              <w:pStyle w:val="118"/>
              <w:numPr>
                <w:ilvl w:val="0"/>
                <w:numId w:val="49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學生觀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rnival of Venice (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TyNByJ7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這是知名的威尼斯嘉年華會，一個大型的化粧舞會。</w:t>
            </w:r>
          </w:p>
          <w:p>
            <w:pPr>
              <w:pStyle w:val="118"/>
              <w:numPr>
                <w:ilvl w:val="0"/>
                <w:numId w:val="4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影片中的人物的穿著或臉上戴著什麼？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喜歡他們的服裝嗎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their costumes?</w:t>
            </w:r>
          </w:p>
          <w:p>
            <w:pPr>
              <w:pStyle w:val="118"/>
              <w:numPr>
                <w:ilvl w:val="0"/>
                <w:numId w:val="2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喜歡他們的面具嗎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their masks?</w:t>
            </w:r>
          </w:p>
          <w:p>
            <w:pPr>
              <w:pStyle w:val="118"/>
              <w:numPr>
                <w:ilvl w:val="0"/>
                <w:numId w:val="4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威尼斯嘉年華會帶給人們什麼感覺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分享，說說看對威尼斯最深的印象是什麼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do you like about Venice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五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al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臺灣常見的自然災害有哪些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arthquake, typhoon, floo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3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帶學生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Pompeii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龐貝遺跡相片集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3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9yNXqCb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118"/>
              <w:numPr>
                <w:ilvl w:val="0"/>
                <w:numId w:val="3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介紹龐貝城旁邊的維蘇威火山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volcano called Mount Vesuvius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，以及因為火山爆發，龐貝城被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~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公尺厚的火山灰掩埋，從歷史上消失，但也得以完整保存古羅馬城市的生活樣貌，提供考古學家重要的研究資料。</w:t>
            </w:r>
          </w:p>
          <w:p>
            <w:pPr>
              <w:pStyle w:val="118"/>
              <w:numPr>
                <w:ilvl w:val="0"/>
                <w:numId w:val="3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近期是否曾經聽過火山噴發或活動的新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想一想，臺灣是否也有火山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re there volcanoes in Taiwan? Yes, Yangmingshan is one of the volcanoes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學生說說看平時面對地震、颱風、火災等危難，應如何做好避難準備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六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亞洲地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untries of Asia (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XyMtFIn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學生找一找日本、臺灣、韓國的地理位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4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影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p of Japan (</w:t>
            </w:r>
            <w:hyperlink r:id="rId3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3yMt8G7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日本景物給學生認識。</w:t>
            </w:r>
          </w:p>
          <w:p>
            <w:pPr>
              <w:pStyle w:val="118"/>
              <w:numPr>
                <w:ilvl w:val="0"/>
                <w:numId w:val="41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從最北邊到最南邊，依序說出日本主要五個島嶼。</w:t>
            </w:r>
          </w:p>
          <w:p>
            <w:pPr>
              <w:pStyle w:val="118"/>
              <w:tabs>
                <w:tab w:val="clear" w:pos="480"/>
                <w:tab w:val="left" w:pos="317" w:leader="none"/>
              </w:tabs>
              <w:ind w:left="459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kkaido, Honshu, Shikoku, Kyushu, and Okinawa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日本和臺灣在地圖上相同的特徵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aiwan and Japan are both island countries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七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118"/>
              <w:numPr>
                <w:ilvl w:val="0"/>
                <w:numId w:val="2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動物主題單字：</w:t>
            </w:r>
            <w:hyperlink r:id="rId3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FyMuxp1</w:t>
              </w:r>
            </w:hyperlink>
          </w:p>
          <w:p>
            <w:pPr>
              <w:pStyle w:val="118"/>
              <w:numPr>
                <w:ilvl w:val="0"/>
                <w:numId w:val="2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幾位學生說說看自己喜歡的動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40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（</w:t>
            </w:r>
            <w:hyperlink r:id="rId3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uyMu7xW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，介紹奈良公園、東大寺。</w:t>
            </w:r>
          </w:p>
          <w:p>
            <w:pPr>
              <w:pStyle w:val="118"/>
              <w:numPr>
                <w:ilvl w:val="0"/>
                <w:numId w:val="4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補充說明，奈良居民認為鹿是神明的使者，因此當地人很尊崇鹿，野生的鹿在奈良公園中可以自由行走，完全不怕人。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is is the Nara Park. Why are there so many deer in Nara Park? Because in Japanese myth, deer are the messengers of gods.</w:t>
            </w:r>
          </w:p>
          <w:p>
            <w:pPr>
              <w:pStyle w:val="118"/>
              <w:numPr>
                <w:ilvl w:val="0"/>
                <w:numId w:val="4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補充肢體動作的單字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ump, run, kick, bite, bow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118"/>
              <w:numPr>
                <w:ilvl w:val="0"/>
                <w:numId w:val="4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補充介紹：據說奈良公園的鹿會向觀光客鞠躬，讓觀光客餵牠們鹿仙貝，但是如果不熟悉動物的習性，不要輕易伸手碰觸野生動物，避免被踢傷或咬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請學生說說看自己喜不喜歡鹿公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Nara Park and the deer in the park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八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118"/>
              <w:numPr>
                <w:ilvl w:val="0"/>
                <w:numId w:val="12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，目前臺灣最高的建築物是什麼？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is the tallest building in Taiwan?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aipei 101 is the tallest building in Taiwan.</w:t>
            </w:r>
          </w:p>
          <w:p>
            <w:pPr>
              <w:pStyle w:val="118"/>
              <w:numPr>
                <w:ilvl w:val="0"/>
                <w:numId w:val="1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3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IyMpkFB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現今日本最高的地標。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okyo Skytree is the tallest building in Japan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5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學生說說看，說到東京，除了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okyo Skytre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還會想到哪些建築物、地標或景點。</w:t>
            </w:r>
          </w:p>
          <w:p>
            <w:pPr>
              <w:pStyle w:val="118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okyo Disney Land, Tokyo Tower, Tokyo Train Station, and Asakusa Temple.</w:t>
            </w:r>
          </w:p>
          <w:p>
            <w:pPr>
              <w:pStyle w:val="118"/>
              <w:numPr>
                <w:ilvl w:val="0"/>
                <w:numId w:val="5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向學生說明東京首都圈（包含東京都、神奈川縣、千葉縣、埼玉縣）是世界人口最稠密的都會區之一，將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百萬人住在這個範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tabs>
                <w:tab w:val="clear" w:pos="480"/>
                <w:tab w:val="left" w:pos="2785" w:leader="none"/>
              </w:tabs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自己喜歡住在東京嗎？住在鄉下好還是城市好呢？</w:t>
            </w:r>
          </w:p>
          <w:p>
            <w:pPr>
              <w:pStyle w:val="Normal"/>
              <w:tabs>
                <w:tab w:val="clear" w:pos="480"/>
                <w:tab w:val="left" w:pos="2785" w:leader="none"/>
              </w:tabs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want to live in Tokyo? Why or why not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to live in a big city or in the country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十九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118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日本春天盛開的花是什麼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akura./The cherry blossoms.</w:t>
            </w:r>
          </w:p>
          <w:p>
            <w:pPr>
              <w:pStyle w:val="118"/>
              <w:numPr>
                <w:ilvl w:val="0"/>
                <w:numId w:val="7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觀看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oing To A Cherry Blossom Festival In Japan (</w:t>
            </w:r>
            <w:hyperlink r:id="rId3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7yMRZxR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118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影片中人們賞櫻花時還有什麼活動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y also have a picnic under the cherry blossoms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4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再次觀看影片，試著回答問題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日本曾經送給哪一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棵櫻花樹？</w:t>
            </w:r>
          </w:p>
          <w:p>
            <w:pPr>
              <w:pStyle w:val="118"/>
              <w:ind w:left="743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 1912, Japan give the USA 3000 cherry blossom trees as a gif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年春天，美國的哪個城市也有盛開的櫻花呢？</w:t>
            </w:r>
          </w:p>
          <w:p>
            <w:pPr>
              <w:pStyle w:val="118"/>
              <w:ind w:left="74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ashington, D.C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自願的學生說說看，自己喜歡花朵嗎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flowers? What is your favorite flower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廿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  <w:t>第二十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apa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說看自己有沒有泡過溫泉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ave you been to hot spring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118"/>
              <w:numPr>
                <w:ilvl w:val="0"/>
                <w:numId w:val="1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請學生看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影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3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DyMQHKf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了解日本長野縣野生猴群泡溫泉的情景。</w:t>
            </w:r>
          </w:p>
          <w:p>
            <w:pPr>
              <w:pStyle w:val="118"/>
              <w:numPr>
                <w:ilvl w:val="0"/>
                <w:numId w:val="16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想一想，泡溫泉對身體有什麼好處呢？</w:t>
            </w:r>
          </w:p>
          <w:p>
            <w:pPr>
              <w:pStyle w:val="118"/>
              <w:numPr>
                <w:ilvl w:val="0"/>
                <w:numId w:val="1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看另一支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4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cutt.ly/kyMWUoN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說說看猴子泡溫泉，除了取暖，有沒有其他的原因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aking a hot spring bath can help ease the stress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E5E5E5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想一想，臺灣是否也有溫泉？臺灣知名的溫泉有哪些？請自願的學生上臺說說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大榮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/>
          <w:b/>
          <w:sz w:val="28"/>
          <w:szCs w:val="28"/>
        </w:rPr>
        <w:t>校</w:t>
      </w:r>
      <w:r>
        <w:rPr>
          <w:rFonts w:eastAsia="標楷體"/>
          <w:b/>
          <w:sz w:val="28"/>
          <w:szCs w:val="28"/>
        </w:rPr>
        <w:t>訂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魏予柔＿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9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</w:rPr>
        <w:t>一、</w:t>
      </w:r>
      <w:bookmarkStart w:id="0" w:name="_Hlk101428382"/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國際教育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臺灣手語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Normal"/>
        <w:rPr/>
      </w:pPr>
      <w:bookmarkEnd w:id="0"/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17"/>
        <w:gridCol w:w="2984"/>
        <w:gridCol w:w="3700"/>
        <w:gridCol w:w="554"/>
        <w:gridCol w:w="1052"/>
        <w:gridCol w:w="1269"/>
        <w:gridCol w:w="1342"/>
        <w:gridCol w:w="1731"/>
      </w:tblGrid>
      <w:tr>
        <w:trPr>
          <w:trHeight w:val="9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I-1 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I-2 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I-1 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一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詢問小朋友是否知道世界上最大的雨林在哪裡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道它的名稱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Amazon rainforest is the biggest rainforest in the world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1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拿出地圖，指出亞馬遜雨林的範圍，大約有六成在巴西。</w:t>
            </w:r>
          </w:p>
          <w:p>
            <w:pPr>
              <w:pStyle w:val="Style29"/>
              <w:numPr>
                <w:ilvl w:val="0"/>
                <w:numId w:val="1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請小朋友猜一猜亞馬遜雨林是屬於熱帶雨林還是溫帶雨林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ainforests 101 (</w:t>
            </w:r>
            <w:hyperlink r:id="rId4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3vijLre760w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學習有關雨林的小知識。</w:t>
            </w:r>
          </w:p>
          <w:p>
            <w:pPr>
              <w:pStyle w:val="Style29"/>
              <w:numPr>
                <w:ilvl w:val="0"/>
                <w:numId w:val="1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介紹亞馬遜雨林的大火對地球造成的危害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mazon Forest Fire Explained! (</w:t>
            </w:r>
            <w:hyperlink r:id="rId4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KrkUjc_CGM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告訴小朋友雨林的重要性。</w:t>
            </w:r>
          </w:p>
          <w:p>
            <w:pPr>
              <w:pStyle w:val="Style29"/>
              <w:numPr>
                <w:ilvl w:val="0"/>
                <w:numId w:val="1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朋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組，老師給每組發下數張便條紙，請小朋友們討論並寫下自己可以怎麼做來保護地球之肺。過程中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mazon Rainforest (</w:t>
            </w:r>
            <w:hyperlink r:id="rId4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5IzzogrKo6k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小朋友欣賞雨林之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準備一張大海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報上面有樹的圖案或是雨林的圖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，請小朋友分享自己的想法並貼在海報的樹木上，把海報布置於教室。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便條紙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大海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請小朋友猜猜看熱帶雨林裡有些什麼動物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 Amazon Animals (</w:t>
            </w:r>
            <w:hyperlink r:id="rId4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qgK1WdYq_aw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認識雨林裡的動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animals are in the Amazon rainforest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先閱讀一次繪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ainforest Adventur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或是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繪本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4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kKkCFKhUlq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進入雨林中探險，詢問小朋友看見什麼動物，複習動物的單字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animals do you see?</w:t>
            </w:r>
          </w:p>
          <w:p>
            <w:pPr>
              <w:pStyle w:val="Style29"/>
              <w:numPr>
                <w:ilvl w:val="0"/>
                <w:numId w:val="32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再讀一次繪本，在每一頁介紹完動物後請小朋友在繪本圖片中找出對應的動物。</w:t>
            </w:r>
          </w:p>
          <w:p>
            <w:pPr>
              <w:pStyle w:val="Style29"/>
              <w:numPr>
                <w:ilvl w:val="0"/>
                <w:numId w:val="32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翻到繪本最後一頁，詢問小朋友剛剛是否有找到這些動物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老師再翻到前面到小朋友找尋這些動物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帶者小朋友一人一句再讀一次繪本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三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Kids Try Brazilian Food (</w:t>
            </w:r>
            <w:hyperlink r:id="rId4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va2F3V8Jc2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看影片中小朋友品嘗巴西的美食，他們喜歡這些食物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they love these food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4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ian Cheese Bread (</w:t>
            </w:r>
            <w:hyperlink r:id="rId4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EWxahzkrR80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認識巴西小吃起司麵包是如何做成的。</w:t>
            </w:r>
          </w:p>
          <w:p>
            <w:pPr>
              <w:pStyle w:val="Style29"/>
              <w:numPr>
                <w:ilvl w:val="0"/>
                <w:numId w:val="4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carajé (</w:t>
            </w:r>
            <w:hyperlink r:id="rId4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3HiR9xqMGF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認識巴西小吃油炸丸子是如何做成的。</w:t>
            </w:r>
          </w:p>
          <w:p>
            <w:pPr>
              <w:pStyle w:val="Style29"/>
              <w:numPr>
                <w:ilvl w:val="0"/>
                <w:numId w:val="4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MARÃO NA MORANGA (</w:t>
            </w:r>
            <w:hyperlink r:id="rId4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e62M3LKAoQ0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認識巴西小吃鮮蝦南瓜盅是如何做成的。</w:t>
            </w:r>
          </w:p>
          <w:p>
            <w:pPr>
              <w:pStyle w:val="Style29"/>
              <w:numPr>
                <w:ilvl w:val="0"/>
                <w:numId w:val="42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ian Truffles Brigadieros (</w:t>
            </w:r>
            <w:hyperlink r:id="rId5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HMdX8HkKSMg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認識巴西巧克力甜點是如何做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享今天介紹的食物中最想嘗試的是哪一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ich one would you like to try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四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你們的家人們有喝咖啡的習慣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們知道世界上最大的咖啡生產國在哪裡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Barzil is the biggest coffee producer in the world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4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Brazil Makes Over A Third Of The World’s Coffee (</w:t>
            </w:r>
            <w:hyperlink r:id="rId5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7dfRA9-NSZ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咖啡是如何生產的。</w:t>
            </w:r>
          </w:p>
          <w:p>
            <w:pPr>
              <w:pStyle w:val="Style29"/>
              <w:numPr>
                <w:ilvl w:val="0"/>
                <w:numId w:val="46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考考小朋友咖啡豆是豆子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咖啡豆是長在樹上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ffee beans are not beans. They are seeds of coffea plant.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y grow on trees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猜一猜咖啡製作的過程有哪些步驟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coffee is made (</w:t>
            </w:r>
            <w:hyperlink r:id="rId5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FcV2GJOAEb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認識咖啡的製作過程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五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razil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是否有聽過巴西戰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Caporiera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影片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poeira: Martial Arts Meets Music &amp; Dance (</w:t>
            </w:r>
            <w:hyperlink r:id="rId5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DtzF3k7AuvM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欣賞這個融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rtial arts, music and danc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街頭藝術卡波耶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介紹影片中表演者所敲擊的樂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rimba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巴西弓型弦。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poeira - Instruments – Berimbau (</w:t>
            </w:r>
            <w:hyperlink r:id="rId5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Jm5sTIHluV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樂器的構造與打擊方式。</w:t>
            </w:r>
          </w:p>
          <w:p>
            <w:pPr>
              <w:pStyle w:val="Style29"/>
              <w:numPr>
                <w:ilvl w:val="0"/>
                <w:numId w:val="3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to Do the Ginga (</w:t>
            </w:r>
            <w:hyperlink r:id="rId5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HbUxXJKitS4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一起學習卡波耶拉的基本步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ing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Style29"/>
              <w:numPr>
                <w:ilvl w:val="0"/>
                <w:numId w:val="33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兩人一組一起練習，過程中都要用英文數節拍以及決定左右的方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自由分享對卡波耶拉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Do you like capoeira?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一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是否還記得多倫多的位置，讓他們在地圖上指出來。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繪本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C Toronto (</w:t>
            </w:r>
            <w:hyperlink r:id="rId5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GpRskZvszf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請小朋友仔細看裡面有多少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N Towers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many CN Towers do you see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再讀一次繪本，請小朋友仔細看裡面有哪些交通工具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transport do you see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 see ferry, train, airplane, streetcar, helicopter, subway, bus, taxi……</w:t>
            </w:r>
          </w:p>
          <w:p>
            <w:pPr>
              <w:pStyle w:val="Style29"/>
              <w:numPr>
                <w:ilvl w:val="0"/>
                <w:numId w:val="27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oronto's New Streetcars (</w:t>
            </w:r>
            <w:hyperlink r:id="rId5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aT68UQVfrn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加拿大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reetca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看舊型與新型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reetca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有什麼不一樣。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享他們喜歡多倫多的哪些特色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二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是否有看過加拿大的紙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猜猜看有哪些面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2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's New Vertical Banknote (</w:t>
            </w:r>
            <w:hyperlink r:id="rId5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rSDpYbhapv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加拿大的五種面額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Canadian Dollars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 Canadian Dollars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 Canadian Dollars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0 Canadian Dollars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00 Canadian Dollars  </w:t>
            </w:r>
          </w:p>
          <w:p>
            <w:pPr>
              <w:pStyle w:val="Style29"/>
              <w:numPr>
                <w:ilvl w:val="0"/>
                <w:numId w:val="2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仔細觀察這些面額，觀察一下這五張鈔票各是什麼顏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同都有什麼圖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color are they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at do you see on all the banknotes?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I see maples on all the banknotes. </w:t>
            </w:r>
          </w:p>
          <w:p>
            <w:pPr>
              <w:pStyle w:val="Style29"/>
              <w:numPr>
                <w:ilvl w:val="0"/>
                <w:numId w:val="2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小朋友猜猜看加拿大的硬幣有幾種面額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Coins of Canada (</w:t>
            </w:r>
            <w:hyperlink r:id="rId5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OmBUy3vhTdg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認識加拿大的硬幣種類。</w:t>
            </w:r>
          </w:p>
          <w:p>
            <w:pPr>
              <w:pStyle w:val="Style29"/>
              <w:numPr>
                <w:ilvl w:val="0"/>
                <w:numId w:val="2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仔細觀察加拿大的代表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av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哪一個硬幣上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除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av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外，還看到什麼動物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ere is beaver? It’s on the Nickle. 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at animals do you see? I see beaver, moose, goose and bear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Coins of Canada (</w:t>
            </w:r>
            <w:hyperlink r:id="rId6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OmBUy3vhTdg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小朋友一起唱歌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三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請小朋友猜猜看加拿大有名的食物是什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介紹加拿大的特色料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outin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lassic Canadian Poutine (</w:t>
            </w:r>
            <w:hyperlink r:id="rId6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auUiA7755M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這道料理的製作方式。</w:t>
            </w:r>
          </w:p>
          <w:p>
            <w:pPr>
              <w:pStyle w:val="Style29"/>
              <w:numPr>
                <w:ilvl w:val="0"/>
                <w:numId w:val="51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讓小朋友猜猜看加拿大有名的楓糖播又是怎麼做成的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Maple Syrup is made?</w:t>
            </w:r>
          </w:p>
          <w:p>
            <w:pPr>
              <w:pStyle w:val="Style29"/>
              <w:numPr>
                <w:ilvl w:val="0"/>
                <w:numId w:val="5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Maple Syrup Is Made? (</w:t>
            </w:r>
            <w:hyperlink r:id="rId6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3B0iOyhkzi4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楓糖是怎麼做成的。</w:t>
            </w:r>
          </w:p>
          <w:p>
            <w:pPr>
              <w:pStyle w:val="Style29"/>
              <w:numPr>
                <w:ilvl w:val="0"/>
                <w:numId w:val="51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小朋友分組烘烤土司，老師將楓糖分給小朋友塗抹至吐司上，享用加拿大美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ple Syrup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教室清理乾淨後，請小朋友分享他們是否喜歡楓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like maple syrup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四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猜猜看加拿大有多少座博物館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many museums are in Canada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There are about 2500 museums in Canada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ttaw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加拿大科技博物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 Science and Technology Museum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6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9ooPj8Y0nu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小朋友看看博物館的外觀。</w:t>
            </w:r>
          </w:p>
          <w:p>
            <w:pPr>
              <w:pStyle w:val="Style29"/>
              <w:numPr>
                <w:ilvl w:val="0"/>
                <w:numId w:val="5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介紹博物館裡有名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razy Kitche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6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aAkw8p5osz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Style29"/>
              <w:numPr>
                <w:ilvl w:val="0"/>
                <w:numId w:val="5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位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oronto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全加拿大擁有最多收藏品的安大略皇家博物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oyal Ontario Museum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iscover: THE ROM (</w:t>
            </w:r>
            <w:hyperlink r:id="rId6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3jFTFG8eRwo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Style29"/>
              <w:numPr>
                <w:ilvl w:val="0"/>
                <w:numId w:val="58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介紹北美第八大藝術博物館安大略藝術館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rt Gallery of Ontario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rt Gallery Of Ontario (AGO) (</w:t>
            </w:r>
            <w:hyperlink r:id="rId6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LdvYhHwgIj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Style29"/>
              <w:ind w:left="36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There are things from long time ago in AGO.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享最想去的博物館是哪一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ich museum do you want to visit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五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anad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小朋友猜一猜一些關於加拿大的有趣小知識，例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拿大有多少湖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拿大最長的街有多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many lakes are in Canada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long is the longest street in Canada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ust Know Facts About Canada (</w:t>
            </w:r>
            <w:hyperlink r:id="rId6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a9_8aJRFwi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詢問小朋友裡面還看到哪些你不知道的關於加拿大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un facts?</w:t>
            </w:r>
          </w:p>
          <w:p>
            <w:pPr>
              <w:pStyle w:val="Style29"/>
              <w:numPr>
                <w:ilvl w:val="0"/>
                <w:numId w:val="3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組互相分享看到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un facts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Style29"/>
              <w:numPr>
                <w:ilvl w:val="0"/>
                <w:numId w:val="3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延伸話題至影片中的小熊維尼，詢問小朋友是否有看過小熊維尼。告訴小朋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innie the Pooh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真實故事。搭配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遇見維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youtu.be/OX95uri6am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進行介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畫下自己覺得最能代表加拿大的一樣東西，與大家分享心中的加拿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is is a/an _____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一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一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Style29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是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道英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位置，讓他們在地圖上指出來。</w:t>
            </w:r>
          </w:p>
          <w:p>
            <w:pPr>
              <w:pStyle w:val="Style29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K Geograph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6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ncqDJW4EhmE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觀察英國的國土形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What do you see in the video?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英國的國土是由英格蘭、蘇格蘭、威爾斯與北愛爾蘭組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England, Scotland, Wales, Ireland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un Facts For Kids Countries of the World - United Kingdom (</w:t>
            </w:r>
            <w:hyperlink r:id="rId7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1WZYnKEMCO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加拿大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土構成與地理位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照剛才看過影片的介紹，畫出英國國土的輪廓，待學生畫好後，教師秀給學生看英國國土的形狀，讓學生比一比，自己畫的和圖片有沒有不一樣，藉此加深對英國國土形狀的印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二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二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台灣的錢幣有幾種？並介紹英國的錢幣單位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enny, pence, poun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shd w:fill="D8D8D8" w:val="clear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Money Song for Children UK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7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dFzAU3u06P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錢幣面額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 penn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penc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 penc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 penc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 penc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0 penc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 poun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pound</w:t>
            </w:r>
          </w:p>
          <w:p>
            <w:pPr>
              <w:pStyle w:val="Style29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仔細觀察這些面額，觀察一下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些硬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是什麼顏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什麼樣的規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 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color are they?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Style29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英國錢幣的一些有趣規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幣值大小：小硬幣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&lt;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硬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顏色大小：暗紅硬幣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&lt;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銀硬幣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&lt;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金硬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同顏色：小硬幣 ﹤大硬幣 ﹤小不規則硬幣 ﹤大不規則硬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Money Song for Children UK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7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dFzAU3u06P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一起唱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三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三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平常早餐都吃些什麼食物？鼓勵學生舉手發言分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3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國傳統早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Kids Try British Foo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7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EAVIgBDeOE8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英國人所吃的早餐有哪些種類。</w:t>
            </w:r>
          </w:p>
          <w:p>
            <w:pPr>
              <w:pStyle w:val="Style29"/>
              <w:numPr>
                <w:ilvl w:val="0"/>
                <w:numId w:val="36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英國人的傳統食物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cotch eg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cotch Egg : animated music video (</w:t>
            </w:r>
            <w:hyperlink r:id="rId7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b3dxTsJHzv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cotch eg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Style29"/>
              <w:numPr>
                <w:ilvl w:val="0"/>
                <w:numId w:val="36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喜歡吃蛋嗎？說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gg whit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就是蛋白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gg yolk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是蛋黃，及其他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scotch egg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相關介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cotch eg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英國人將冰箱內剩餘的食材結合而成製作的料理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果家中冰箱內有剩餘的食材，會想用蛋來做什麼食物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Do you like eggs for breakfast? What do you want to cook with eggs?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四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四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英國最大的博物館──大英博物館，同時也是世界四大博物館之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biggest museum in the UK is the Great British Museum. I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 one of the four biggest museums of the world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國的大英博物館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7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e2PiAK7PNt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看看博物館的外觀。</w:t>
            </w:r>
          </w:p>
          <w:p>
            <w:pPr>
              <w:pStyle w:val="Style29"/>
              <w:numPr>
                <w:ilvl w:val="0"/>
                <w:numId w:val="11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師介紹博物館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名的館藏物──埃及木乃伊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7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K4VDgOwshy4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Style29"/>
              <w:numPr>
                <w:ilvl w:val="0"/>
                <w:numId w:val="11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木乃伊是埃及人逝世後，相信人還會復活，所以將遺體特殊處理後保存下來，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:50~2:15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木乃伊的形成方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7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X26PeYKNI2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hyperlink r:id="rId7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kMQgBAaUNs4</w:t>
              </w:r>
            </w:hyperlink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觀賞完畢後，請學生分享，如果有一天去大英博物館，最想看到哪一個文物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Which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bject do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you want to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ee in the Great British Museu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五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五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UK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小朋友猜一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世界最大的圖書館在哪個國家？並說明大英圖書館是世界上最大的圖書館，就在英國倫敦，有超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億件館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Do you know where is the biggest library of the world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British Library in London is the largest library in the worl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發展活動】</w:t>
            </w:r>
          </w:p>
          <w:p>
            <w:pPr>
              <w:pStyle w:val="Style29"/>
              <w:numPr>
                <w:ilvl w:val="0"/>
                <w:numId w:val="13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ondon, England: Treasures of the British Library (</w:t>
            </w:r>
            <w:hyperlink r:id="rId7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_1-0d_k7DE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大英圖書館。</w:t>
            </w:r>
          </w:p>
          <w:p>
            <w:pPr>
              <w:pStyle w:val="Style29"/>
              <w:numPr>
                <w:ilvl w:val="0"/>
                <w:numId w:val="13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舉手發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看到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書本，看起來跟平常的書本有什麼不一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The books are big in the video.)</w:t>
            </w:r>
          </w:p>
          <w:p>
            <w:pPr>
              <w:pStyle w:val="Style29"/>
              <w:numPr>
                <w:ilvl w:val="0"/>
                <w:numId w:val="13"/>
              </w:numPr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主題，介紹迷你小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miniature book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詢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有看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迷你小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gWShOq7GgNw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迷你小書的製作過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【總結活動】</w:t>
            </w:r>
          </w:p>
          <w:p>
            <w:pPr>
              <w:pStyle w:val="Style29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分享如果要做一本迷你小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miniature book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想要做什麼樣的主題？</w:t>
            </w:r>
          </w:p>
          <w:p>
            <w:pPr>
              <w:pStyle w:val="Style29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照迷你小書的製作過程，自己製作一本迷你小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六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六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小朋友是否還記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西班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位置，讓他們在地圖上指出來。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World's Oldest Construction Project (</w:t>
            </w:r>
            <w:hyperlink r:id="rId8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kkNGdzo_3E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觀看西班牙著名地標聖家堂大教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6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聖家堂大教堂是西班牙巴塞隆納的一座天主教教堂，是由安東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高第所設計，目前仍尚未完工，預計將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才能建成，是一個前後已費時一百三十七年的建築工程。</w:t>
            </w:r>
          </w:p>
          <w:p>
            <w:pPr>
              <w:pStyle w:val="Style29"/>
              <w:numPr>
                <w:ilvl w:val="0"/>
                <w:numId w:val="60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o is ANTONI GAUDI?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82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EF-xx2grnkY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西班牙建築大師高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享他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喜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聖家堂大教堂？並說說看這棟建築有哪些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特色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七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七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繪本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icasso's Trousers by Nicholas Alla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83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KOu-y8UqgzE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西班牙知名畫家畢卡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5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畢卡索的父親是美術老師，從小便培養畢卡索要成為畫家，長大後，他便到法國去發展，後成為一名世界知名的畫家，創作風格很多變、創新。</w:t>
            </w:r>
          </w:p>
          <w:p>
            <w:pPr>
              <w:pStyle w:val="Style29"/>
              <w:numPr>
                <w:ilvl w:val="0"/>
                <w:numId w:val="57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繪本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icasso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84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r1BdaC_PwC0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請學生說說看影片中的畫作中，曾經看過哪一些作品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29"/>
              <w:numPr>
                <w:ilvl w:val="0"/>
                <w:numId w:val="52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小朋友分享他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喜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卡索的畫風？</w:t>
            </w:r>
          </w:p>
          <w:p>
            <w:pPr>
              <w:pStyle w:val="Style29"/>
              <w:numPr>
                <w:ilvl w:val="0"/>
                <w:numId w:val="52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看了這麼多畢卡索的介紹與作品，最喜歡哪一幅畫作？鼓勵學生踴躍發言表達意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八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八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Sesame Street: Flamenco Dancing School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85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 xml:space="preserve"> </w:t>
              </w:r>
            </w:hyperlink>
            <w:hyperlink r:id="rId86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ncPPVha9T6c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西班牙的特色舞蹈──佛朗明哥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4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佛朗明哥舞是一種源於西班牙南部安達盧西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Andalucia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區的藝術形式，包括歌曲、音樂和舞蹈。</w:t>
            </w:r>
          </w:p>
          <w:p>
            <w:pPr>
              <w:pStyle w:val="Style29"/>
              <w:numPr>
                <w:ilvl w:val="0"/>
                <w:numId w:val="4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進一步介紹由來，由於當時地區的人，生活窮困，沒有錢買吉他，只好用拍掌來打拍子，流傳至今已成為佛朗明哥的特色之一，舞蹈中有許多表現踩腳的技巧。</w:t>
            </w:r>
          </w:p>
          <w:p>
            <w:pPr>
              <w:pStyle w:val="Style29"/>
              <w:numPr>
                <w:ilvl w:val="0"/>
                <w:numId w:val="4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87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XNhfV_53W7A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觀看一段佛朗明哥舞蹈表演，加深對西班牙佛朗明哥舞的印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Style29"/>
              <w:numPr>
                <w:ilvl w:val="0"/>
                <w:numId w:val="53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他們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喜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佛朗明哥舞？</w:t>
            </w:r>
          </w:p>
          <w:p>
            <w:pPr>
              <w:pStyle w:val="Style29"/>
              <w:numPr>
                <w:ilvl w:val="0"/>
                <w:numId w:val="53"/>
              </w:numP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是否有學習舞蹈的經驗？還知道哪一些舞蹈類型？鼓勵學生踴躍發言表達意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十九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十九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 Interesting Facts about Spai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88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0dIDdCUHcDs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西班牙的有趣小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，在剛才的影片中，對西班牙最印象深刻的為何？藉此帶入西班牙鬥牛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Bullfighting Festival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介紹。</w:t>
            </w:r>
          </w:p>
          <w:p>
            <w:pPr>
              <w:pStyle w:val="Style29"/>
              <w:numPr>
                <w:ilvl w:val="0"/>
                <w:numId w:val="3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，鬥牛節為西班牙北部城市潘普洛納夏天的城市慶典，是當地的「聖費爾明節」的活動之一，每年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之間舉行，原始目的是為了將牛趕到鬥牛場，而牛隻通常在當日鬥牛結束後便被宰殺。</w:t>
            </w:r>
          </w:p>
          <w:p>
            <w:pPr>
              <w:pStyle w:val="Style29"/>
              <w:numPr>
                <w:ilvl w:val="0"/>
                <w:numId w:val="3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credible Spanish Bull Leapers (</w:t>
            </w:r>
            <w:hyperlink r:id="rId89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dXAk91PltMI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加深學生對於此節慶的印象。</w:t>
            </w:r>
          </w:p>
          <w:p>
            <w:pPr>
              <w:pStyle w:val="Style29"/>
              <w:numPr>
                <w:ilvl w:val="0"/>
                <w:numId w:val="39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，為什麼鬥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bullfighting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要選用紅布呢？事實上，牛是色盲，無法分辨顏色，由於鬥牛節的北非公牛性情較暴躁，加上比賽前長時間被關在牛欄內，當鬥牛士不斷揮動著手中的紅布，就更容易激起牠們激動的情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除了西班牙鬥牛節，還聽過哪些有關西班牙的著名節慶？鼓勵學生踴躍發言表達意見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第廿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1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A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B1 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2 </w:t>
            </w:r>
          </w:p>
          <w:p>
            <w:pPr>
              <w:pStyle w:val="Normal"/>
              <w:spacing w:lineRule="exact" w:line="200"/>
              <w:ind w:left="-65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16"/>
                <w:szCs w:val="16"/>
                <w:shd w:fill="F7F7F7" w:val="clear"/>
              </w:rPr>
              <w:t>C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Arial"/>
                <w:sz w:val="16"/>
                <w:szCs w:val="16"/>
                <w:shd w:fill="F7F7F7" w:val="clear"/>
              </w:rPr>
              <w:t>多元文化與國際理解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英語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1 </w:t>
            </w:r>
            <w:r>
              <w:rPr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Ⅱ-2 </w:t>
            </w:r>
            <w:r>
              <w:rPr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Ⅱ-2 </w:t>
            </w:r>
            <w:r>
              <w:rPr>
                <w:sz w:val="16"/>
                <w:szCs w:val="16"/>
              </w:rPr>
              <w:t>能妥善運用情境中的非語言訊息以幫助學習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Ⅱ-3 </w:t>
            </w:r>
            <w:r>
              <w:rPr>
                <w:sz w:val="16"/>
                <w:szCs w:val="16"/>
              </w:rPr>
              <w:t>能了解課堂中所介紹的國外主要節慶習俗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領域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-1</w:t>
            </w:r>
            <w:r>
              <w:rPr>
                <w:sz w:val="16"/>
                <w:szCs w:val="16"/>
              </w:rPr>
              <w:t>探索並分享對自己及相關人、事、物的感受與想法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-2</w:t>
            </w:r>
            <w:r>
              <w:rPr>
                <w:sz w:val="16"/>
                <w:szCs w:val="16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I-1</w:t>
            </w:r>
            <w:r>
              <w:rPr>
                <w:sz w:val="16"/>
                <w:szCs w:val="16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二十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pai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暖身活動】</w:t>
            </w:r>
          </w:p>
          <w:p>
            <w:pPr>
              <w:pStyle w:val="Style29"/>
              <w:numPr>
                <w:ilvl w:val="0"/>
                <w:numId w:val="2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詢問學生是否去過博物館？喜歡去博物館參觀嗎？</w:t>
            </w:r>
          </w:p>
          <w:p>
            <w:pPr>
              <w:pStyle w:val="Style29"/>
              <w:numPr>
                <w:ilvl w:val="0"/>
                <w:numId w:val="25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Madrid - Prado Museum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hyperlink r:id="rId90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vZg8KIxYolU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西班牙國內最大的博物館──普拉多博物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發展活動】</w:t>
            </w:r>
          </w:p>
          <w:p>
            <w:pPr>
              <w:pStyle w:val="Style29"/>
              <w:numPr>
                <w:ilvl w:val="0"/>
                <w:numId w:val="3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，普拉多博物館收藏有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世紀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世紀來自全歐洲的繪畫、雕塑和各類工藝品，是西班牙國內最大的博物館。</w:t>
            </w:r>
          </w:p>
          <w:p>
            <w:pPr>
              <w:pStyle w:val="Style29"/>
              <w:numPr>
                <w:ilvl w:val="0"/>
                <w:numId w:val="3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普拉多博物館擁有許多的西班牙和歐洲藝術館藏，與法國羅浮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ouvre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英國國家美術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National Galler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齊名。</w:t>
            </w:r>
          </w:p>
          <w:p>
            <w:pPr>
              <w:pStyle w:val="Style29"/>
              <w:numPr>
                <w:ilvl w:val="0"/>
                <w:numId w:val="38"/>
              </w:numPr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YouTub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useum Etiquette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(</w:t>
            </w:r>
            <w:hyperlink r:id="rId91">
              <w:r>
                <w:rPr>
                  <w:rStyle w:val="InternetLink"/>
                  <w:rFonts w:cs="新細明體;PMingLiU" w:ascii="新細明體;PMingLiU" w:hAnsi="新細明體;PMingLiU"/>
                  <w:sz w:val="16"/>
                  <w:szCs w:val="16"/>
                </w:rPr>
                <w:t>https://www.youtube.com/watch?v=fHTPeEipNO0</w:t>
              </w:r>
            </w:hyperlink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教導學生在逛美術館時，要注意的事項：不要用閃光燈拍照、不可奔跑、不可亂丟垃圾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D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 use flashlight to take photos. D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 run. D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 litter.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總結活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說說看，除了影片中所提到的在美術館參觀的注意事項以外，還有哪些該注意的禮儀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投影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腦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網路</w:t>
            </w:r>
          </w:p>
          <w:p>
            <w:pPr>
              <w:pStyle w:val="Normal"/>
              <w:snapToGrid w:val="false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播音設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教育】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1 </w:t>
            </w:r>
            <w:r>
              <w:rPr>
                <w:sz w:val="16"/>
                <w:szCs w:val="16"/>
              </w:rPr>
              <w:t>了解我國與世界其他國家的文化特質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2 </w:t>
            </w:r>
            <w:r>
              <w:rPr>
                <w:sz w:val="16"/>
                <w:szCs w:val="16"/>
              </w:rPr>
              <w:t>表現具國際視野的本土文化認同。</w:t>
            </w:r>
          </w:p>
          <w:p>
            <w:pPr>
              <w:pStyle w:val="Normal"/>
              <w:spacing w:lineRule="exact" w:line="200"/>
              <w:ind w:lef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國</w:t>
            </w:r>
            <w:r>
              <w:rPr>
                <w:sz w:val="16"/>
                <w:szCs w:val="16"/>
              </w:rPr>
              <w:t xml:space="preserve">E4 </w:t>
            </w:r>
            <w:r>
              <w:rPr>
                <w:sz w:val="16"/>
                <w:szCs w:val="16"/>
              </w:rPr>
              <w:t>認識全球化與相關重要議題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eastAsia="標楷體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  <w:sz w:val="16"/>
      <w:szCs w:val="16"/>
    </w:rPr>
  </w:style>
  <w:style w:type="character" w:styleId="WW8Num20z0">
    <w:name w:val="WW8Num20z0"/>
    <w:qFormat/>
    <w:rPr>
      <w:rFonts w:ascii="Times New Roman" w:hAnsi="Times New Roman" w:eastAsia="標楷體" w:cs="Times New Roman"/>
      <w:sz w:val="16"/>
      <w:szCs w:val="16"/>
    </w:rPr>
  </w:style>
  <w:style w:type="character" w:styleId="WW8Num21z0">
    <w:name w:val="WW8Num21z0"/>
    <w:qFormat/>
    <w:rPr>
      <w:rFonts w:ascii="Times New Roman" w:hAnsi="Times New Roman" w:eastAsia="標楷體" w:cs="Times New Roman"/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16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16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標楷體" w:cs="Times New Roman"/>
      <w:sz w:val="16"/>
      <w:szCs w:val="16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16"/>
      <w:szCs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標楷體" w:cs="Times New Roman"/>
      <w:sz w:val="16"/>
      <w:szCs w:val="16"/>
    </w:rPr>
  </w:style>
  <w:style w:type="character" w:styleId="WW8Num50z0">
    <w:name w:val="WW8Num50z0"/>
    <w:qFormat/>
    <w:rPr>
      <w:rFonts w:ascii="Times New Roman" w:hAnsi="Times New Roman" w:eastAsia="標楷體" w:cs="Times New Roman"/>
      <w:sz w:val="16"/>
      <w:szCs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rFonts w:ascii="Times New Roman" w:hAnsi="Times New Roman" w:cs="Times New Roman"/>
      <w:sz w:val="16"/>
      <w:szCs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16"/>
      <w:szCs w:val="16"/>
    </w:rPr>
  </w:style>
  <w:style w:type="character" w:styleId="WW8Num59z0">
    <w:name w:val="WW8Num59z0"/>
    <w:qFormat/>
    <w:rPr>
      <w:rFonts w:ascii="Times New Roman" w:hAnsi="Times New Roman" w:cs="Times New Roman"/>
      <w:sz w:val="16"/>
      <w:szCs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61z1">
    <w:name w:val="WW8Num61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61z2">
    <w:name w:val="WW8Num61z2"/>
    <w:qFormat/>
    <w:rPr>
      <w:rFonts w:eastAsia="標楷體"/>
      <w:b w:val="false"/>
      <w:i w:val="false"/>
      <w:sz w:val="24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Times New Roman" w:hAnsi="Times New Roman" w:eastAsia="標楷體" w:cs="Times New Roman"/>
      <w:sz w:val="16"/>
      <w:szCs w:val="16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16"/>
    </w:rPr>
  </w:style>
  <w:style w:type="character" w:styleId="WW8Num64z0">
    <w:name w:val="WW8Num64z0"/>
    <w:qFormat/>
    <w:rPr>
      <w:rFonts w:ascii="Times New Roman" w:hAnsi="Times New Roman" w:cs="Times New Roman"/>
      <w:sz w:val="16"/>
      <w:szCs w:val="16"/>
    </w:rPr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30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Style31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Style32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5">
    <w:name w:val="樣式2"/>
    <w:basedOn w:val="Normal"/>
    <w:qFormat/>
    <w:pPr>
      <w:widowControl/>
      <w:numPr>
        <w:ilvl w:val="0"/>
        <w:numId w:val="61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3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4123">
    <w:name w:val="4.【教學目標】內文字（1.2.3.）"/>
    <w:basedOn w:val="Style33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4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5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6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7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8">
    <w:name w:val="註解主旨"/>
    <w:basedOn w:val="Style37"/>
    <w:next w:val="Style37"/>
    <w:qFormat/>
    <w:pPr/>
    <w:rPr>
      <w:b/>
      <w:bCs/>
    </w:rPr>
  </w:style>
  <w:style w:type="paragraph" w:styleId="Style3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</w:rPr>
  </w:style>
  <w:style w:type="paragraph" w:styleId="Style40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;PMingLiU" w:cs="Times New Roman"/>
      <w:i/>
      <w:iCs/>
      <w:color w:val="404040"/>
      <w:szCs w:val="22"/>
    </w:rPr>
  </w:style>
  <w:style w:type="paragraph" w:styleId="Style41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 w:cs="Calibri"/>
      <w:sz w:val="28"/>
      <w:szCs w:val="20"/>
    </w:rPr>
  </w:style>
  <w:style w:type="paragraph" w:styleId="117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2"/>
    </w:rPr>
  </w:style>
  <w:style w:type="paragraph" w:styleId="Style4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2"/>
    </w:rPr>
  </w:style>
  <w:style w:type="paragraph" w:styleId="Style43">
    <w:name w:val="(一)"/>
    <w:basedOn w:val="Normal"/>
    <w:qFormat/>
    <w:pPr>
      <w:spacing w:before="0" w:after="25"/>
    </w:pPr>
    <w:rPr>
      <w:rFonts w:ascii="華康粗黑體" w:hAnsi="華康粗黑體" w:eastAsia="華康粗黑體" w:cs="Calibri"/>
      <w:szCs w:val="22"/>
    </w:rPr>
  </w:style>
  <w:style w:type="paragraph" w:styleId="26">
    <w:name w:val="2.表頭文字"/>
    <w:basedOn w:val="Normal"/>
    <w:qFormat/>
    <w:pPr>
      <w:jc w:val="center"/>
    </w:pPr>
    <w:rPr>
      <w:rFonts w:ascii="Calibri" w:hAnsi="Calibri" w:eastAsia="華康中圓體" w:cs="Calibri"/>
      <w:szCs w:val="20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18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tt.ly/TyVMEkz" TargetMode="External"/><Relationship Id="rId3" Type="http://schemas.openxmlformats.org/officeDocument/2006/relationships/hyperlink" Target="https://cutt.ly/qyVMlff" TargetMode="External"/><Relationship Id="rId4" Type="http://schemas.openxmlformats.org/officeDocument/2006/relationships/hyperlink" Target="https://cutt.ly/TyVMEkz" TargetMode="External"/><Relationship Id="rId5" Type="http://schemas.openxmlformats.org/officeDocument/2006/relationships/hyperlink" Target="https://cutt.ly/byV1TOi" TargetMode="External"/><Relationship Id="rId6" Type="http://schemas.openxmlformats.org/officeDocument/2006/relationships/hyperlink" Target="https://cutt.ly/GyV1QPY" TargetMode="External"/><Relationship Id="rId7" Type="http://schemas.openxmlformats.org/officeDocument/2006/relationships/hyperlink" Target="https://cutt.ly/xyV4Y0M" TargetMode="External"/><Relationship Id="rId8" Type="http://schemas.openxmlformats.org/officeDocument/2006/relationships/hyperlink" Target="https://cutt.ly/eyV5rTw" TargetMode="External"/><Relationship Id="rId9" Type="http://schemas.openxmlformats.org/officeDocument/2006/relationships/hyperlink" Target="https://cutt.ly/7yN4kEk" TargetMode="External"/><Relationship Id="rId10" Type="http://schemas.openxmlformats.org/officeDocument/2006/relationships/hyperlink" Target="https://cutt.ly/LyN4Ktp" TargetMode="External"/><Relationship Id="rId11" Type="http://schemas.openxmlformats.org/officeDocument/2006/relationships/hyperlink" Target="https://cutt.ly/6yVNFEa" TargetMode="External"/><Relationship Id="rId12" Type="http://schemas.openxmlformats.org/officeDocument/2006/relationships/hyperlink" Target="https://cutt.ly/uyN57cF" TargetMode="External"/><Relationship Id="rId13" Type="http://schemas.openxmlformats.org/officeDocument/2006/relationships/hyperlink" Target="https://cutt.ly/2yN715r" TargetMode="External"/><Relationship Id="rId14" Type="http://schemas.openxmlformats.org/officeDocument/2006/relationships/hyperlink" Target="https://cutt.ly/wyMeWi9" TargetMode="External"/><Relationship Id="rId15" Type="http://schemas.openxmlformats.org/officeDocument/2006/relationships/hyperlink" Target="https://cutt.ly/wyMeqQ1" TargetMode="External"/><Relationship Id="rId16" Type="http://schemas.openxmlformats.org/officeDocument/2006/relationships/hyperlink" Target="https://cutt.ly/wyMeWi9" TargetMode="External"/><Relationship Id="rId17" Type="http://schemas.openxmlformats.org/officeDocument/2006/relationships/hyperlink" Target="https://cutt.ly/qyMe8h9" TargetMode="External"/><Relationship Id="rId18" Type="http://schemas.openxmlformats.org/officeDocument/2006/relationships/hyperlink" Target="https://cutt.ly/eyMrfb8" TargetMode="External"/><Relationship Id="rId19" Type="http://schemas.openxmlformats.org/officeDocument/2006/relationships/hyperlink" Target="https://cutt.ly/ryMtTDY" TargetMode="External"/><Relationship Id="rId20" Type="http://schemas.openxmlformats.org/officeDocument/2006/relationships/hyperlink" Target="https://cutt.ly/TyMrCUV" TargetMode="External"/><Relationship Id="rId21" Type="http://schemas.openxmlformats.org/officeDocument/2006/relationships/hyperlink" Target="https://cutt.ly/EyMuOco" TargetMode="External"/><Relationship Id="rId22" Type="http://schemas.openxmlformats.org/officeDocument/2006/relationships/hyperlink" Target="https://cutt.ly/OyMujpi" TargetMode="External"/><Relationship Id="rId23" Type="http://schemas.openxmlformats.org/officeDocument/2006/relationships/hyperlink" Target="https://cutt.ly/yyNUgD5" TargetMode="External"/><Relationship Id="rId24" Type="http://schemas.openxmlformats.org/officeDocument/2006/relationships/hyperlink" Target="https://cutt.ly/7yNUM7V" TargetMode="External"/><Relationship Id="rId25" Type="http://schemas.openxmlformats.org/officeDocument/2006/relationships/hyperlink" Target="https://cutt.ly/myNIjRF" TargetMode="External"/><Relationship Id="rId26" Type="http://schemas.openxmlformats.org/officeDocument/2006/relationships/hyperlink" Target="https://cutt.ly/XyNIHfG" TargetMode="External"/><Relationship Id="rId27" Type="http://schemas.openxmlformats.org/officeDocument/2006/relationships/hyperlink" Target="https://cutt.ly/myNI52Y" TargetMode="External"/><Relationship Id="rId28" Type="http://schemas.openxmlformats.org/officeDocument/2006/relationships/hyperlink" Target="https://cutt.ly/9yNPfvI" TargetMode="External"/><Relationship Id="rId29" Type="http://schemas.openxmlformats.org/officeDocument/2006/relationships/hyperlink" Target="https://cutt.ly/PyNPmFs" TargetMode="External"/><Relationship Id="rId30" Type="http://schemas.openxmlformats.org/officeDocument/2006/relationships/hyperlink" Target="https://cutt.ly/CyNV1hC" TargetMode="External"/><Relationship Id="rId31" Type="http://schemas.openxmlformats.org/officeDocument/2006/relationships/hyperlink" Target="https://cutt.ly/TyNByJ7" TargetMode="External"/><Relationship Id="rId32" Type="http://schemas.openxmlformats.org/officeDocument/2006/relationships/hyperlink" Target="https://cutt.ly/9yNXqCb" TargetMode="External"/><Relationship Id="rId33" Type="http://schemas.openxmlformats.org/officeDocument/2006/relationships/hyperlink" Target="https://cutt.ly/XyMtFIn" TargetMode="External"/><Relationship Id="rId34" Type="http://schemas.openxmlformats.org/officeDocument/2006/relationships/hyperlink" Target="https://cutt.ly/3yMt8G7" TargetMode="External"/><Relationship Id="rId35" Type="http://schemas.openxmlformats.org/officeDocument/2006/relationships/hyperlink" Target="https://cutt.ly/FyMuxp1" TargetMode="External"/><Relationship Id="rId36" Type="http://schemas.openxmlformats.org/officeDocument/2006/relationships/hyperlink" Target="https://cutt.ly/uyMu7xW" TargetMode="External"/><Relationship Id="rId37" Type="http://schemas.openxmlformats.org/officeDocument/2006/relationships/hyperlink" Target="https://cutt.ly/IyMpkFB" TargetMode="External"/><Relationship Id="rId38" Type="http://schemas.openxmlformats.org/officeDocument/2006/relationships/hyperlink" Target="https://cutt.ly/7yMRZxR" TargetMode="External"/><Relationship Id="rId39" Type="http://schemas.openxmlformats.org/officeDocument/2006/relationships/hyperlink" Target="https://cutt.ly/DyMQHKf" TargetMode="External"/><Relationship Id="rId40" Type="http://schemas.openxmlformats.org/officeDocument/2006/relationships/hyperlink" Target="https://cutt.ly/kyMWUoN" TargetMode="External"/><Relationship Id="rId41" Type="http://schemas.openxmlformats.org/officeDocument/2006/relationships/hyperlink" Target="https://youtu.be/3vijLre760w" TargetMode="External"/><Relationship Id="rId42" Type="http://schemas.openxmlformats.org/officeDocument/2006/relationships/hyperlink" Target="https://youtu.be/KrkUjc_CGMY" TargetMode="External"/><Relationship Id="rId43" Type="http://schemas.openxmlformats.org/officeDocument/2006/relationships/hyperlink" Target="https://youtu.be/5IzzogrKo6k" TargetMode="External"/><Relationship Id="rId44" Type="http://schemas.openxmlformats.org/officeDocument/2006/relationships/hyperlink" Target="https://youtu.be/qgK1WdYq_aw" TargetMode="External"/><Relationship Id="rId45" Type="http://schemas.openxmlformats.org/officeDocument/2006/relationships/hyperlink" Target="https://youtu.be/kKkCFKhUlqY" TargetMode="External"/><Relationship Id="rId46" Type="http://schemas.openxmlformats.org/officeDocument/2006/relationships/hyperlink" Target="https://youtu.be/va2F3V8Jc2M" TargetMode="External"/><Relationship Id="rId47" Type="http://schemas.openxmlformats.org/officeDocument/2006/relationships/hyperlink" Target="https://youtu.be/EWxahzkrR80" TargetMode="External"/><Relationship Id="rId48" Type="http://schemas.openxmlformats.org/officeDocument/2006/relationships/hyperlink" Target="https://youtu.be/3HiR9xqMGFo" TargetMode="External"/><Relationship Id="rId49" Type="http://schemas.openxmlformats.org/officeDocument/2006/relationships/hyperlink" Target="https://youtu.be/e62M3LKAoQ0" TargetMode="External"/><Relationship Id="rId50" Type="http://schemas.openxmlformats.org/officeDocument/2006/relationships/hyperlink" Target="https://youtu.be/HMdX8HkKSMg" TargetMode="External"/><Relationship Id="rId51" Type="http://schemas.openxmlformats.org/officeDocument/2006/relationships/hyperlink" Target="https://youtu.be/7dfRA9-NSZs" TargetMode="External"/><Relationship Id="rId52" Type="http://schemas.openxmlformats.org/officeDocument/2006/relationships/hyperlink" Target="https://youtu.be/FcV2GJOAEbI" TargetMode="External"/><Relationship Id="rId53" Type="http://schemas.openxmlformats.org/officeDocument/2006/relationships/hyperlink" Target="https://youtu.be/DtzF3k7AuvM" TargetMode="External"/><Relationship Id="rId54" Type="http://schemas.openxmlformats.org/officeDocument/2006/relationships/hyperlink" Target="https://youtu.be/Jm5sTIHluVU" TargetMode="External"/><Relationship Id="rId55" Type="http://schemas.openxmlformats.org/officeDocument/2006/relationships/hyperlink" Target="https://youtu.be/HbUxXJKitS4" TargetMode="External"/><Relationship Id="rId56" Type="http://schemas.openxmlformats.org/officeDocument/2006/relationships/hyperlink" Target="https://youtu.be/GpRskZvszfU" TargetMode="External"/><Relationship Id="rId57" Type="http://schemas.openxmlformats.org/officeDocument/2006/relationships/hyperlink" Target="https://youtu.be/aT68UQVfrnA" TargetMode="External"/><Relationship Id="rId58" Type="http://schemas.openxmlformats.org/officeDocument/2006/relationships/hyperlink" Target="https://youtu.be/rSDpYbhapv8" TargetMode="External"/><Relationship Id="rId59" Type="http://schemas.openxmlformats.org/officeDocument/2006/relationships/hyperlink" Target="https://youtu.be/OmBUy3vhTdg" TargetMode="External"/><Relationship Id="rId60" Type="http://schemas.openxmlformats.org/officeDocument/2006/relationships/hyperlink" Target="https://youtu.be/OmBUy3vhTdg" TargetMode="External"/><Relationship Id="rId61" Type="http://schemas.openxmlformats.org/officeDocument/2006/relationships/hyperlink" Target="https://youtu.be/auUiA7755Mo" TargetMode="External"/><Relationship Id="rId62" Type="http://schemas.openxmlformats.org/officeDocument/2006/relationships/hyperlink" Target="https://youtu.be/3B0iOyhkzi4" TargetMode="External"/><Relationship Id="rId63" Type="http://schemas.openxmlformats.org/officeDocument/2006/relationships/hyperlink" Target="https://youtu.be/9ooPj8Y0nuA" TargetMode="External"/><Relationship Id="rId64" Type="http://schemas.openxmlformats.org/officeDocument/2006/relationships/hyperlink" Target="https://youtu.be/aAkw8p5oszI" TargetMode="External"/><Relationship Id="rId65" Type="http://schemas.openxmlformats.org/officeDocument/2006/relationships/hyperlink" Target="https://youtu.be/3jFTFG8eRwo" TargetMode="External"/><Relationship Id="rId66" Type="http://schemas.openxmlformats.org/officeDocument/2006/relationships/hyperlink" Target="https://youtu.be/LdvYhHwgIjA" TargetMode="External"/><Relationship Id="rId67" Type="http://schemas.openxmlformats.org/officeDocument/2006/relationships/hyperlink" Target="https://youtu.be/a9_8aJRFwi8" TargetMode="External"/><Relationship Id="rId68" Type="http://schemas.openxmlformats.org/officeDocument/2006/relationships/hyperlink" Target="https://youtu.be/OX95uri6amU" TargetMode="External"/><Relationship Id="rId69" Type="http://schemas.openxmlformats.org/officeDocument/2006/relationships/hyperlink" Target="https://www.youtube.com/watch?v=ncqDJW4EhmE" TargetMode="External"/><Relationship Id="rId70" Type="http://schemas.openxmlformats.org/officeDocument/2006/relationships/hyperlink" Target="https://www.youtube.com/watch?v=1WZYnKEMCOI" TargetMode="External"/><Relationship Id="rId71" Type="http://schemas.openxmlformats.org/officeDocument/2006/relationships/hyperlink" Target="https://www.youtube.com/watch?v=dFzAU3u06Ps" TargetMode="External"/><Relationship Id="rId72" Type="http://schemas.openxmlformats.org/officeDocument/2006/relationships/hyperlink" Target="https://www.youtube.com/watch?v=dFzAU3u06Ps" TargetMode="External"/><Relationship Id="rId73" Type="http://schemas.openxmlformats.org/officeDocument/2006/relationships/hyperlink" Target="https://www.youtube.com/watch?v=EAVIgBDeOE8" TargetMode="External"/><Relationship Id="rId74" Type="http://schemas.openxmlformats.org/officeDocument/2006/relationships/hyperlink" Target="https://www.youtube.com/watch?v=b3dxTsJHzvI" TargetMode="External"/><Relationship Id="rId75" Type="http://schemas.openxmlformats.org/officeDocument/2006/relationships/hyperlink" Target="https://www.youtube.com/watch?v=e2PiAK7PNtY" TargetMode="External"/><Relationship Id="rId76" Type="http://schemas.openxmlformats.org/officeDocument/2006/relationships/hyperlink" Target="https://www.youtube.com/watch?v=K4VDgOwshy4" TargetMode="External"/><Relationship Id="rId77" Type="http://schemas.openxmlformats.org/officeDocument/2006/relationships/hyperlink" Target="https://www.youtube.com/watch?v=X26PeYKNI2s" TargetMode="External"/><Relationship Id="rId78" Type="http://schemas.openxmlformats.org/officeDocument/2006/relationships/hyperlink" Target="https://www.youtube.com/watch?v=kMQgBAaUNs4" TargetMode="External"/><Relationship Id="rId79" Type="http://schemas.openxmlformats.org/officeDocument/2006/relationships/hyperlink" Target="https://www.youtube.com/watch?v=_1-0d_k7DEI" TargetMode="External"/><Relationship Id="rId80" Type="http://schemas.openxmlformats.org/officeDocument/2006/relationships/hyperlink" Target="https://www.youtube.com/watch?v=gWShOq7GgNw" TargetMode="External"/><Relationship Id="rId81" Type="http://schemas.openxmlformats.org/officeDocument/2006/relationships/hyperlink" Target="https://www.youtube.com/watch?v=kkNGdzo_3EA" TargetMode="External"/><Relationship Id="rId82" Type="http://schemas.openxmlformats.org/officeDocument/2006/relationships/hyperlink" Target="https://www.youtube.com/watch?v=EF-xx2grnkY" TargetMode="External"/><Relationship Id="rId83" Type="http://schemas.openxmlformats.org/officeDocument/2006/relationships/hyperlink" Target="https://www.youtube.com/watch?v=KOu-y8UqgzE" TargetMode="External"/><Relationship Id="rId84" Type="http://schemas.openxmlformats.org/officeDocument/2006/relationships/hyperlink" Target="https://www.youtube.com/watch?v=r1BdaC_PwC0" TargetMode="External"/><Relationship Id="rId85" Type="http://schemas.openxmlformats.org/officeDocument/2006/relationships/hyperlink" Target="https://www.youtube.com/watch?v=KOu-y8UqgzE" TargetMode="External"/><Relationship Id="rId86" Type="http://schemas.openxmlformats.org/officeDocument/2006/relationships/hyperlink" Target="https://www.youtube.com/watch?v=ncPPVha9T6c" TargetMode="External"/><Relationship Id="rId87" Type="http://schemas.openxmlformats.org/officeDocument/2006/relationships/hyperlink" Target="https://www.youtube.com/watch?v=XNhfV_53W7A" TargetMode="External"/><Relationship Id="rId88" Type="http://schemas.openxmlformats.org/officeDocument/2006/relationships/hyperlink" Target="https://www.youtube.com/watch?v=0dIDdCUHcDs" TargetMode="External"/><Relationship Id="rId89" Type="http://schemas.openxmlformats.org/officeDocument/2006/relationships/hyperlink" Target="https://www.youtube.com/watch?v=dXAk91PltMI" TargetMode="External"/><Relationship Id="rId90" Type="http://schemas.openxmlformats.org/officeDocument/2006/relationships/hyperlink" Target="https://www.youtube.com/watch?v=vZg8KIxYolU" TargetMode="External"/><Relationship Id="rId91" Type="http://schemas.openxmlformats.org/officeDocument/2006/relationships/hyperlink" Target="https://www.youtube.com/watch?v=fHTPeEipNO0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2:55:00Z</dcterms:created>
  <dc:creator>Tingyu Lu</dc:creator>
  <dc:description/>
  <cp:keywords/>
  <dc:language>en-US</dc:language>
  <cp:lastModifiedBy>Asus</cp:lastModifiedBy>
  <cp:lastPrinted>2019-01-28T14:12:00Z</cp:lastPrinted>
  <dcterms:modified xsi:type="dcterms:W3CDTF">2022-07-11T04:01:00Z</dcterms:modified>
  <cp:revision>201</cp:revision>
  <dc:subject/>
  <dc:title/>
</cp:coreProperties>
</file>