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大榮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＿低年級教師＿</w:t>
      </w:r>
    </w:p>
    <w:p>
      <w:pPr>
        <w:pStyle w:val="Normal"/>
        <w:snapToGrid w:val="false"/>
        <w:spacing w:lineRule="atLeast" w:line="240"/>
        <w:ind w:left="-3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Style15"/>
        <w:snapToGrid w:val="false"/>
        <w:spacing w:lineRule="atLeast" w:line="240"/>
        <w:ind w:left="357" w:firstLine="23"/>
        <w:rPr/>
      </w:pPr>
      <w:r>
        <w:rPr>
          <w:rFonts w:eastAsia="標楷體" w:cs="標楷體" w:ascii="標楷體" w:hAnsi="標楷體"/>
          <w:sz w:val="24"/>
          <w:szCs w:val="24"/>
        </w:rPr>
        <w:t>■</w:t>
      </w:r>
      <w:r>
        <w:rPr>
          <w:rFonts w:ascii="標楷體" w:hAnsi="標楷體" w:cs="標楷體" w:eastAsia="標楷體"/>
          <w:sz w:val="24"/>
          <w:szCs w:val="24"/>
        </w:rPr>
        <w:t>國</w:t>
      </w:r>
      <w:r>
        <w:rPr>
          <w:rFonts w:ascii="標楷體" w:hAnsi="標楷體" w:cs="標楷體" w:eastAsia="標楷體"/>
          <w:sz w:val="24"/>
          <w:szCs w:val="24"/>
        </w:rPr>
        <w:t>語文</w:t>
      </w:r>
      <w:r>
        <w:rPr>
          <w:rFonts w:ascii="標楷體" w:hAnsi="標楷體" w:cs="標楷體" w:eastAsia="標楷體"/>
          <w:sz w:val="24"/>
          <w:szCs w:val="24"/>
        </w:rPr>
        <w:t>　　□</w:t>
      </w:r>
      <w:r>
        <w:rPr>
          <w:rFonts w:ascii="標楷體" w:hAnsi="標楷體" w:cs="標楷體" w:eastAsia="標楷體"/>
          <w:sz w:val="24"/>
          <w:szCs w:val="24"/>
        </w:rPr>
        <w:t>閩南語文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ascii="標楷體" w:hAnsi="標楷體" w:cs="MS Gothic;ＭＳ ゴシック" w:eastAsia="標楷體"/>
          <w:sz w:val="24"/>
          <w:szCs w:val="24"/>
        </w:rPr>
        <w:t>□</w:t>
      </w:r>
      <w:r>
        <w:rPr>
          <w:rFonts w:ascii="標楷體" w:hAnsi="標楷體" w:cs="MS Gothic;ＭＳ ゴシック" w:eastAsia="標楷體"/>
          <w:sz w:val="24"/>
          <w:szCs w:val="24"/>
        </w:rPr>
        <w:t>客家語文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□</w:t>
      </w:r>
      <w:r>
        <w:rPr>
          <w:rFonts w:ascii="標楷體" w:hAnsi="標楷體" w:cs="MS Gothic;ＭＳ ゴシック" w:eastAsia="標楷體"/>
          <w:sz w:val="24"/>
          <w:szCs w:val="24"/>
        </w:rPr>
        <w:t>原住民族</w:t>
      </w:r>
      <w:r>
        <w:rPr>
          <w:rFonts w:ascii="標楷體" w:hAnsi="標楷體" w:cs="MS Gothic;ＭＳ ゴシック" w:eastAsia="標楷體"/>
          <w:sz w:val="24"/>
          <w:szCs w:val="24"/>
        </w:rPr>
        <w:t>語</w:t>
      </w:r>
      <w:r>
        <w:rPr>
          <w:rFonts w:ascii="標楷體" w:hAnsi="標楷體" w:cs="MS Gothic;ＭＳ ゴシック" w:eastAsia="標楷體"/>
          <w:sz w:val="24"/>
          <w:szCs w:val="24"/>
        </w:rPr>
        <w:t>：</w:t>
      </w:r>
      <w:r>
        <w:rPr>
          <w:rFonts w:ascii="標楷體" w:hAnsi="標楷體" w:cs="MS Gothic;ＭＳ ゴシック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MS Gothic;ＭＳ ゴシック" w:eastAsia="標楷體"/>
          <w:sz w:val="24"/>
          <w:szCs w:val="24"/>
        </w:rPr>
        <w:t>族   □</w:t>
      </w:r>
      <w:r>
        <w:rPr>
          <w:rFonts w:ascii="標楷體" w:hAnsi="標楷體" w:cs="MS Gothic;ＭＳ ゴシック" w:eastAsia="標楷體"/>
          <w:sz w:val="24"/>
          <w:szCs w:val="24"/>
        </w:rPr>
        <w:t>新住民語：</w:t>
      </w:r>
      <w:r>
        <w:rPr>
          <w:rFonts w:ascii="標楷體" w:hAnsi="標楷體" w:cs="MS Gothic;ＭＳ ゴシック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語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</w:t>
      </w:r>
      <w:r>
        <w:rPr>
          <w:rFonts w:ascii="標楷體" w:hAnsi="標楷體" w:cs="MS Gothic;ＭＳ ゴシック" w:eastAsia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臺灣手語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□</w:t>
      </w:r>
      <w:r>
        <w:rPr>
          <w:rFonts w:ascii="標楷體" w:hAnsi="標楷體" w:cs="MS Gothic;ＭＳ ゴシック" w:eastAsia="標楷體"/>
          <w:sz w:val="24"/>
          <w:szCs w:val="24"/>
        </w:rPr>
        <w:t>英語文</w:t>
      </w:r>
    </w:p>
    <w:p>
      <w:pPr>
        <w:pStyle w:val="Style15"/>
        <w:snapToGrid w:val="false"/>
        <w:spacing w:lineRule="atLeast" w:line="240"/>
        <w:ind w:left="357" w:firstLine="23"/>
        <w:rPr/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MS Gothic;ＭＳ ゴシック" w:eastAsia="標楷體"/>
          <w:sz w:val="24"/>
          <w:szCs w:val="24"/>
        </w:rPr>
        <w:t>數學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  □</w:t>
      </w:r>
      <w:r>
        <w:rPr>
          <w:rFonts w:ascii="標楷體" w:hAnsi="標楷體" w:cs="MS Gothic;ＭＳ ゴシック" w:eastAsia="標楷體"/>
          <w:sz w:val="24"/>
          <w:szCs w:val="24"/>
        </w:rPr>
        <w:t>健康與體育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□</w:t>
      </w:r>
      <w:r>
        <w:rPr>
          <w:rFonts w:ascii="標楷體" w:hAnsi="標楷體" w:cs="MS Gothic;ＭＳ ゴシック" w:eastAsia="標楷體"/>
          <w:sz w:val="24"/>
          <w:szCs w:val="24"/>
        </w:rPr>
        <w:t>生活課程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□</w:t>
      </w:r>
      <w:r>
        <w:rPr>
          <w:rFonts w:ascii="標楷體" w:hAnsi="標楷體" w:cs="MS Gothic;ＭＳ ゴシック" w:eastAsia="標楷體"/>
          <w:sz w:val="24"/>
          <w:szCs w:val="24"/>
        </w:rPr>
        <w:t>社會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      □</w:t>
      </w:r>
      <w:r>
        <w:rPr>
          <w:rFonts w:ascii="標楷體" w:hAnsi="標楷體" w:cs="MS Gothic;ＭＳ ゴシック" w:eastAsia="標楷體"/>
          <w:sz w:val="24"/>
          <w:szCs w:val="24"/>
        </w:rPr>
        <w:t>自然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          □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藝術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□</w:t>
      </w:r>
      <w:r>
        <w:rPr>
          <w:rFonts w:ascii="標楷體" w:hAnsi="標楷體" w:cs="MS Gothic;ＭＳ ゴシック" w:eastAsia="標楷體"/>
          <w:sz w:val="24"/>
          <w:szCs w:val="24"/>
        </w:rPr>
        <w:t>綜合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實施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21)</w:t>
      </w:r>
      <w:r>
        <w:rPr>
          <w:rFonts w:ascii="標楷體" w:hAnsi="標楷體" w:cs="標楷體" w:eastAsia="標楷體"/>
          <w:color w:val="000000"/>
        </w:rPr>
        <w:t>週，共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素養導</w:t>
      </w:r>
      <w:r>
        <w:rPr>
          <w:rFonts w:ascii="標楷體" w:hAnsi="標楷體" w:cs="標楷體" w:eastAsia="標楷體"/>
          <w:b/>
          <w:color w:val="000000"/>
        </w:rPr>
        <w:t>向</w:t>
      </w:r>
      <w:r>
        <w:rPr>
          <w:rFonts w:ascii="標楷體" w:hAnsi="標楷體" w:cs="標楷體" w:eastAsia="標楷體"/>
          <w:b/>
          <w:color w:val="000000"/>
        </w:rPr>
        <w:t>教學規劃：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987"/>
        <w:gridCol w:w="1672"/>
        <w:gridCol w:w="1708"/>
        <w:gridCol w:w="4082"/>
        <w:gridCol w:w="707"/>
        <w:gridCol w:w="988"/>
        <w:gridCol w:w="1061"/>
        <w:gridCol w:w="1623"/>
        <w:gridCol w:w="1670"/>
      </w:tblGrid>
      <w:tr>
        <w:trPr>
          <w:trHeight w:val="324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期程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4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名稱與活動內容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融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入議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質內涵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ind w:left="31" w:right="24" w:hanging="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如協同方式</w:t>
            </w:r>
            <w:r>
              <w:rPr>
                <w:rFonts w:eastAsia="標楷體" w:cs="Arial" w:ascii="標楷體" w:hAnsi="標楷體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申請經費</w:t>
            </w:r>
            <w:r>
              <w:rPr>
                <w:rFonts w:eastAsia="標楷體" w:cs="Arial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4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480"/>
                <w:tab w:val="left" w:pos="240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napToGrid w:val="false"/>
              <w:ind w:left="24" w:right="24" w:hanging="0"/>
              <w:jc w:val="left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各類文本中的親屬關係、道德倫理、儀式風俗等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我長大了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打招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片欣賞《鯨魚噴水奇景 墾丁民眾驚嘆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透過影片，讓學生知道鯨魚噴水的景象和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摺紙教學─大鯨魚小鯨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重點：用紙鯨魚演出課文短劇，藉以理解文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「生字抽抽樂」複習本課內容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家庭中不同角色，並反思個人在家庭中扮演的角色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各類文本中的親屬關係、道德倫理、儀式風俗等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我長大了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打招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片欣賞《鯨魚噴水奇景 墾丁民眾驚嘆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透過影片，讓學生知道鯨魚噴水的景象和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摺紙教學─大鯨魚小鯨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重點：用紙鯨魚演出課文短劇，藉以理解文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「生字抽抽樂」複習本課內容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家庭中不同角色，並反思個人在家庭中扮演的角色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識基本筆畫、筆順，掌握運筆原則，寫出正確及工整的國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標點符號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各類文本中所反映的個人與家庭、鄉里的關係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我長大了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課爬梯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我們的「身高線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讓學生互相畫出「身高線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「我喜歡的家庭活動」複習本課內容，用完整的句子表達情感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的身體與心理、理性與感性之間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能因應需求，感受寫字的溝通功能與樂趣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我長大了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課勇氣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可怕怪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在紙上寫下自己害怕或不敢做的三件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6-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我們的勇氣樹」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全班公同製作班級勇氣樹，並引導學生利用習作附件寫下自己勇敢完成的事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自己的特質與興趣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C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查字典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標點符號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標點符號──冒號、引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認識「冒號」、「引號」的形狀及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用注音符號查字──身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認識查字典的步驟（用注音符號），然後請學生拿出字典跟著課本步驟進行查閱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年級：能在一般生活情境中懂得運用文本習得的知識解決問題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8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一天的時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繪本導讀《慌張先生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《慌張先生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小狐狸的時間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聆聽習作的故事後，回答問題，再完成小狐狸實際的時間表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個人與家庭的生活作息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一天的時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繪本導讀《慌張先生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《慌張先生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小狐狸的時間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聆聽習作的故事後，回答問題，再完成小狐狸實際的時間表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個人與家庭的生活作息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圖書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室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筆畫及部件的空間結構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課小書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為什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提出自己好奇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、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6-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部件組合大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遊戲，複習本課生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為什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到圖書館找出問題的答案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C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在人際溝通方面，以書信、卡片等慣用語彙集書寫格式為主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課從自己開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影片欣賞《救救小海龜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用影片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、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生活中的便條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依情境寫下便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減「塑」小尖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有哪些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塑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法，把它寫下來，並努力實踐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覺知自身的生活方式會對自然環境產生影響與衝擊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5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right="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查字典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（分類）功能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33CC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33CC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便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認識「便條」寫作格式，並實際操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用部首查字─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認識查字典的步驟（用部首符號），然後請學生拿出字典跟著課本步驟進行查閱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七課等兔子來撞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「井裡的小青蛙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複習一下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井裡的小青蛙〉的故事和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、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六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《等兔子來撞樹》繪本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將課文畫繪本，再和大家分享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教育】環境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七課等兔子來撞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「井裡的小青蛙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複習一下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井裡的小青蛙〉的故事和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、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六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《等兔子來撞樹》繪本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將課文畫繪本，再和大家分享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教育】環境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6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B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八課角和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認識牠的角＆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物的角和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我喜歡我自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找出自己的特點，向大家介紹自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優點速速現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自己和他人的優點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九課赤腳國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赤腳體驗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赤腳在教室、草地和操場走一走，並分享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、四、六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猜猜它是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遊戲複習本課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小設計師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發揮創意，設計「隨身地毯」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，最後說出一個完整的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名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認識名詞的定義，並從課文中找出例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詞語的分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了解詞語可以依照事物的性質分成同一類。教師可以再舉個主題，讓學生回答有哪些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段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了解文章的基本格式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引導學生按照課本上的步驟，找出第九課的段落，並請學生說出這課總共有幾個段落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sz w:val="20"/>
                <w:szCs w:val="20"/>
              </w:rPr>
            </w:pPr>
            <w:r>
              <w:rPr>
                <w:rFonts w:ascii="標楷體" w:hAnsi="標楷體" w:cs="StdMing-Medium;Arial Unicode MS" w:eastAsia="標楷體"/>
                <w:sz w:val="20"/>
                <w:szCs w:val="20"/>
              </w:rPr>
              <w:t>閱</w:t>
            </w:r>
            <w:r>
              <w:rPr>
                <w:rFonts w:eastAsia="標楷體" w:cs="StdMing-Medium;Arial Unicode MS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StdMing-Medium;Arial Unicode MS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sz w:val="20"/>
                <w:szCs w:val="20"/>
              </w:rPr>
            </w:pPr>
            <w:r>
              <w:rPr>
                <w:rFonts w:ascii="標楷體" w:hAnsi="標楷體" w:cs="StdMing-Medium;Arial Unicode MS" w:eastAsia="標楷體"/>
                <w:sz w:val="20"/>
                <w:szCs w:val="20"/>
              </w:rPr>
              <w:t>閱</w:t>
            </w:r>
            <w:r>
              <w:rPr>
                <w:rFonts w:eastAsia="標楷體" w:cs="StdMing-Medium;Arial Unicode MS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StdMing-Medium;Arial Unicode MS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sz w:val="20"/>
                <w:szCs w:val="20"/>
              </w:rPr>
            </w:pPr>
            <w:r>
              <w:rPr>
                <w:rFonts w:ascii="標楷體" w:hAnsi="標楷體" w:cs="StdMing-Medium;Arial Unicode MS" w:eastAsia="標楷體"/>
                <w:sz w:val="20"/>
                <w:szCs w:val="20"/>
              </w:rPr>
              <w:t>閱</w:t>
            </w:r>
            <w:r>
              <w:rPr>
                <w:rFonts w:eastAsia="標楷體" w:cs="StdMing-Medium;Arial Unicode MS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StdMing-Medium;Arial Unicode MS" w:eastAsia="標楷體"/>
                <w:sz w:val="20"/>
                <w:szCs w:val="20"/>
              </w:rPr>
              <w:t>發展詮釋、反思、評鑑文本的能力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能因應需求，感受寫字的溝通功能與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課去農場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兒歌欣賞〈麥叔叔有個農場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〈麥叔叔有個農場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讓學生欣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說不出口的「話」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遊戲複習本課語詞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C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能因應需求，感受寫字的溝通功能與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課去農場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兒歌欣賞〈麥叔叔有個農場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〈麥叔叔有個農場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讓學生欣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說不出口的「話」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遊戲複習本課語詞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31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B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一課幸福湯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影片欣賞「自製造型湯圓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，並請學生記錄製作湯圓的步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8-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我會寫日記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記錄下享用美味湯圓的過程和心得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自己的文化特質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-E-A1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二課到野外上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戶外教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到戶外的草地或樹下上課，並請學生觀察戶外的環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說說大自然裡有哪些事物，然後請學生發揮想像力，說出那些事物像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課文數次，並指導學生注意易錯的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字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我是小詩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仿寫童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聯想遊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由大自然中尋找素材，並發揮想像力做聯想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55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E-A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Pa2"/>
              <w:spacing w:lineRule="auto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Pa2"/>
              <w:spacing w:lineRule="auto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Pa2"/>
              <w:spacing w:lineRule="auto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Pa2"/>
              <w:spacing w:lineRule="auto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33CC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33CC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故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，請學生仔細聽。故事結束後，教師提問，學生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標點符號──頓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認識「頓號」的形狀及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我會寫日記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文內容，了解日記的寫作格式。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南一電子書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字形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聲調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寫字檢核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口語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仿作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觀察評量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態度評量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134" w:right="24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spacing w:lineRule="exact" w:line="300"/>
              <w:ind w:left="24" w:right="24" w:hanging="0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2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Pa2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檢討與訂正考卷或進行補救教學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4" w:right="24" w:hanging="0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napToGrid w:val="false"/>
              <w:spacing w:lineRule="exact" w:line="300"/>
              <w:ind w:left="24" w:right="24" w:hanging="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" w:right="24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000000"/>
        </w:rPr>
      </w:pPr>
      <w:r>
        <w:br w:type="page"/>
      </w: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大榮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11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＿低年級教師＿＿</w:t>
      </w:r>
    </w:p>
    <w:p>
      <w:pPr>
        <w:pStyle w:val="Normal"/>
        <w:snapToGrid w:val="false"/>
        <w:spacing w:lineRule="atLeast" w:line="240"/>
        <w:ind w:left="-3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一、</w:t>
      </w: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Style15"/>
        <w:snapToGrid w:val="false"/>
        <w:spacing w:lineRule="atLeast" w:line="240"/>
        <w:ind w:left="357" w:firstLine="23"/>
        <w:rPr/>
      </w:pPr>
      <w:r>
        <w:rPr>
          <w:rFonts w:eastAsia="標楷體" w:cs="標楷體" w:ascii="標楷體" w:hAnsi="標楷體"/>
          <w:sz w:val="24"/>
          <w:szCs w:val="24"/>
        </w:rPr>
        <w:t>■</w:t>
      </w:r>
      <w:r>
        <w:rPr>
          <w:rFonts w:ascii="標楷體" w:hAnsi="標楷體" w:cs="標楷體" w:eastAsia="標楷體"/>
          <w:sz w:val="24"/>
          <w:szCs w:val="24"/>
        </w:rPr>
        <w:t>國</w:t>
      </w:r>
      <w:r>
        <w:rPr>
          <w:rFonts w:ascii="標楷體" w:hAnsi="標楷體" w:cs="標楷體" w:eastAsia="標楷體"/>
          <w:sz w:val="24"/>
          <w:szCs w:val="24"/>
        </w:rPr>
        <w:t>語文</w:t>
      </w:r>
      <w:r>
        <w:rPr>
          <w:rFonts w:ascii="標楷體" w:hAnsi="標楷體" w:cs="標楷體" w:eastAsia="標楷體"/>
          <w:sz w:val="24"/>
          <w:szCs w:val="24"/>
        </w:rPr>
        <w:t>　　□</w:t>
      </w:r>
      <w:r>
        <w:rPr>
          <w:rFonts w:ascii="標楷體" w:hAnsi="標楷體" w:cs="標楷體" w:eastAsia="標楷體"/>
          <w:sz w:val="24"/>
          <w:szCs w:val="24"/>
        </w:rPr>
        <w:t>閩南語文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ascii="標楷體" w:hAnsi="標楷體" w:cs="MS Gothic;ＭＳ ゴシック" w:eastAsia="標楷體"/>
          <w:sz w:val="24"/>
          <w:szCs w:val="24"/>
        </w:rPr>
        <w:t>□</w:t>
      </w:r>
      <w:r>
        <w:rPr>
          <w:rFonts w:ascii="標楷體" w:hAnsi="標楷體" w:cs="MS Gothic;ＭＳ ゴシック" w:eastAsia="標楷體"/>
          <w:sz w:val="24"/>
          <w:szCs w:val="24"/>
        </w:rPr>
        <w:t>客家語文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□</w:t>
      </w:r>
      <w:r>
        <w:rPr>
          <w:rFonts w:ascii="標楷體" w:hAnsi="標楷體" w:cs="MS Gothic;ＭＳ ゴシック" w:eastAsia="標楷體"/>
          <w:sz w:val="24"/>
          <w:szCs w:val="24"/>
        </w:rPr>
        <w:t>原住民族</w:t>
      </w:r>
      <w:r>
        <w:rPr>
          <w:rFonts w:ascii="標楷體" w:hAnsi="標楷體" w:cs="MS Gothic;ＭＳ ゴシック" w:eastAsia="標楷體"/>
          <w:sz w:val="24"/>
          <w:szCs w:val="24"/>
        </w:rPr>
        <w:t>語</w:t>
      </w:r>
      <w:r>
        <w:rPr>
          <w:rFonts w:ascii="標楷體" w:hAnsi="標楷體" w:cs="MS Gothic;ＭＳ ゴシック" w:eastAsia="標楷體"/>
          <w:sz w:val="24"/>
          <w:szCs w:val="24"/>
        </w:rPr>
        <w:t>：</w:t>
      </w:r>
      <w:r>
        <w:rPr>
          <w:rFonts w:ascii="標楷體" w:hAnsi="標楷體" w:cs="MS Gothic;ＭＳ ゴシック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MS Gothic;ＭＳ ゴシック" w:eastAsia="標楷體"/>
          <w:sz w:val="24"/>
          <w:szCs w:val="24"/>
        </w:rPr>
        <w:t>族   □</w:t>
      </w:r>
      <w:r>
        <w:rPr>
          <w:rFonts w:ascii="標楷體" w:hAnsi="標楷體" w:cs="MS Gothic;ＭＳ ゴシック" w:eastAsia="標楷體"/>
          <w:sz w:val="24"/>
          <w:szCs w:val="24"/>
        </w:rPr>
        <w:t>新住民語：</w:t>
      </w:r>
      <w:r>
        <w:rPr>
          <w:rFonts w:ascii="標楷體" w:hAnsi="標楷體" w:cs="MS Gothic;ＭＳ ゴシック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語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</w:t>
      </w:r>
      <w:r>
        <w:rPr>
          <w:rFonts w:ascii="標楷體" w:hAnsi="標楷體" w:cs="MS Gothic;ＭＳ ゴシック" w:eastAsia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臺灣手語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□</w:t>
      </w:r>
      <w:r>
        <w:rPr>
          <w:rFonts w:ascii="標楷體" w:hAnsi="標楷體" w:cs="MS Gothic;ＭＳ ゴシック" w:eastAsia="標楷體"/>
          <w:sz w:val="24"/>
          <w:szCs w:val="24"/>
        </w:rPr>
        <w:t>英語文</w:t>
      </w:r>
    </w:p>
    <w:p>
      <w:pPr>
        <w:pStyle w:val="Style15"/>
        <w:snapToGrid w:val="false"/>
        <w:spacing w:lineRule="atLeast" w:line="240"/>
        <w:ind w:left="357" w:firstLine="23"/>
        <w:rPr/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MS Gothic;ＭＳ ゴシック" w:eastAsia="標楷體"/>
          <w:sz w:val="24"/>
          <w:szCs w:val="24"/>
        </w:rPr>
        <w:t>數學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  □</w:t>
      </w:r>
      <w:r>
        <w:rPr>
          <w:rFonts w:ascii="標楷體" w:hAnsi="標楷體" w:cs="MS Gothic;ＭＳ ゴシック" w:eastAsia="標楷體"/>
          <w:sz w:val="24"/>
          <w:szCs w:val="24"/>
        </w:rPr>
        <w:t>健康與體育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□</w:t>
      </w:r>
      <w:r>
        <w:rPr>
          <w:rFonts w:ascii="標楷體" w:hAnsi="標楷體" w:cs="MS Gothic;ＭＳ ゴシック" w:eastAsia="標楷體"/>
          <w:sz w:val="24"/>
          <w:szCs w:val="24"/>
        </w:rPr>
        <w:t>生活課程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□</w:t>
      </w:r>
      <w:r>
        <w:rPr>
          <w:rFonts w:ascii="標楷體" w:hAnsi="標楷體" w:cs="MS Gothic;ＭＳ ゴシック" w:eastAsia="標楷體"/>
          <w:sz w:val="24"/>
          <w:szCs w:val="24"/>
        </w:rPr>
        <w:t>社會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      □</w:t>
      </w:r>
      <w:r>
        <w:rPr>
          <w:rFonts w:ascii="標楷體" w:hAnsi="標楷體" w:cs="MS Gothic;ＭＳ ゴシック" w:eastAsia="標楷體"/>
          <w:sz w:val="24"/>
          <w:szCs w:val="24"/>
        </w:rPr>
        <w:t>自然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          □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藝術 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</w:t>
      </w:r>
      <w:r>
        <w:rPr>
          <w:rFonts w:ascii="標楷體" w:hAnsi="標楷體" w:cs="MS Gothic;ＭＳ ゴシック" w:eastAsia="標楷體"/>
          <w:sz w:val="24"/>
          <w:szCs w:val="24"/>
        </w:rPr>
        <w:t xml:space="preserve">     □</w:t>
      </w:r>
      <w:r>
        <w:rPr>
          <w:rFonts w:ascii="標楷體" w:hAnsi="標楷體" w:cs="MS Gothic;ＭＳ ゴシック" w:eastAsia="標楷體"/>
          <w:sz w:val="24"/>
          <w:szCs w:val="24"/>
        </w:rPr>
        <w:t>綜合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實施</w:t>
      </w:r>
      <w:r>
        <w:rPr>
          <w:rFonts w:eastAsia="標楷體" w:cs="標楷體" w:ascii="標楷體" w:hAnsi="標楷體"/>
          <w:color w:val="000000"/>
        </w:rPr>
        <w:t>(2</w:t>
      </w:r>
      <w:r>
        <w:rPr>
          <w:rFonts w:eastAsia="標楷體" w:cs="標楷體" w:ascii="標楷體" w:hAnsi="標楷體"/>
          <w:color w:val="000000"/>
        </w:rPr>
        <w:t>0)</w:t>
      </w:r>
      <w:r>
        <w:rPr>
          <w:rFonts w:ascii="標楷體" w:hAnsi="標楷體" w:cs="標楷體" w:eastAsia="標楷體"/>
          <w:color w:val="000000"/>
        </w:rPr>
        <w:t>週，共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120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素養導</w:t>
      </w:r>
      <w:r>
        <w:rPr>
          <w:rFonts w:ascii="標楷體" w:hAnsi="標楷體" w:cs="標楷體" w:eastAsia="標楷體"/>
          <w:b/>
          <w:color w:val="000000"/>
        </w:rPr>
        <w:t>向</w:t>
      </w:r>
      <w:r>
        <w:rPr>
          <w:rFonts w:ascii="標楷體" w:hAnsi="標楷體" w:cs="標楷體" w:eastAsia="標楷體"/>
          <w:b/>
          <w:color w:val="000000"/>
        </w:rPr>
        <w:t>教學規劃：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1"/>
        <w:gridCol w:w="1085"/>
        <w:gridCol w:w="1623"/>
        <w:gridCol w:w="1617"/>
        <w:gridCol w:w="3736"/>
        <w:gridCol w:w="405"/>
        <w:gridCol w:w="1085"/>
        <w:gridCol w:w="1207"/>
        <w:gridCol w:w="2214"/>
        <w:gridCol w:w="1755"/>
      </w:tblGrid>
      <w:tr>
        <w:trPr>
          <w:trHeight w:val="274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3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名稱與活動內容</w:t>
            </w:r>
          </w:p>
        </w:tc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融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入議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質內涵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spacing w:lineRule="exact" w:line="320"/>
              <w:ind w:hanging="7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如協同方式</w:t>
            </w:r>
            <w:r>
              <w:rPr>
                <w:rFonts w:eastAsia="標楷體" w:cs="Arial" w:ascii="標楷體" w:hAnsi="標楷體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color w:val="000000"/>
                <w:kern w:val="0"/>
                <w:sz w:val="22"/>
                <w:szCs w:val="22"/>
              </w:rPr>
              <w:t>申請經費</w:t>
            </w:r>
            <w:r>
              <w:rPr>
                <w:rFonts w:eastAsia="標楷體" w:cs="Arial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3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snapToGrid w:val="false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彩色心情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對對碰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情緒臉譜，認識情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心情、時候、翠綠、滑梯、遠方、難過、深藍、游泳、眼淚、生氣、火紅、奔跑、怒氣、拋向、四方、感動、潔白、各種、不同、感受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從語詞中析出生字，配合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書進行筆順教學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情、候、翠、溜、滑、傳、深、泳、淚、藏、火、奔、怒、拋、潔、各、同、受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字義，再讓學生練習造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句型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：翠綠的山坡、在山坡上溜滑梯、把笑聲傳到遠方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子：開心的時候，我想畫出翠綠的山坡，在山坡上溜滑梯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─心情連連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行動轉盤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體察情緒，並能適當的解決情緒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文遊樂園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利用「我想做什麼」遊戲，複習本課句型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辨識性別刻板的情感表達與人際互動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5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彩色心情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對對碰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情緒臉譜，認識情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心情、時候、翠綠、滑梯、遠方、難過、深藍、游泳、眼淚、生氣、火紅、奔跑、怒氣、拋向、四方、感動、潔白、各種、不同、感受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從語詞中析出生字，配合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書進行筆順教學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情、候、翠、溜、滑、傳、深、泳、淚、藏、火、奔、怒、拋、潔、各、同、受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字義，再讓學生練習造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句型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：翠綠的山坡、在山坡上溜滑梯、把笑聲傳到遠方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子：開心的時候，我想畫出翠綠的山坡，在山坡上溜滑梯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─ 心情連連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行動轉盤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體察情緒，並能適當的解決情緒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文遊樂園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利用「我想做什麼」遊戲，複習本課句型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辨識性別刻板的情感表達與人際互動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課勇敢超人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傳球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分組進行傳球遊戲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勇敢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、超人、假日、院子、正當、得意、打中、花盆、所以、假如、伸長、一點、重重的、石頭、對不起、合力、破掉、乾淨、哥哥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敢、超、假、院、正、盆、破、所、伸、點、重、石、合、掉、乾、淨、哥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、三、四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換句話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塊重重的石頭、心跳得好快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造樣照句：奇奇和弟弟在院子裡玩球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換句話說：弟弟把球傳太高，</w:t>
            </w:r>
            <w:r>
              <w:rPr>
                <w:rFonts w:ascii="標楷體" w:hAnsi="標楷體" w:cs="新細明體;PMingLiU" w:eastAsia="標楷體"/>
                <w:sz w:val="20"/>
                <w:szCs w:val="20"/>
                <w:shd w:fill="D8D8D8" w:val="clear"/>
              </w:rPr>
              <w:t>所以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我才沒接到→我沒接到球，</w:t>
            </w:r>
            <w:r>
              <w:rPr>
                <w:rFonts w:ascii="標楷體" w:hAnsi="標楷體" w:cs="新細明體;PMingLiU" w:eastAsia="標楷體"/>
                <w:sz w:val="20"/>
                <w:szCs w:val="20"/>
                <w:shd w:fill="D8D8D8" w:val="clear"/>
              </w:rPr>
              <w:t>因為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弟弟把球傳得太高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六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─勇敢超人宣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找出一項曾犯錯的事件，寫下自己的道歉宣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皮」在哪裡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擴展認識有「皮」部件的字，並造詞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日常生活應該注意的安全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課小波氣球飛上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氣的模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畫下對方生氣時的模樣，並分享舒緩情緒的方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綿羊、已經、氣呼呼、一樣、以為、取笑、竟然、抓住、趕快、大喊、著急、結果、回想、冷靜、脾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綿、已、經、輸、鼓、樣、取、越、竟、飄、抓、啦、喊、踢、結、消、亂、脾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：氣呼呼的叫著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華康中圓體"/>
                <w:sz w:val="20"/>
                <w:szCs w:val="20"/>
              </w:rPr>
            </w:pPr>
            <w:r>
              <w:rPr>
                <w:rFonts w:ascii="標楷體" w:hAnsi="標楷體" w:cs="華康中圓體" w:eastAsia="標楷體"/>
                <w:sz w:val="20"/>
                <w:szCs w:val="20"/>
              </w:rPr>
              <w:t>照樣造句：小波的肚子越鼓越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華康中圓體" w:eastAsia="標楷體"/>
                <w:sz w:val="20"/>
                <w:szCs w:val="20"/>
              </w:rPr>
              <w:t>造句練習：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竟然、終於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─打敗生氣魔王怪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習作音檔，並思考適當的表達方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事件大收集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享讓自己感到快樂的事件，並用想像力描述快樂的感覺。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改文句的錯誤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文句的語氣與意義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相反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跟學生玩「相反詞」遊戲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確認學生都熟悉何謂「相反詞」後，老師再說明，作者在寫文章時，有時會用「相反詞」的運用，有相互對照的效果，讓讀者能很快的了解句子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範讀句子，學生分組讀或個別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找出句子中的「相反詞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用適當的語氣念句子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先分別用「平靜」、「驚訝」的語氣朗讀「花盆破了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小組討論，老師先後念的兩遍「花盆破了」，情緒上有何不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理解，雖然同樣是「花盆破了」，但可能因為情境不同，而在說「花盆破了」時，會用不同的情緒說「花盆破了」；聽的人也可從說話人的情緒中，了解發生什麼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指導學生用「驚訝」、「懷疑」、「平靜」三種情緒，念「花盆破了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幫忙改句子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，寫句子時若用錯誤的語詞，會讓人讀不懂或誤解我們所要表達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幫忙改句子」的三個步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，修改例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運用三步驟，自己試試看改修改練習句。</w:t>
            </w:r>
          </w:p>
          <w:p>
            <w:pPr>
              <w:pStyle w:val="Defaul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】閱讀小祕笈</w:t>
            </w:r>
            <w:r>
              <w:rPr>
                <w:rFonts w:eastAsia="標楷體"/>
                <w:sz w:val="20"/>
                <w:szCs w:val="20"/>
              </w:rPr>
              <w:t>—</w:t>
            </w:r>
            <w:r>
              <w:rPr>
                <w:rFonts w:eastAsia="標楷體"/>
                <w:sz w:val="20"/>
                <w:szCs w:val="20"/>
              </w:rPr>
              <w:t>連結文章的因果關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藍線和紅線是有﹁關聯的兩件事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精簡藍、紅線的文字，抓取重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在藍線寫上「因為」，在紅線寫上「所以」，並念一念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將「因為」、「所以」交換位置，這樣合理嗎？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口頭發表實作結果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5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小水珠，去哪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珠接龍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利用課本傳接彈珠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水珠、天色、微微亮、醒來、甲蟲、瓢蟲、伸懶腰、花香、掛在、一閃、亮晶晶、項鍊、禮物、滾動、熱呼呼、大半天、好心、一片、姐姐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珠、微、醒、甲、瓢、懶、腰、香、掛、閃、晶、串、項、鍊、禮、滾、探、姐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加長句子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樣造句：蝴蝶在綠葉中醒來。</w:t>
            </w:r>
          </w:p>
          <w:p>
            <w:pPr>
              <w:pStyle w:val="Normal"/>
              <w:spacing w:before="0" w:after="0"/>
              <w:ind w:firstLine="10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甲蟲和小瓢蟲一邊滾一邊笑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長句子：水珠→亮晶晶的水珠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千變萬化的水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利用紙鯨魚，演出課文短劇，藉以理解文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文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賓果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遊戲，複習本課生字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小水珠，去哪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珠接龍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利用課本傳接彈珠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水珠、天色、微微亮、醒來、甲蟲、瓢蟲、伸懶腰、花香、掛在、一閃、亮晶晶、項鍊、禮物、滾動、熱呼呼、大半天、好心、一片、姐姐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珠、微、醒、甲、瓢、懶、腰、香、掛、閃、晶、串、項、鍊、禮、滾、探、姐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加長句子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樣造句：蝴蝶在綠葉中醒來。</w:t>
            </w:r>
          </w:p>
          <w:p>
            <w:pPr>
              <w:pStyle w:val="Normal"/>
              <w:spacing w:before="0" w:after="0"/>
              <w:ind w:firstLine="10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甲蟲和小瓢蟲一邊滾一邊笑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長句子：水珠→亮晶晶的水珠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千變萬化的水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利用紙鯨魚，演出課文短劇，藉以理解文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文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賓果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遊戲，複習本課生字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課生日快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我的世界變黑了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體驗看不見的不方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眼睛、消失、一份、牽著、一步、一段、可能、毛毛雨、搖搖晃晃、搖籃、四腳亭、忍不住、神祕、耳邊、聞到、味道、海浪、寶貝、浪花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睛、份、牽、步、段、毛、晃、籃、亭、忍、祕、耳、聞、味、浪、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語句，引導學生摹寫、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華康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子練習：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可能、忍不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華康標楷體" w:eastAsia="標楷體"/>
                <w:sz w:val="20"/>
                <w:szCs w:val="20"/>
              </w:rPr>
              <w:t>感官摹寫：視覺</w:t>
            </w:r>
            <w:r>
              <w:rPr>
                <w:rFonts w:ascii="MS Mincho;MS Gothic" w:hAnsi="MS Mincho;MS Gothic" w:cs="MS Mincho;MS Gothic" w:eastAsia="MS Mincho;MS Gothic"/>
                <w:sz w:val="20"/>
                <w:szCs w:val="20"/>
              </w:rPr>
              <w:t>▶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姐姐頭髮</w:t>
            </w:r>
            <w:r>
              <w:rPr>
                <w:rFonts w:ascii="標楷體" w:hAnsi="標楷體" w:cs="細明體;MingLiU" w:eastAsia="標楷體"/>
                <w:sz w:val="20"/>
                <w:szCs w:val="20"/>
                <w:bdr w:val="single" w:sz="4" w:space="0" w:color="000000"/>
              </w:rPr>
              <w:t>烏溜溜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的，真美麗。聽覺</w:t>
            </w:r>
            <w:r>
              <w:rPr>
                <w:rFonts w:ascii="MS Mincho;MS Gothic" w:hAnsi="MS Mincho;MS Gothic" w:cs="MS Mincho;MS Gothic" w:eastAsia="MS Mincho;MS Gothic"/>
                <w:sz w:val="20"/>
                <w:szCs w:val="20"/>
              </w:rPr>
              <w:t>▶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菜市場充滿</w:t>
            </w:r>
            <w:r>
              <w:rPr>
                <w:rFonts w:ascii="標楷體" w:hAnsi="標楷體" w:cs="細明體;MingLiU" w:eastAsia="標楷體"/>
                <w:sz w:val="20"/>
                <w:szCs w:val="20"/>
                <w:bdr w:val="single" w:sz="4" w:space="0" w:color="000000"/>
              </w:rPr>
              <w:t>叫賣聲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，好有趣。嗅覺</w:t>
            </w:r>
            <w:r>
              <w:rPr>
                <w:rFonts w:ascii="MS Mincho;MS Gothic" w:hAnsi="MS Mincho;MS Gothic" w:cs="MS Mincho;MS Gothic" w:eastAsia="MS Mincho;MS Gothic"/>
                <w:sz w:val="20"/>
                <w:szCs w:val="20"/>
              </w:rPr>
              <w:t>▶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花園裡有一股淡淡的</w:t>
            </w:r>
            <w:r>
              <w:rPr>
                <w:rFonts w:ascii="標楷體" w:hAnsi="標楷體" w:cs="細明體;MingLiU" w:eastAsia="標楷體"/>
                <w:sz w:val="20"/>
                <w:szCs w:val="20"/>
                <w:bdr w:val="single" w:sz="4" w:space="0" w:color="000000"/>
              </w:rPr>
              <w:t>香味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。味覺</w:t>
            </w:r>
            <w:r>
              <w:rPr>
                <w:rFonts w:ascii="MS Mincho;MS Gothic" w:hAnsi="MS Mincho;MS Gothic" w:cs="MS Mincho;MS Gothic" w:eastAsia="MS Mincho;MS Gothic"/>
                <w:sz w:val="20"/>
                <w:szCs w:val="20"/>
              </w:rPr>
              <w:t>▶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蘿蔔湯</w:t>
            </w:r>
            <w:r>
              <w:rPr>
                <w:rFonts w:ascii="標楷體" w:hAnsi="標楷體" w:cs="細明體;MingLiU" w:eastAsia="標楷體"/>
                <w:sz w:val="20"/>
                <w:szCs w:val="20"/>
                <w:bdr w:val="single" w:sz="4" w:space="0" w:color="000000"/>
              </w:rPr>
              <w:t>鮮甜清爽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，是爸爸的拿手好菜。觸覺</w:t>
            </w:r>
            <w:r>
              <w:rPr>
                <w:rFonts w:ascii="MS Mincho;MS Gothic" w:hAnsi="MS Mincho;MS Gothic" w:cs="MS Mincho;MS Gothic" w:eastAsia="MS Mincho;MS Gothic"/>
                <w:sz w:val="20"/>
                <w:szCs w:val="20"/>
              </w:rPr>
              <w:t>▶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當我害羞時，臉摸起來</w:t>
            </w:r>
            <w:r>
              <w:rPr>
                <w:rFonts w:ascii="標楷體" w:hAnsi="標楷體" w:cs="細明體;MingLiU" w:eastAsia="標楷體"/>
                <w:sz w:val="20"/>
                <w:szCs w:val="20"/>
                <w:bdr w:val="single" w:sz="4" w:space="0" w:color="000000"/>
              </w:rPr>
              <w:t>熱熱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的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句仿作：爸爸媽媽送我一個特別的禮物，我好喜歡！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旅遊回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自己的旅遊回憶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聽一聽，比一比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出運用各種感官描寫的句子，讓學生判斷是運用哪一種感官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課給地球的一封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世界地球日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用學生認識世界地球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一封、親愛、重要、寶貴、海洋、魚蝦、美麗、植物、了不起、汙染、餐具、資源回收、浪費、早日、康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封、信、親、貴、洋、蝦、植、汙、染、使、餐、具、資、源、費、康、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、四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：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華康標楷體"/>
                <w:sz w:val="20"/>
                <w:szCs w:val="20"/>
              </w:rPr>
            </w:pPr>
            <w:r>
              <w:rPr>
                <w:rFonts w:ascii="標楷體" w:hAnsi="標楷體" w:cs="華康標楷體" w:eastAsia="標楷體"/>
                <w:sz w:val="20"/>
                <w:szCs w:val="20"/>
              </w:rPr>
              <w:t>漂亮的花草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華康標楷體" w:eastAsia="標楷體"/>
                <w:sz w:val="20"/>
                <w:szCs w:val="20"/>
              </w:rPr>
              <w:t>送給我們許多禮物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：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因為……所以……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華康標楷體" w:eastAsia="標楷體"/>
                <w:sz w:val="20"/>
                <w:szCs w:val="20"/>
              </w:rPr>
              <w:t>為了……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句仿作：你把自己分享給大家，讓所有的動、植物都可以快樂生活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我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宣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提出自己愛護地球方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怪獸的一封信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繪本《怪獸大餐》，並寫信給怪獸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節約能源的重要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2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33CC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33C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故事──訂題目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，請學生仔細聆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合剛才的提問，提醒學生這個故事的三個最重要的角色，共有三個。如果要用主角來訂題目，可以怎麼訂題目，例如：小公主或是小丑，請學生自由發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合並引導，公主病了，國王煩了，大臣慌了，小丑成功了，先挑出哪一件事最重要。然後，依照這件重要的事情，再來訂題目。這幾件事情中，選出最關鍵的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相似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知道有哪些語詞，是相似的語詞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合，相似的語詞可以互相替代，一個句子裡，換一個相似詞，句子的意思並不會改變。例如：「花園裡有美麗的花」和「花園裡有漂亮的花」，「美麗」和「漂亮」的意思相似，所以兩個句子的意思也相似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本中的例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兩個詞語交換，唸起來是否會順暢，意思是否沒有改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如何寫信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，學生跟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讀完信後，再讀一讀紅色的小字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鉛筆分別在紅色小字旁寫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②③④⑤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表示這六個部分，是信件很重要的部分。這也是信件和一般的文章與日記不同的地方。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，有了信件，還有重要的信封，寫完信封才可以投入郵筒中，請郵差寄出去呵！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9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七課傘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傘」的聯想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先觀察傘的外型，再做聯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出、謎語、撐開、屋頂、柺杖、滴滴答答、嘻嘻哈哈、落下來、大街、答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傘、猜、字、謎、語、撐、屋、拐、杖、滴、答、叩、嘻、哈、落、街、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等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練習：冒出好多答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華康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樣造句：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雨滴聽見了謎語，嘻嘻哈哈落下來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擴寫說明：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練習利用「形容詞」、「單位量詞」、「動詞」、「名詞」，將短句加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大家來猜謎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收集謎語，讓全班猜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出謎高手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遊戲，複習本課生字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親子、手足、祖孫及其他親屬等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七課傘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傘」的聯想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先觀察傘的外型，再做聯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出、謎語、撐開、屋頂、柺杖、滴滴答答、嘻嘻哈哈、落下來、大街、答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傘、猜、字、謎、語、撐、屋、拐、杖、滴、答、叩、嘻、哈、落、街、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等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練習：冒出好多答案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華康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樣造句：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雨滴聽見了謎語，嘻嘻哈哈落下來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擴寫說明：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練習利用「形容詞」、「單位量詞」、「動詞」、「名詞」，將短句加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大家來猜謎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收集謎語，讓全班猜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出謎高手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遊戲，複習本課生字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親子、手足、祖孫及其他親屬等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八課老園丁的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的聯想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說出跟公園有關的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園丁、公園、每天、認真、遊客、相當、草皮、摘花、因此、布告牌、各位、重新、欣賞、奇妙、發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丁、公、每、認、比、客、相、皮、摘、立、牌、位、新、它、欣、賞、妙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、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句型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：踩出了幾條小路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句：遊客一天比一天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：……因此……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跨領域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讓世界更美好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生活中有哪些為大家服務的志工，並鼓勵學生也能當個小志工讓世界更美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怎樣說會更好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用委婉的方式把話說得更好，提升語言表達的能力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愛閱讀，並樂於與他人分享閱讀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九課小小說書人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讀好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介紹三本好書，以引起學生的閱讀興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安排、活動、介紹、其中、賣帽子、出場、戴著、一頂、蛋糕、扶著、休息、猴子、假裝、叫賣、一會兒、調皮、精采、希望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排、介、紹、其、賣、帽、戴、蛋、糕、扶、買、休、息、猴、精、采、希、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照樣造句、造句、換句話說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：又叫又跳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樣造句：帽子一頂又一頂，好像生日蛋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句：一會兒……一會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華康中圓體" w:eastAsia="標楷體"/>
                <w:sz w:val="20"/>
                <w:szCs w:val="20"/>
              </w:rPr>
              <w:t>換句話說：他的帽子被樹上的猴子拿去玩了。→樹上的猴子把他的帽子拿去玩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──第三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小小說書人準備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文鼎標準宋體" w:eastAsia="標楷體"/>
                <w:sz w:val="20"/>
                <w:szCs w:val="20"/>
              </w:rPr>
              <w:t>教師引導學生認識「小小說書人」活動的要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故事接龍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完成故事接龍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7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常用標點符號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標點符號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三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接故事結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自己喜歡聽的故事名稱或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好聽的故事會讓人一直想聽下去，聽到故事結束的時候，就會想：不知道故事中的主角後來怎麼了？故事真的結束了嗎？其實，我們可以自己把故事接下去呵！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頁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故事，然後指導學生依照下列步驟思考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組進行討論，將每個答案記錄下來，當成故事大綱，然後分組發表，師生給予回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告示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閱讀課本頁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兩則告示後，發表所看到的告示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「告示」和一般我們課本上的課文有什麼不同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發表日常生活中曾經看過的公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標點符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朗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句，再比較兩頁標點符號的異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專名號的用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書名號的用法。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最後請學生發表：「覺得專名號和書名號像什麼？」來加深印象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我喜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課點金術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許願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大家分享自己的願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從前、非常、金銀珠寶、年幼、女兒、願望、碰到、果然、石桌、石椅、全部、不過、食物、不幸、馬上、純金、連忙、要求、法術、一切、原狀、明白、珍貴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術、非、銀、年、幼、女、願、碰、桌、椅、部、食、馬、純、切、狀、珍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句型等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練習：一座純金的人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練習：一……就……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句仿作：除了金銀珠寶以外，國王最喜歡的，是他年幼的女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、四、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小小編劇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將課文加上人物對話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用聲音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戲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帶領學生運用聲音表情來朗讀「語文遊樂園」產出的作品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我喜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課點金術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許願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大家分享自己的願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從前、非常、金銀珠寶、年幼、女兒、願望、碰到、果然、石桌、石椅、全部、不過、食物、不幸、馬上、純金、連忙、要求、法術、一切、原狀、明白、珍貴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術、非、銀、年、幼、女、願、碰、桌、椅、部、食、馬、純、切、狀、珍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句型等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練習：一座純金的人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練習：一……就……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句仿作：除了金銀珠寶以外，國王最喜歡的，是他年幼的女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、四、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小小編劇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將課文加上人物對話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用聲音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戲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帶領學生運用聲音表情來朗讀「語文遊樂園」產出的作品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我喜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一課我喜歡你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本導讀《我喜歡你》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一起閱讀繪本《我喜歡你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失敗、鼓勵、操場、脖子、瞇著、一件、特別、練習、彈琴、不論、颳風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與寫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敗、勵、操、旁、脖、瞇、件、特、別、待、練、習、彈、琴、講、論、颳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短語、句型等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短語練習：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</w:rPr>
              <w:t>看著朵朵白雲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：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</w:rPr>
              <w:t>不論……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句仿作：我們一起到操場旁看朵朵白雲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三、四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──喜歡你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仿作課文形式，寫出創作小詩，並畫上插圖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2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I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6 1,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我喜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二課如果，我的房間……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夢想的房間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自己夢想中房間的樣子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文插圖，發表由圖中看到什麼東西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電子書，全班共同朗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醒學生朗讀技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讓學生用共同朗讀、分組朗讀、個別朗讀的方式，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說出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詞：牆壁、床鋪、不錯、輪子、北極、冰屋、冰磚、不得了、而且、看守、主人、新鮮、甜美、多汁、早晨、原來、自由自在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利用語詞口頭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寫字的要點，學生利用小白板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字義，可讓學生用舉例或肢體語言來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字：壁、鋪、錯、輪、搬、冰、磚、而、且、交、往、鮮、甜、汁、晨、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一、二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朗讀課文，讓學生在看不懂的地方做記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察圖片及上下文，試著理解看不懂的地方，若還是不懂，教師帶全班共同討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課文內容，引導學生共同討論後，用完整語句回答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本中析出照樣造句、句型，引導學生仿作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照樣照句：冰屋涼快得不得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華康標楷體Y..;華康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子練習：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</w:rPr>
              <w:t>而且……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華康標楷體Y..;華康標楷體" w:eastAsia="標楷體"/>
                <w:sz w:val="20"/>
                <w:szCs w:val="20"/>
              </w:rPr>
              <w:t>修改病句：雖然他家離學校很遠，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  <w:bdr w:val="single" w:sz="4" w:space="0" w:color="000000"/>
              </w:rPr>
              <w:t>只是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</w:rPr>
              <w:t>他從來不遲到。→雖然他家離學校很遠，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  <w:bdr w:val="single" w:sz="4" w:space="0" w:color="000000"/>
              </w:rPr>
              <w:t>可是</w:t>
            </w:r>
            <w:r>
              <w:rPr>
                <w:rFonts w:ascii="標楷體" w:hAnsi="標楷體" w:cs="華康標楷體Y..;華康標楷體" w:eastAsia="標楷體"/>
                <w:sz w:val="20"/>
                <w:szCs w:val="20"/>
              </w:rPr>
              <w:t>他從來不遲到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依學生程度選擇內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第四、五大題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延伸教學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華康中圓體Y..;華康中圓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華康中圓體Y..;華康中圓體" w:eastAsia="標楷體"/>
                <w:sz w:val="20"/>
                <w:szCs w:val="20"/>
              </w:rPr>
              <w:t>我的城堡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華康中圓體Y..;華康中圓體" w:eastAsia="標楷體"/>
                <w:sz w:val="20"/>
                <w:szCs w:val="20"/>
              </w:rPr>
              <w:t>教師請學生製作房間模型並用文字描述房間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文遊樂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小小設計師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華康中圓體Y..;華康中圓體" w:eastAsia="標楷體"/>
                <w:sz w:val="20"/>
                <w:szCs w:val="20"/>
              </w:rPr>
              <w:t>教師請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創意將自己的房間做想像，用文字描述出來並繪圖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單的基本句型。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33CC"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color w:val="FF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33C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四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變形部首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讀題並說明「刀」、「心」、「手」、「衣」、「水」、「人」部等部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從學過，找出各變形部首的其他生字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朗讀句子的重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以自己的方式念出課本三個句子，再說明：朗讀時，在我們想要強調的地方加重語氣，聽的人就會知道重點在什麼地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音檔，再引導學生跟讀，需要依照課本頁面，在分色的地方，加重語氣，進行比較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題，隨機抽選學生上臺朗讀，其他學生聆聽後判斷念題者想要表達的重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形容詞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起一枝筆，提問：「這是什麼？」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「說『這是一枝筆』會比較完整，但是為了更清楚的說明，我們可以加上顏色或形狀。」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朗讀課本上欄的例句和說明，教師再補充說明：「形容詞可以用來說明事物的樣子，或是強調事物的特色。通常會放在說明的語詞前面。」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課本下欄的句子，找出有形容詞的語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伸學習：請學生將「這是一枝筆」加上形容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加長句子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學生分辨「蝴蝶在飛舞」和「七彩的蝴蝶在花園裡飛舞」兩個句子，哪個描述讓你比較容易想像出畫面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朗讀課本例句，教師引導學生思考，除了課本上的範例，還可以再加上什麼，讓句子更完整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醒學生：練習加長句子時，可以逐步增加，一次加進一項說明，會更熟練。</w:t>
            </w:r>
          </w:p>
          <w:p>
            <w:pPr>
              <w:pStyle w:val="Normal"/>
              <w:widowControl/>
              <w:spacing w:before="0" w:after="0"/>
              <w:ind w:firstLine="23"/>
              <w:contextualSpacing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另行出題，引導學生精熟學習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南一電子書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字形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聲調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寫字檢核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仿作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觀察評量</w:t>
            </w:r>
          </w:p>
          <w:p>
            <w:pPr>
              <w:pStyle w:val="Normal"/>
              <w:tabs>
                <w:tab w:val="clear" w:pos="480"/>
                <w:tab w:val="left" w:pos="240" w:leader="none"/>
                <w:tab w:val="left" w:pos="288" w:leader="none"/>
                <w:tab w:val="left" w:pos="360" w:leader="none"/>
                <w:tab w:val="left" w:pos="528" w:leader="none"/>
                <w:tab w:val="left" w:pos="600" w:leader="none"/>
                <w:tab w:val="left" w:pos="720" w:leader="none"/>
              </w:tabs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Arial Unicode MS" w:eastAsia="標楷體"/>
                <w:color w:val="000000"/>
                <w:sz w:val="22"/>
                <w:szCs w:val="22"/>
              </w:rPr>
              <w:t>態度評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另申請授課鐘點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110" w:hanging="11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鐘點費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zh-HK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標宋體">
    <w:altName w:val="."/>
    <w:charset w:val="88"/>
    <w:family w:val="roman"/>
    <w:pitch w:val="default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120"/>
      <w:ind w:firstLine="23"/>
      <w:contextualSpacing/>
      <w:jc w:val="both"/>
      <w:outlineLvl w:val="0"/>
    </w:pPr>
    <w:rPr>
      <w:rFonts w:eastAsia="新細明體;PMingLiU"/>
      <w:b/>
      <w:color w:val="000000"/>
      <w:kern w:val="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360" w:after="80"/>
      <w:ind w:firstLine="23"/>
      <w:contextualSpacing/>
      <w:jc w:val="both"/>
      <w:outlineLvl w:val="1"/>
    </w:pPr>
    <w:rPr>
      <w:rFonts w:eastAsia="新細明體;PMingLiU"/>
      <w:b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80" w:after="80"/>
      <w:ind w:firstLine="23"/>
      <w:contextualSpacing/>
      <w:jc w:val="both"/>
      <w:outlineLvl w:val="2"/>
    </w:pPr>
    <w:rPr>
      <w:rFonts w:eastAsia="新細明體;PMingLiU"/>
      <w:b/>
      <w:color w:val="000000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40" w:after="40"/>
      <w:ind w:firstLine="23"/>
      <w:contextualSpacing/>
      <w:jc w:val="both"/>
      <w:outlineLvl w:val="3"/>
    </w:pPr>
    <w:rPr>
      <w:rFonts w:eastAsia="新細明體;PMingLiU"/>
      <w:b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20" w:after="40"/>
      <w:ind w:firstLine="23"/>
      <w:contextualSpacing/>
      <w:jc w:val="both"/>
      <w:outlineLvl w:val="4"/>
    </w:pPr>
    <w:rPr>
      <w:rFonts w:eastAsia="新細明體;PMingLiU"/>
      <w:b/>
      <w:color w:val="000000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40"/>
      <w:ind w:firstLine="23"/>
      <w:contextualSpacing/>
      <w:jc w:val="both"/>
      <w:outlineLvl w:val="5"/>
    </w:pPr>
    <w:rPr>
      <w:rFonts w:eastAsia="新細明體;PMingLiU"/>
      <w:b/>
      <w:color w:val="000000"/>
      <w:kern w:val="0"/>
      <w:sz w:val="20"/>
      <w:szCs w:val="20"/>
    </w:rPr>
  </w:style>
  <w:style w:type="character" w:styleId="WW8Num3z0">
    <w:name w:val="WW8Num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kern w:val="2"/>
    </w:rPr>
  </w:style>
  <w:style w:type="character" w:styleId="Style10">
    <w:name w:val="頁尾 字元"/>
    <w:qFormat/>
    <w:rPr>
      <w:kern w:val="2"/>
    </w:rPr>
  </w:style>
  <w:style w:type="character" w:styleId="1">
    <w:name w:val="標題 1 字元"/>
    <w:qFormat/>
    <w:rPr>
      <w:rFonts w:eastAsia="新細明體;PMingLiU"/>
      <w:b/>
      <w:color w:val="000000"/>
      <w:sz w:val="48"/>
      <w:szCs w:val="48"/>
    </w:rPr>
  </w:style>
  <w:style w:type="character" w:styleId="2">
    <w:name w:val="標題 2 字元"/>
    <w:qFormat/>
    <w:rPr>
      <w:rFonts w:eastAsia="新細明體;PMingLiU"/>
      <w:b/>
      <w:color w:val="000000"/>
      <w:sz w:val="36"/>
      <w:szCs w:val="36"/>
    </w:rPr>
  </w:style>
  <w:style w:type="character" w:styleId="3">
    <w:name w:val="標題 3 字元"/>
    <w:qFormat/>
    <w:rPr>
      <w:rFonts w:eastAsia="新細明體;PMingLiU"/>
      <w:b/>
      <w:color w:val="000000"/>
      <w:sz w:val="28"/>
      <w:szCs w:val="28"/>
    </w:rPr>
  </w:style>
  <w:style w:type="character" w:styleId="4">
    <w:name w:val="標題 4 字元"/>
    <w:qFormat/>
    <w:rPr>
      <w:rFonts w:eastAsia="新細明體;PMingLiU"/>
      <w:b/>
      <w:color w:val="000000"/>
      <w:sz w:val="24"/>
      <w:szCs w:val="24"/>
    </w:rPr>
  </w:style>
  <w:style w:type="character" w:styleId="5">
    <w:name w:val="標題 5 字元"/>
    <w:qFormat/>
    <w:rPr>
      <w:rFonts w:eastAsia="新細明體;PMingLiU"/>
      <w:b/>
      <w:color w:val="000000"/>
      <w:sz w:val="22"/>
      <w:szCs w:val="22"/>
    </w:rPr>
  </w:style>
  <w:style w:type="character" w:styleId="6">
    <w:name w:val="標題 6 字元"/>
    <w:qFormat/>
    <w:rPr>
      <w:rFonts w:eastAsia="新細明體;PMingLiU"/>
      <w:b/>
      <w:color w:val="000000"/>
    </w:rPr>
  </w:style>
  <w:style w:type="character" w:styleId="Style11">
    <w:name w:val="標題 字元"/>
    <w:qFormat/>
    <w:rPr>
      <w:rFonts w:eastAsia="新細明體;PMingLiU"/>
      <w:b/>
      <w:color w:val="000000"/>
      <w:sz w:val="72"/>
      <w:szCs w:val="72"/>
    </w:rPr>
  </w:style>
  <w:style w:type="character" w:styleId="Style12">
    <w:name w:val="副標題 字元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註解方塊文字 字元"/>
    <w:qFormat/>
    <w:rPr>
      <w:rFonts w:ascii="Cambria" w:hAnsi="Cambria" w:eastAsia="新細明體;PMingLiU" w:cs="Times New Roman"/>
      <w:color w:val="000000"/>
      <w:sz w:val="18"/>
      <w:szCs w:val="18"/>
    </w:rPr>
  </w:style>
  <w:style w:type="character" w:styleId="31">
    <w:name w:val="本文縮排 3 字元"/>
    <w:qFormat/>
    <w:rPr>
      <w:kern w:val="2"/>
      <w:sz w:val="24"/>
      <w:szCs w:val="24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character" w:styleId="A5">
    <w:name w:val="A5"/>
    <w:qFormat/>
    <w:rPr>
      <w:rFonts w:cs="華康標楷體U　.;新細明體"/>
      <w:sz w:val="25"/>
      <w:szCs w:val="25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widowControl/>
      <w:spacing w:before="480" w:after="120"/>
      <w:ind w:firstLine="23"/>
      <w:contextualSpacing/>
      <w:jc w:val="both"/>
    </w:pPr>
    <w:rPr>
      <w:rFonts w:eastAsia="新細明體;PMingLiU"/>
      <w:b/>
      <w:color w:val="000000"/>
      <w:kern w:val="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spacing w:before="360" w:after="80"/>
      <w:ind w:firstLine="23"/>
      <w:contextualSpacing/>
      <w:jc w:val="both"/>
    </w:pPr>
    <w:rPr>
      <w:rFonts w:ascii="Georgia" w:hAnsi="Georgia" w:eastAsia="Georgia" w:cs="Georgia"/>
      <w:i/>
      <w:color w:val="666666"/>
      <w:kern w:val="0"/>
      <w:sz w:val="48"/>
      <w:szCs w:val="48"/>
    </w:rPr>
  </w:style>
  <w:style w:type="paragraph" w:styleId="Style15">
    <w:name w:val="清單段落"/>
    <w:basedOn w:val="Normal"/>
    <w:qFormat/>
    <w:pPr>
      <w:widowControl/>
      <w:ind w:left="480" w:firstLine="23"/>
      <w:jc w:val="both"/>
    </w:pPr>
    <w:rPr>
      <w:rFonts w:eastAsia="新細明體;PMingLiU"/>
      <w:color w:val="000000"/>
      <w:kern w:val="0"/>
      <w:sz w:val="20"/>
      <w:szCs w:val="20"/>
    </w:rPr>
  </w:style>
  <w:style w:type="paragraph" w:styleId="Style16">
    <w:name w:val="註解方塊文字"/>
    <w:basedOn w:val="Normal"/>
    <w:qFormat/>
    <w:pPr>
      <w:widowControl/>
      <w:ind w:firstLine="23"/>
      <w:jc w:val="both"/>
    </w:pPr>
    <w:rPr>
      <w:rFonts w:ascii="Cambria" w:hAnsi="Cambria" w:eastAsia="新細明體;PMingLiU" w:cs="Times New Roman"/>
      <w:color w:val="000000"/>
      <w:kern w:val="0"/>
      <w:sz w:val="18"/>
      <w:szCs w:val="18"/>
    </w:rPr>
  </w:style>
  <w:style w:type="paragraph" w:styleId="Style17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18">
    <w:name w:val="註解文字"/>
    <w:basedOn w:val="Normal"/>
    <w:qFormat/>
    <w:pPr/>
    <w:rPr/>
  </w:style>
  <w:style w:type="paragraph" w:styleId="Pa2">
    <w:name w:val="Pa2"/>
    <w:basedOn w:val="Default"/>
    <w:next w:val="Default"/>
    <w:qFormat/>
    <w:pPr>
      <w:widowControl w:val="false"/>
      <w:spacing w:lineRule="atLeast" w:line="284"/>
      <w:ind w:hanging="0"/>
      <w:jc w:val="left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1:26:00Z</dcterms:created>
  <dc:creator>esoci1</dc:creator>
  <dc:description/>
  <cp:keywords/>
  <dc:language>en-US</dc:language>
  <cp:lastModifiedBy>yin</cp:lastModifiedBy>
  <dcterms:modified xsi:type="dcterms:W3CDTF">2022-06-05T05:40:00Z</dcterms:modified>
  <cp:revision>5</cp:revision>
  <dc:subject/>
  <dc:title/>
</cp:coreProperties>
</file>