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 xml:space="preserve">4-1   </w:t>
      </w:r>
      <w:r>
        <w:rPr>
          <w:rFonts w:ascii="標楷體" w:hAnsi="標楷體" w:cs="標楷體" w:eastAsia="標楷體"/>
          <w:color w:val="000000"/>
        </w:rPr>
        <w:t>學習領域課程計畫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before="0" w:after="240"/>
        <w:ind w:left="1" w:hanging="3"/>
        <w:jc w:val="center"/>
        <w:rPr>
          <w:rFonts w:ascii="標楷體" w:hAnsi="標楷體" w:eastAsia="標楷體" w:cs="標楷體"/>
          <w:b/>
          <w:b/>
          <w:color w:val="000000"/>
          <w:sz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</w:rPr>
        <w:t>花蓮</w:t>
      </w:r>
      <w:r>
        <w:rPr>
          <w:rFonts w:ascii="標楷體" w:hAnsi="標楷體" w:cs="標楷體" w:eastAsia="標楷體"/>
          <w:b/>
          <w:color w:val="000000"/>
          <w:sz w:val="28"/>
        </w:rPr>
        <w:t>縣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大榮  </w:t>
      </w:r>
      <w:r>
        <w:rPr>
          <w:rFonts w:ascii="標楷體" w:hAnsi="標楷體" w:cs="標楷體" w:eastAsia="標楷體"/>
          <w:b/>
          <w:color w:val="000000"/>
          <w:sz w:val="28"/>
        </w:rPr>
        <w:t>國民小學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1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b/>
          <w:color w:val="000000"/>
          <w:sz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5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國語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張靜惠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 xml:space="preserve">本領域每週學習節數（  </w:t>
      </w:r>
      <w:r>
        <w:rPr>
          <w:rFonts w:eastAsia="標楷體" w:cs="標楷體" w:ascii="標楷體" w:hAnsi="標楷體"/>
          <w:color w:val="000000"/>
          <w:sz w:val="28"/>
        </w:rPr>
        <w:t>5</w:t>
      </w: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）節</w:t>
      </w:r>
      <w:r>
        <w:rPr>
          <w:rFonts w:ascii="標楷體" w:hAnsi="標楷體" w:cs="標楷體" w:eastAsia="標楷體"/>
          <w:color w:val="000000"/>
          <w:sz w:val="28"/>
        </w:rPr>
        <w:t>，共（　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　）節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能欣賞並朗讀課文或文學作品，感受課文之美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能用完整的語句表達情感與想法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配合識字教學，用正確的硬筆字寫作業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能掌握詩歌的基本閱讀技巧，流利朗讀課文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能和同學分享閱讀課文的心得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能讀懂課文內容，了解課文大意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能從閱讀的課文中，培養分析歸納文章結構的能力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能從課文結構圖中，培養歸納課文重點的能力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能從各種文體的課文中了解文體的特點與異同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能分辨、欣賞並運用課文中的修辭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﹙各校自行視需要決定是否呈現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（</w:t>
      </w:r>
      <w:r>
        <w:rPr>
          <w:rFonts w:ascii="標楷體" w:hAnsi="標楷體" w:cs="標楷體" w:eastAsia="標楷體"/>
          <w:color w:val="000000"/>
          <w:sz w:val="28"/>
        </w:rPr>
        <w:t>單元名稱及教學內容</w:t>
      </w:r>
      <w:r>
        <w:rPr>
          <w:rFonts w:ascii="標楷體" w:hAnsi="標楷體" w:cs="標楷體" w:eastAsia="標楷體"/>
          <w:b/>
          <w:color w:val="000000"/>
          <w:sz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1113"/>
        <w:gridCol w:w="7205"/>
        <w:gridCol w:w="379"/>
        <w:gridCol w:w="1835"/>
        <w:gridCol w:w="625"/>
        <w:gridCol w:w="3684"/>
      </w:tblGrid>
      <w:tr>
        <w:trPr>
          <w:tblHeader w:val="true"/>
          <w:trHeight w:val="11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週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單元名稱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內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節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教學資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評量方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議題融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具體內涵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貝殼砂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搓」的讀音與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二：聆聽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作者對白淨沙灘的讚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遺憾、惋惜和反諷的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查「巧」、「罐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配合「關鍵語句」，引導學生敘述分段大意，師生共同摘錄重點，再歸納本課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以圖片示意、實物說明、肢體表演、造句舉例、情境敘述等方式，解釋本課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引導學生透過想像力，體會詩人所要表達的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練習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海灘、珊瑚和貝殼的圖片、童詩或文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湖邊散步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煦」、「穗」的正確讀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覓」、「釣」、「鉤」的讀音及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寫景、抒情的不同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活活的溺死了」所表達的不捨與惋惜之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，感受到「在湖邊安心而快樂的生活」所傳達出的期待與欣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別多音字「任」的讀音及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芒、盲、忙」、「褐、喝、渴、歇、葛、揭、遏」、「斑、班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關愛鄉愛土的影片、文章、書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一池子的綠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玻」、「佇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池塘裡的魚和水芙蓉的有趣互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到作者因為水芙蓉所帶來的快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射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翡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盎、盆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跟水芙蓉有關的資料或圖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與山為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敖」、「輾」、「穫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朗讀時優美的節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同學朗讀時的優美語調，學習朗讀的技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尤」等字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倦、蜷、捲、圈」、「愧、塊、傀、槐、魂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作者張騰蛟的資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與臺灣山林有關的文章及書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識字指導─認識象形字與指事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文例子做說明，讓學生了解象形字的造字原理，再引導學生提出更多學過的象形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課文例子做說明，讓學生了解指事字的造字原理，再引導學生提出更多學過的指事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擬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擬人修辭法運用在文章裡所產生的效果，並引導學生回顧本單元各課，舉出其他的擬人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擬人法來口頭造句，進而練習運用在寫作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句子中的外來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「外來語」的結構和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廣泛的認識外來的語詞，並請學生討論和提出學過的「外來語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指導──文章開頭的寫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順敘法、倒敘法、原因法為例，說明文章開頭法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各種開頭方法，進行記敘文的寫作練習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我的隱身術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慎 」、「盈」、「率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哪些句子中有加入了作者的想像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那些句子，能聽出課文中描寫了作者與友人「彷彿翻閱著香港城市的建築圖冊」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我捨棄了極有效率的地鐵、相當便利的計程車，寧願走一段路程，為的是搭乘天星小輪，讓那已經行駛一百多年的渡船，用一百多年前的速度──緩緩的，帶我越過淺淺的海灣。」聆聽之後，你會有這種感受嗎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務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豐」、「懷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用版電子教科書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張潮的幽夢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書信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摯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書信可以讓人一讀再讀，令人著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書信是溫柔的藝術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作者也喜歡給朋友寫信細訴思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找出「弦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摰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瑣、鎖、嗩」、「摯、擎、擊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書信的資料、圖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幸福的味道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煞」、「嗅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「妳覺得自己很幸福嗎？」好奇又期待的心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女兒感受幸福味道的愉快心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：說一說有什麼事情，可以讓自己覺得很幸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肅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覆、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續、讀、瀆、犢」、「否、吞、吝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文練習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作者小野的文章及相關的資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閱讀指導──諧音的趣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明「諧音」的結構和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學生廣泛的認識諧音的語詞，並請學生討論和提出學過的諧音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寫作指導──審題和立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說明「審題」的意義、重要性以及審題的要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說明「立意」的意義、重要性以及立意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出一個寫作題目讓學生練習如何審題和立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認識修辭──設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設問修辭法運用在文章裡所產生的效果，並引導學生回顧本單元各課，舉出其他的設問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設問法來口頭造句，進而練習運用在寫作上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一樣的房子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看到這篇文章的課名，它的內容可能在說些什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作者想要傳達的想法是什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古今西湖詩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瀲」、「掩」、「曳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欲把西湖比西子，淡妝濃抹總相宜。」所流露的讚賞和喜愛之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湖面的，葉葉扁舟葉葉蓬；掩映著一葉葉的斜陽，搖曳著一葉葉的西風。」所傳達的悠閒及愜意的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亦」、「妝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軾、杭、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軾、拭、試」、「杭、吭、航」、「喻、諭、愉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改寫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作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西湖的資料、影片、詩歌作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擅長推理的人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擅」、「謬」、「某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所流露的機智與風趣的語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表達的輕鬆與自信的語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流露的欣賞與讚揚的語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斯」、「某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瀑、謬、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輯、緝」、「瀑、曝」、「扶、伕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點符號練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偵探故事的寫作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柯南˙道爾的資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角力士糞金龜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雌」、「褶」、「掘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對角力士糞金龜的讚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表達的興奮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皺、雛、鄒」、「摺、褶」、「雄、雌」、「掘、倔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角力士糞金龜的資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敏銳觀察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納」、「司」、「亞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露思所流露的喜獲靈感及躍躍欲試的心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引用亞里斯多德話語的肯定語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丈」、「亞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納、鈉、訥、吶」、「銷、消、悄、哨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議論文的寫作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世界地圖、芭比娃娃的資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閱讀指導──認識近體詩和現代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近體詩與現代詩的定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參考課本上的比較表，以〈飲湖上初晴後雨〉和〈西湖秋泛〉為例，分別說出近體詩與現代詩的形式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類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類疊修辭的定義及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常見類疊修辭的類型，並給予情境提示，配合課本的提問，請學生舉出更多例子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讓我做你的眼睛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瑞」、「係」、「鑽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張國瑞被歐哈拉感動的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張國瑞疼惜歐哈拉的心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威」、「鞍」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盲、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瑞、端、湍」、「牌、脾、啤、碑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訪談故事的寫作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導盲犬的資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一萬五千元的學生證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冊」、「褪」、「噎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女高中生的情緒轉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作者幫助女高中生完成註冊後感動的心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績、積」、「兼、謙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當鋪的資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誰該被派去非洲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哲」、「瞄」的發音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作者對兒子的慈愛與殷切的期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史懷哲的思考轉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生字的部首與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瞄、喵、描」、「末、未、本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連加恩及史懷哲的資料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識字指導──認識會意字與形聲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說明「休」 、「森」的造字原理，再引導學生提出更多的會意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認識形聲字的特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能分辨形聲字的構造方法，以及形符和聲符的配合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找一找有哪些字是形聲字，並說出字的形符和聲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引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引用」的意思與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從課文中找出「引用」的相關敘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分辨各種「引用」的敘述有何異同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煙會說話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煙會說話」的聯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作者對煙的描述和自己生活經驗中的印象有何異同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的歷史文化經驗。</w:t>
            </w:r>
          </w:p>
        </w:tc>
      </w:tr>
      <w:tr>
        <w:trPr>
          <w:trHeight w:val="88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第二十一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討論全冊各單元總說及情境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顧各單元的意涵及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較難的生字及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各課句型，並比較其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並整理各課文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各類文體之特點及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 xml:space="preserve">4-1   </w:t>
      </w:r>
      <w:r>
        <w:rPr>
          <w:rFonts w:ascii="標楷體" w:hAnsi="標楷體" w:cs="標楷體" w:eastAsia="標楷體"/>
          <w:color w:val="000000"/>
        </w:rPr>
        <w:t>學習領域課程計畫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before="0" w:after="240"/>
        <w:ind w:left="1" w:hanging="3"/>
        <w:jc w:val="center"/>
        <w:rPr>
          <w:rFonts w:ascii="標楷體" w:hAnsi="標楷體" w:eastAsia="標楷體" w:cs="標楷體"/>
          <w:b/>
          <w:b/>
          <w:color w:val="000000"/>
          <w:sz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</w:rPr>
        <w:t>花蓮</w:t>
      </w:r>
      <w:r>
        <w:rPr>
          <w:rFonts w:ascii="標楷體" w:hAnsi="標楷體" w:cs="標楷體" w:eastAsia="標楷體"/>
          <w:b/>
          <w:color w:val="000000"/>
          <w:sz w:val="28"/>
        </w:rPr>
        <w:t>縣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大榮  </w:t>
      </w:r>
      <w:r>
        <w:rPr>
          <w:rFonts w:ascii="標楷體" w:hAnsi="標楷體" w:cs="標楷體" w:eastAsia="標楷體"/>
          <w:b/>
          <w:color w:val="000000"/>
          <w:sz w:val="28"/>
        </w:rPr>
        <w:t>國民小學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1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b/>
          <w:color w:val="000000"/>
          <w:sz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2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5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國語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張靜惠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 xml:space="preserve">本領域每週學習節數（  </w:t>
      </w:r>
      <w:r>
        <w:rPr>
          <w:rFonts w:eastAsia="標楷體" w:cs="標楷體" w:ascii="標楷體" w:hAnsi="標楷體"/>
          <w:color w:val="000000"/>
          <w:sz w:val="28"/>
        </w:rPr>
        <w:t>5</w:t>
      </w: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）節</w:t>
      </w:r>
      <w:r>
        <w:rPr>
          <w:rFonts w:ascii="標楷體" w:hAnsi="標楷體" w:cs="標楷體" w:eastAsia="標楷體"/>
          <w:color w:val="000000"/>
          <w:sz w:val="28"/>
        </w:rPr>
        <w:t>，共（　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eastAsia="標楷體" w:cs="標楷體" w:ascii="標楷體" w:hAnsi="標楷體"/>
          <w:color w:val="000000"/>
          <w:sz w:val="28"/>
        </w:rPr>
        <w:t>0</w:t>
      </w:r>
      <w:r>
        <w:rPr>
          <w:rFonts w:ascii="標楷體" w:hAnsi="標楷體" w:cs="標楷體" w:eastAsia="標楷體"/>
          <w:color w:val="000000"/>
          <w:sz w:val="28"/>
        </w:rPr>
        <w:t>　）節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能欣賞並朗讀課文或文學作品，感受課文之美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能用完整的語句表達情感與想法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配合識字教學，用正確的硬筆字寫作業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能掌握詩歌的基本閱讀技巧，流利朗讀課文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能和同學分享閱讀課文的心得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能讀懂課文內容，了解課文大意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能從閱讀的課文中，培養分析歸納文章結構的能力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能從課文結構圖中，培養歸納課文重點的能力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能從各種文體的課文中了解文體的特點與異同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能分辨、欣賞並運用課文中的修辭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﹙各校自行視需要決定是否呈現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（</w:t>
      </w:r>
      <w:r>
        <w:rPr>
          <w:rFonts w:ascii="標楷體" w:hAnsi="標楷體" w:cs="標楷體" w:eastAsia="標楷體"/>
          <w:color w:val="000000"/>
          <w:sz w:val="28"/>
        </w:rPr>
        <w:t>單元名稱及教學內容</w:t>
      </w:r>
      <w:r>
        <w:rPr>
          <w:rFonts w:ascii="標楷體" w:hAnsi="標楷體" w:cs="標楷體" w:eastAsia="標楷體"/>
          <w:b/>
          <w:color w:val="000000"/>
          <w:sz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546"/>
        <w:gridCol w:w="5839"/>
        <w:gridCol w:w="336"/>
        <w:gridCol w:w="2033"/>
        <w:gridCol w:w="674"/>
        <w:gridCol w:w="4466"/>
      </w:tblGrid>
      <w:tr>
        <w:trPr>
          <w:tblHeader w:val="true"/>
          <w:trHeight w:val="113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週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spacing w:lineRule="exact" w:line="260" w:before="120" w:after="120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單元名稱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內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節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議題融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具體內涵</w:t>
            </w:r>
          </w:p>
        </w:tc>
      </w:tr>
      <w:tr>
        <w:trPr>
          <w:trHeight w:val="83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美麗的溫哥華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絢」、「綺」的讀音與用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活動二：聆聽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作者對伊麗莎女皇公園的讚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中感受作者旅遊溫哥華的心情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查「采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溫哥華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從空中看地球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亙」的正確讀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是怎麼描寫撒哈拉沙漠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峇里島的梯田是什麼樣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「念天地之悠悠，獨愴然而淚下」的真諦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經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熔、溶、榕」、「拘、駒、鉤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楊亞祖貝童、韓良露的相關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歡慶兒童節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「繫」、「捧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土耳其兒童節的特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西班牙「三王」有什麼不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屬」、「途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音字：「繫」、「播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紗、沙、砂、鈔、抄」、「銅、桐、洞」等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運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跟兒童節慶有關的書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我眼中的東方之最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「泊」、「璞」、「昂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朗讀時優美的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同學朗讀時的優美語調，學習朗讀的技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「緬」、「墳」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找字典：「昂」等字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緬、靦」、「佛、拂、沸、狒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取經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敘寫練習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曼德勒山、尼泊爾國旗、不丹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如何寫景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由「取景方式」中，指導學生寫一個景物，可以由近而遠，把所看到的、想到的寫出來。也可以以時間先後的順序來寫，內容才會有條理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描寫時一直寫靜物，會有單調的感覺，可以用動態方式呈現，也可以用兩個方式互相融合，只要安排妥當，景物會很吸引人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由短文中，讓學生分出動態和靜態句子的描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指導──以「自問自答」來理解文章重點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閱讀本篇短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提問，於文本或找尋其他文本，解決疑惑，促進學生閱讀理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書法介紹──篆書、隸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認識篆書和隸書的起源和特色，並學會分辨其字體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從想像的鏡子看世界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殊」、「准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，蜘蛛的網有什麼特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媽媽對子女的愛與付出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歌中的優美韻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准、慕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攜」、「羨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帳、脹、賬」、「蛛、株、誅、殊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材寫作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想像的童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羅伯特換腦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嚼」、「磕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出課文中羅伯特換三次腦袋的不同心情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最後一段中，羅伯特的欣喜之情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找出「奈」、「頹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頹」、「嚼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蟑、樟、璋、獐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趣的童話故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宮崎駿的想像之泉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憑」、「勘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感受宮崎駿喜歡畫畫和想像的心情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討論，並能仔細聆聽及歸納內容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龐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擬」、「慣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崎、綺、琦」、「駿、峻、竣、浚、俊、梭」、「擬、疑、礙、凝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的寫作策略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作者宮崎駿的相關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寫作指導──說明的方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帶學生了解本段的內容，再共同討論本段所提到五種說明方法的異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試舉幾個例子，讓學生判斷屬於何種說明的方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以選擇一些科普類或文史類的文章，讓學生藉由重新整理、歸納後，了解各類說明方式的偏重特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以推薦學生閱讀《小圖和小言》一書，讓學生理解要說明一件事不只有一種方法，可以藉由不斷的嘗試，找到最合適的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摹寫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帶領學生透過我們的感官去進行，能分辨摹寫的句子有哪些，也可以讓學生自由發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短文讓學生練習找出哪些句子是運用摹寫技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書法介紹──楷書、行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認識楷書和行書的起源和特色，並學會分辨其字體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我會飛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引導學生閱讀課文了解內容，領會作者想法進而能提綱挈領歸納本課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對於「我會飛」的聯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自己認為最刺激的段落，並說明理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簡短的語句表達自己的想法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五月˙風箏˙少年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矢」、「紮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少年對媽媽的懷念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聆聽當中，能感受到小男孩失去母親和風箏斷線的相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矢」、「坦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幣」、「彌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幣、弊、敝」、「綑、捆、睏」、「軸、妯、柚、袖、笛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練習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練習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矢車菊、風箏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給女兒的一封信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「吼」的一字多音用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父親殷切關愛的情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不同語氣所表現的差異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譬」、「遞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複」、「譬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婉、碗、蜿」、「複、復、腹」、「譬、壁、臂、劈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信的寫作策略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語言禮貌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憨孫耶，好去睏啊！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睏」、「篾」、「嬤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的閩南語發音語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作者祖母對作者深切期望的語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譽」、「凌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篾、蔑、襪」、「凌、陵、綾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臺灣四、五十年代生活用品的圖片或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聽！流星的故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降」的一字多音用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二堂哥口若懸河的神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流星故事的趣味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賢」、「孔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扯、趾、址」、「拒、距、鉅、炬」、「賢、堅、豎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感恩主題的寫作策略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孔子、李白、關羽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的組成與型態的多樣性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說話指導──如何適當的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「如何適當的說話」，於生活中所產生的效果，並引導學生回顧本單元各課或請學生自我回想，舉出其他的適當說話的實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真誠同理心、理直氣和、讚美及委婉拒絕的話語，並將其運用日常生活的應對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認識修辭──譬喻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認識譬喻修辭的定義及效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常見譬喻修辭的類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寫作指導──文章結尾的寫法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朗讀課文語句，適當解釋、說明語句含意，並歸納內容重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範例說明文章結尾的使用方式，並引導學生回顧本單元各課，舉出相同文章結尾用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文章結尾的寫法，進行寫作練習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誕生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吝」、「侈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誰是你？唯一的你」所表現的驚嘆和珍視的語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詩中「這些圍繞你的人／你的注視／使他們重新誕生一次」所流露的關愛之情和充滿希望的語氣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拳」、「奢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易錯字：「吝」、「饋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贈、增、憎、噌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誕生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用手指舞出動人的交響曲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晦」、「譜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「這一刻，我等了很久、很久。」所要表達的欣慰感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「所謂『無聲勝有聲』，滿嘴的甜言蜜語，倒不如一個『我愛你』的手勢，更能夠傳達你的心意。」充滿篤定的肯定語調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講述經驗。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晦」、「脣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晦、誨、悔」、「輩、斐、翡、蜚、裴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勵志故事的寫作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王曉書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88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永遠不會太晚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諾」、「侃」的發音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電腦「注音」輸入的方法，處理資料，提升語文學習效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課文中，史懷哲、劉其偉和科勞克所做的事，永遠不會太晚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討論，並聆聽別人所提出的說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述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講述見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生字的筆順與筆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字典查出「率」的部首與字義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形辨別：「競、兢」、「渴、喝、遏」、「跨、垮、胯、誇」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和想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句敘寫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辭教學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物故事的寫作策略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蒐集有關史懷哲、劉其偉、科勞克的資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83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認識修辭──排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將課文的句子分次朗讀，再共同討論排比修辭的表達目的及技巧。藉此讓學生感受到排比修辭想讓讀者感受到的強度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書法欣賞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閱讀本文，引導學生理解生活中的書法之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生活中的「書法作品」、「春聯」、「匾額」、「名勝古蹟」感受書法不同的風格樣貌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閱讀指導──如何做「讀書筆記」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閱讀本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標註法」、「摘錄法」與「圖表法」，範例說明做讀書筆記的方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運用做讀書筆記方法，進行寫作練習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態度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8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亞洲最受讚譽的健康照護制度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聽出朗讀課文的節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所提的問題，能使用正確語詞說話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閱讀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摘取大意：教師以提問討論方式，引導學生閱讀課文了解內容，領會作者想法進而能提綱挈領歸納本課大意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解釋：指導學生運用字（辭）典或連貫上下文意等多元方式，解釋生難語詞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文深究：指導學生配合習作題目，深究課文內容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指導：引導學生隨內容，用適當的語調讀出本課文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自己或家人看病的經驗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一說作者想要表達的想法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寫作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照習作問題指示，表達自己的意見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426" w:footer="283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/>
    <w:rPr>
      <w:rFonts w:ascii="Calibri" w:hAnsi="Calibri" w:eastAsia="新細明體;PMingLiU" w:cs="Times New Roman"/>
      <w:kern w:val="0"/>
      <w:sz w:val="22"/>
      <w:szCs w:val="22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15:00Z</dcterms:created>
  <dc:creator>翰林出版事業股份有限公司</dc:creator>
  <dc:description/>
  <cp:keywords/>
  <dc:language>en-US</dc:language>
  <cp:lastModifiedBy>林麗玉</cp:lastModifiedBy>
  <dcterms:modified xsi:type="dcterms:W3CDTF">2022-06-28T06:25:00Z</dcterms:modified>
  <cp:revision>13</cp:revision>
  <dc:subject/>
  <dc:title>市/縣   學年度   學期         國民小學    年級        領域教學計畫表　　設計者：</dc:title>
</cp:coreProperties>
</file>