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大榮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eastAsia="標楷體" w:cs="標楷體" w:ascii="標楷體" w:hAnsi="標楷體"/>
          <w:sz w:val="28"/>
          <w:u w:val="single"/>
        </w:rPr>
        <w:t>111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>一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五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英語 </w:t>
      </w:r>
      <w:r>
        <w:rPr>
          <w:rFonts w:ascii="標楷體" w:hAnsi="標楷體" w:cs="標楷體" w:eastAsia="標楷體"/>
          <w:sz w:val="28"/>
        </w:rPr>
        <w:t>領域</w:t>
      </w:r>
      <w:r>
        <w:rPr>
          <w:rFonts w:eastAsia="標楷體" w:cs="標楷體" w:ascii="標楷體" w:hAnsi="標楷體"/>
          <w:sz w:val="28"/>
          <w:u w:val="single"/>
        </w:rPr>
        <w:t>Follow Me 5</w:t>
      </w:r>
      <w:r>
        <w:rPr>
          <w:rFonts w:ascii="標楷體" w:hAnsi="標楷體" w:cs="標楷體" w:eastAsia="標楷體"/>
          <w:sz w:val="28"/>
          <w:szCs w:val="28"/>
        </w:rPr>
        <w:t>部定</w:t>
      </w:r>
      <w:r>
        <w:rPr>
          <w:rFonts w:cs="標楷體" w:eastAsia="標楷體"/>
          <w:sz w:val="28"/>
        </w:rPr>
        <w:t>課程計畫</w:t>
      </w:r>
      <w:r>
        <w:rPr>
          <w:rFonts w:cs="Times New Roman" w:eastAsia="Times New Roman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設計者：</w:t>
      </w:r>
      <w:r>
        <w:rPr>
          <w:rFonts w:ascii="標楷體" w:hAnsi="標楷體" w:cs="標楷體" w:eastAsia="標楷體"/>
          <w:sz w:val="28"/>
          <w:u w:val="single"/>
        </w:rPr>
        <w:t xml:space="preserve"> 郭素容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﹙  </w:t>
      </w:r>
      <w:r>
        <w:rPr>
          <w:rFonts w:eastAsia="標楷體" w:cs="標楷體" w:ascii="標楷體" w:hAnsi="標楷體"/>
          <w:sz w:val="28"/>
          <w:szCs w:val="28"/>
        </w:rPr>
        <w:t>2  ﹚</w:t>
      </w:r>
      <w:r>
        <w:rPr>
          <w:rFonts w:ascii="標楷體" w:hAnsi="標楷體" w:cs="標楷體" w:eastAsia="標楷體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sz w:val="28"/>
          <w:szCs w:val="28"/>
        </w:rPr>
        <w:t>42  ﹚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napToGrid w:val="false"/>
        <w:spacing w:lineRule="exact" w:line="240" w:before="0" w:after="1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  <w:tab/>
      </w:r>
      <w:r>
        <w:rPr>
          <w:rFonts w:ascii="標楷體" w:hAnsi="標楷體" w:cs="標楷體" w:eastAsia="標楷體"/>
        </w:rPr>
        <w:t>能詢問他人及回答喜愛的水果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  <w:tab/>
      </w:r>
      <w:r>
        <w:rPr>
          <w:rFonts w:ascii="標楷體" w:hAnsi="標楷體" w:cs="標楷體" w:eastAsia="標楷體"/>
        </w:rPr>
        <w:t>能詢問他人及回答想喝的飲料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  <w:tab/>
      </w:r>
      <w:r>
        <w:rPr>
          <w:rFonts w:ascii="標楷體" w:hAnsi="標楷體" w:cs="標楷體" w:eastAsia="標楷體"/>
        </w:rPr>
        <w:t>能詢問他人及回答星期的說法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  <w:tab/>
      </w:r>
      <w:r>
        <w:rPr>
          <w:rFonts w:ascii="標楷體" w:hAnsi="標楷體" w:cs="標楷體" w:eastAsia="標楷體"/>
        </w:rPr>
        <w:t>能詢問他人需要的蔬果及數量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  <w:tab/>
      </w:r>
      <w:r>
        <w:rPr>
          <w:rFonts w:ascii="標楷體" w:hAnsi="標楷體" w:cs="標楷體" w:eastAsia="標楷體"/>
        </w:rPr>
        <w:t>認識國外與食物相關的節慶。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-132080</wp:posOffset>
                </wp:positionV>
                <wp:extent cx="9090025" cy="61017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0000" cy="6101640"/>
                          <a:chOff x="0" y="0"/>
                          <a:chExt cx="9090000" cy="6101640"/>
                        </a:xfrm>
                      </wpg:grpSpPr>
                      <wps:wsp>
                        <wps:cNvSpPr txBox="1"/>
                        <wps:spPr>
                          <a:xfrm>
                            <a:off x="0" y="2957760"/>
                            <a:ext cx="216036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ollow Me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10360" y="0"/>
                            <a:ext cx="2879640" cy="610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You Are the Apple of My Eye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4600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This Is My Cup of Tea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91640"/>
                              <a:ext cx="2879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5764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It’s Not My Day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0364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They’re like Two Peas in a Pod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50000"/>
                              <a:ext cx="2879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2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15640"/>
                              <a:ext cx="2879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Final Review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8164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ulture: Food Festivals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01720" y="371520"/>
                            <a:ext cx="3643560" cy="539100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0" cy="5391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83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5778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204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35764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93624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611240"/>
                              <a:ext cx="3634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1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10.4pt;width:715.75pt;height:480.45pt" coordorigin="-284,-208" coordsize="14315,96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84;top:4450;width:3401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ollow Me 5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9496;top:-208;width:4535;height:9609">
                  <v:shape id="shape_0" fillcolor="white" stroked="t" o:allowincell="f" style="position:absolute;left:9496;top:-208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You Are the Apple of My Eye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96;top:1124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This Is My Cup of Tea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96;top:2456;width:4534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96;top:3505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It’s Not My Day!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96;top:4837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They’re like Two Peas in a Pod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96;top:6170;width:4534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2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96;top:7218;width:4534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Final Review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96;top:8267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ulture: Food Festivals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3813;top:377;width:5737;height:8489">
                  <v:line id="shape_0" from="3828,377" to="3828,88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8,377" to="9496,3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8,1694" to="9496,1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8,2862" to="9496,28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8,5423" to="9496,54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8,4090" to="9496,40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8,6576" to="9496,65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8,7639" to="9550,76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3,8867" to="9481,88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29"/>
        <w:gridCol w:w="3828"/>
        <w:gridCol w:w="425"/>
        <w:gridCol w:w="1276"/>
        <w:gridCol w:w="1275"/>
        <w:gridCol w:w="3402"/>
        <w:gridCol w:w="1985"/>
        <w:gridCol w:w="850"/>
      </w:tblGrid>
      <w:tr>
        <w:trPr>
          <w:trHeight w:val="20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能力指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b/>
                <w:kern w:val="2"/>
                <w:sz w:val="24"/>
                <w:lang w:val="en-US" w:eastAsia="zh-TW"/>
              </w:rPr>
              <w:t>備 註</w:t>
            </w:r>
          </w:p>
        </w:tc>
      </w:tr>
      <w:tr>
        <w:trPr>
          <w:trHeight w:val="72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一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Starter Uni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單字句型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單字圖卡教導單字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領學生反覆念單字直到熟練為止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將每個單字代入句型</w:t>
            </w:r>
            <w:r>
              <w:rPr>
                <w:rFonts w:eastAsia="標楷體"/>
                <w:sz w:val="16"/>
                <w:szCs w:val="16"/>
              </w:rPr>
              <w:t xml:space="preserve">Do you like </w:t>
            </w:r>
            <w:r>
              <w:rPr>
                <w:rFonts w:eastAsia="標楷體"/>
                <w:sz w:val="16"/>
                <w:szCs w:val="16"/>
                <w:u w:val="single"/>
              </w:rPr>
              <w:t xml:space="preserve">      </w:t>
            </w:r>
            <w:r>
              <w:rPr>
                <w:rFonts w:eastAsia="標楷體"/>
                <w:sz w:val="16"/>
                <w:szCs w:val="16"/>
              </w:rPr>
              <w:t xml:space="preserve">? Yes, I do. No, I don’t. I like </w:t>
            </w:r>
            <w:r>
              <w:rPr>
                <w:rFonts w:eastAsia="標楷體"/>
                <w:sz w:val="16"/>
                <w:szCs w:val="16"/>
                <w:u w:val="single"/>
              </w:rPr>
              <w:t xml:space="preserve">      </w:t>
            </w:r>
            <w:r>
              <w:rPr>
                <w:rFonts w:eastAsia="標楷體"/>
                <w:sz w:val="16"/>
                <w:szCs w:val="16"/>
              </w:rPr>
              <w:t>.</w:t>
            </w:r>
            <w:r>
              <w:rPr>
                <w:rFonts w:eastAsia="標楷體"/>
                <w:sz w:val="16"/>
                <w:szCs w:val="16"/>
              </w:rPr>
              <w:t>，讓學生練習問答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將學生分成兩組，輪流問答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. Look and write.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看圖片，依據圖片內容填入正確的單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季節輪翻樂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34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pacing w:lineRule="exact" w:line="220"/>
              <w:ind w:left="57" w:right="34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全班複習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, s, h </w:t>
            </w:r>
            <w:r>
              <w:rPr>
                <w:rFonts w:eastAsia="標楷體"/>
                <w:sz w:val="16"/>
                <w:szCs w:val="16"/>
              </w:rPr>
              <w:t>及其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導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h </w:t>
            </w:r>
            <w:r>
              <w:rPr>
                <w:rFonts w:eastAsia="標楷體"/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sh </w:t>
            </w:r>
            <w:r>
              <w:rPr>
                <w:rFonts w:eastAsia="標楷體"/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chant. </w:t>
            </w:r>
            <w:r>
              <w:rPr>
                <w:rFonts w:eastAsia="標楷體"/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say. </w:t>
            </w:r>
            <w:r>
              <w:rPr>
                <w:rFonts w:eastAsia="標楷體"/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標楷體"/>
                <w:sz w:val="16"/>
                <w:szCs w:val="16"/>
              </w:rPr>
              <w:t xml:space="preserve">Listen and number. / Listen, point, and say. 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快寫高手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34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真完成教師交待的作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二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1 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You Are the Apple of My Ey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單字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/Super E-Book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帶念單字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Listen and circle.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學生根據聽到的內容，大圖中圈出正確的單字圖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‧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單元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看圖片，詢問學生是否認識這種鳥類與水果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水果盤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課單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句型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B. Look and check or cross.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請學生聽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在作答區打勾或叉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Sentence Pattern B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Look and say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分為兩人一組，依照課本的圖表進行問答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ind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1-4 </w:t>
            </w:r>
            <w:r>
              <w:rPr>
                <w:rFonts w:eastAsia="標楷體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三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1 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You Are the Apple of My Ey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故事對話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再次帶念課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尋找蘋果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複習故事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文法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說說看兩支傘底下的人稱及差別在哪裡？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導學生助動詞</w:t>
            </w:r>
            <w:r>
              <w:rPr>
                <w:rFonts w:eastAsia="標楷體"/>
                <w:sz w:val="16"/>
                <w:szCs w:val="16"/>
              </w:rPr>
              <w:t>do / does</w:t>
            </w:r>
            <w:r>
              <w:rPr>
                <w:rFonts w:eastAsia="標楷體"/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講解文法表格中的句子，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Try it. </w:t>
            </w:r>
            <w:r>
              <w:rPr>
                <w:rFonts w:eastAsia="標楷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井字遊戲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right="57" w:hanging="0"/>
              <w:jc w:val="center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四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1 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You Are the Apple of My Ey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6"/>
              <w:spacing w:lineRule="exact" w:line="200"/>
              <w:ind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帶學生跟讀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將聽到的水果單字圈起來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Read and write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練習題，然後全班一起訂正答案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問問看學生夏天最喜歡吃什麼水果？喜歡吃西瓜嗎？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解說課本圖片內容，介紹西瓜除了常見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round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圓形，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oval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橢圓形，瓜農還精心研發，利用模具種植出特殊造型的西瓜。</w:t>
            </w:r>
          </w:p>
          <w:p>
            <w:pPr>
              <w:pStyle w:val="Style26"/>
              <w:spacing w:lineRule="exact" w:line="20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Let’s Think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想一想，為何要種植不同形狀的西瓜，還知道哪些有趣形狀的水果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複習本節課所學習的內容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全班複習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, s, h </w:t>
            </w:r>
            <w:r>
              <w:rPr>
                <w:rFonts w:eastAsia="標楷體"/>
                <w:sz w:val="16"/>
                <w:szCs w:val="16"/>
              </w:rPr>
              <w:t>及其發音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導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wh </w:t>
            </w:r>
            <w:r>
              <w:rPr>
                <w:rFonts w:eastAsia="標楷體"/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ph </w:t>
            </w:r>
            <w:r>
              <w:rPr>
                <w:rFonts w:eastAsia="標楷體"/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chant. </w:t>
            </w:r>
            <w:r>
              <w:rPr>
                <w:rFonts w:eastAsia="標楷體"/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say. </w:t>
            </w:r>
            <w:r>
              <w:rPr>
                <w:rFonts w:eastAsia="標楷體"/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標楷體"/>
                <w:sz w:val="16"/>
                <w:szCs w:val="16"/>
              </w:rPr>
              <w:t xml:space="preserve">Listen and number. / Listen, point, and say. 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昏天暗地轉轉轉」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-108" w:right="57" w:firstLine="107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五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2 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This Is My Cup of Te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單字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/Super E-Book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帶念單字。</w:t>
            </w:r>
          </w:p>
          <w:p>
            <w:pPr>
              <w:pStyle w:val="Style26"/>
              <w:spacing w:lineRule="exact" w:line="20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Listen and circle.</w:t>
            </w:r>
          </w:p>
          <w:p>
            <w:pPr>
              <w:pStyle w:val="Style26"/>
              <w:spacing w:lineRule="exact" w:line="20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學生根據聽到的內容，大圖中圈出正確的單字圖。</w:t>
            </w:r>
          </w:p>
          <w:p>
            <w:pPr>
              <w:pStyle w:val="Style26"/>
              <w:spacing w:lineRule="exact" w:line="20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‧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單元</w:t>
            </w:r>
          </w:p>
          <w:p>
            <w:pPr>
              <w:pStyle w:val="Style26"/>
              <w:spacing w:lineRule="exact" w:line="20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詢問學生是否經常喝水，並請學生猜猜看水分占了身體多少的百分比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最佳宅急便」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課單字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句型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Sentence Pattern A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B. Ask your friend and check.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兩人一組輪流用句型進行問答，將對方想喝的飲料打勾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Sentence Pattern B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A. Listen and say.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Listen and number.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仔細聽，依據內容將人物代號填到正確的飲料框內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1</w:t>
            </w:r>
            <w:r>
              <w:rPr>
                <w:rFonts w:eastAsia="標楷體"/>
                <w:sz w:val="16"/>
                <w:szCs w:val="16"/>
              </w:rPr>
              <w:t>比較不同的個人飲食習慣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六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2 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This Is My Cup of Te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故事對話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再次帶念課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承先啟後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複習故事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文法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請學生試著說一說圖意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導學生動詞</w:t>
            </w:r>
            <w:r>
              <w:rPr>
                <w:rFonts w:eastAsia="標楷體"/>
                <w:sz w:val="16"/>
                <w:szCs w:val="16"/>
              </w:rPr>
              <w:t>want / wants</w:t>
            </w:r>
            <w:r>
              <w:rPr>
                <w:rFonts w:eastAsia="標楷體"/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講解文法表格中的句子，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Try it. </w:t>
            </w:r>
            <w:r>
              <w:rPr>
                <w:rFonts w:eastAsia="標楷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飲料對對碰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七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2 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This Is My Cup of Te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帶學生跟讀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將聽到的飲料單字圈起來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Read and write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練習題，然後全班一起訂正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複習短文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問問看學生喜歡什麼飲料？最常喝什麼飲料？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解說課本圖片內容：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bubble te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珍珠奶茶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match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抹茶、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lack tea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紅茶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ice cream sod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冰淇淋蘇打。</w:t>
            </w:r>
          </w:p>
          <w:p>
            <w:pPr>
              <w:pStyle w:val="Style26"/>
              <w:spacing w:lineRule="exact" w:line="22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Say Your Thoughts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想一想自己最喜歡的飲料是什麼，並分享其他各地有名的飲料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/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八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2 </w:t>
            </w:r>
          </w:p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This Is My Cup of Te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導學生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th </w:t>
            </w:r>
            <w:r>
              <w:rPr>
                <w:rFonts w:eastAsia="標楷體"/>
                <w:sz w:val="16"/>
                <w:szCs w:val="16"/>
              </w:rPr>
              <w:t>有無聲發音以及有聲發音兩種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chant. </w:t>
            </w:r>
            <w:r>
              <w:rPr>
                <w:rFonts w:eastAsia="標楷體"/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say. </w:t>
            </w:r>
            <w:r>
              <w:rPr>
                <w:rFonts w:eastAsia="標楷體"/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標楷體"/>
                <w:sz w:val="16"/>
                <w:szCs w:val="16"/>
              </w:rPr>
              <w:t xml:space="preserve">Listen and number. / Listen, point, and say. 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把韻文找回來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八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單字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帶念本課單字，並套入直述句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I want some ______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句型與文法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帶念本課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entence Pattern 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Sentence Pattern B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將主詞替換不同人稱，讓學生分辨要用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want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或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wants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故事對話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跟念本課故事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組練習，並上臺演出本課故事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-108" w:right="57" w:firstLine="107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九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單字句型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A. Listen and number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仔細聽，依序將聽到的內容標上號碼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說出答案並依照圖片造句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登上頂峰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A. Listen and read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一邊聽一邊將聽到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s 1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單字圈起來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帶領學生跟念句子並講解句意，並提問問題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自行朗讀短文，徵求志願者上臺朗誦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Read and check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依照文章內容回答問題；敘述正確的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True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的格子裡打勾，錯誤的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False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格子裡打勾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-108" w:right="57" w:firstLine="107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pacing w:val="-12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字母拼讀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利用字母拼讀單字卡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Starter Unit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 1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 2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的字母拼讀單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將學生分成兩組，兩組須輪流並快速念出教師手中的字母拼讀單字卡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設定一組字母發音為炸彈，如：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sh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當看到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h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的字母拼讀單字時，則不能發出聲音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看情境圖，說出看到的字母拼讀單字。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仔細聽，依序將聽到的字母拼讀單字標上號碼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單字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帶念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Starter Unit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 1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 2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單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句型與文法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帶念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 1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與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 2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entence Pattern 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Sentence Pattern B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將主詞替換不同人稱，並請學生留意動詞的變化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故事對話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跟念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 1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與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 2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故事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組練習，並上臺演出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 1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與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 2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故事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-108" w:right="57" w:firstLine="107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一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3 It’s Not My Day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單字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/Super E-Book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帶念單字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Listen and check.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學生根據聽到的內容，大圖中對應的空格打勾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‧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單元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詢問學生看圖片，並猜猜看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Mayday!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是什麼意思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星期對對碰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課單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句型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B. Listen and circle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請學生聽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圈出聽到的星期單字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Style26"/>
              <w:spacing w:lineRule="exact" w:line="22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Sentence Pattern B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Circle and guess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兩人猜拳，猜贏的學生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先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Is today Thursday?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的句型猜測學生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B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所設定的答案，一直到答案被猜中為止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-108" w:right="57" w:firstLine="107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1-4 </w:t>
            </w:r>
            <w:r>
              <w:rPr>
                <w:rFonts w:eastAsia="標楷體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1</w:t>
            </w:r>
            <w:r>
              <w:rPr>
                <w:rFonts w:eastAsia="標楷體"/>
                <w:sz w:val="16"/>
                <w:szCs w:val="16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二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3 It’s Not My Day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故事對話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再次帶念課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句子大搜查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複習故事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文法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認識星期名稱的順序及星期名稱首字要大寫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導學生代名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it </w:t>
            </w:r>
            <w:r>
              <w:rPr>
                <w:rFonts w:eastAsia="標楷體"/>
                <w:sz w:val="16"/>
                <w:szCs w:val="16"/>
              </w:rPr>
              <w:t>的用法，</w:t>
            </w:r>
            <w:r>
              <w:rPr>
                <w:rFonts w:eastAsia="標楷體"/>
                <w:sz w:val="16"/>
                <w:szCs w:val="16"/>
              </w:rPr>
              <w:t xml:space="preserve">it </w:t>
            </w:r>
            <w:r>
              <w:rPr>
                <w:rFonts w:eastAsia="標楷體"/>
                <w:sz w:val="16"/>
                <w:szCs w:val="16"/>
              </w:rPr>
              <w:t>一般代替非人的事物，包括動植物、物品、時間、距離以及天氣等，本句型中，</w:t>
            </w:r>
            <w:r>
              <w:rPr>
                <w:rFonts w:eastAsia="標楷體"/>
                <w:sz w:val="16"/>
                <w:szCs w:val="16"/>
              </w:rPr>
              <w:t xml:space="preserve">it </w:t>
            </w:r>
            <w:r>
              <w:rPr>
                <w:rFonts w:eastAsia="標楷體"/>
                <w:sz w:val="16"/>
                <w:szCs w:val="16"/>
              </w:rPr>
              <w:t>即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today </w:t>
            </w:r>
            <w:r>
              <w:rPr>
                <w:rFonts w:eastAsia="標楷體"/>
                <w:sz w:val="16"/>
                <w:szCs w:val="16"/>
              </w:rPr>
              <w:t>的代名詞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講解文法表格中的句子，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Try it. </w:t>
            </w:r>
            <w:r>
              <w:rPr>
                <w:rFonts w:eastAsia="標楷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今天星期幾？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-108" w:right="57" w:firstLine="107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1</w:t>
            </w:r>
            <w:r>
              <w:rPr>
                <w:rFonts w:eastAsia="標楷體"/>
                <w:sz w:val="16"/>
                <w:szCs w:val="16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三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3 It’s Not My Day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帶學生跟讀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Put the sentences in the correct order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練習題，然後全班一起訂正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問問看學生太陽系有哪些行星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解說課本圖片內容，介紹行星與星期的關聯。</w:t>
            </w:r>
          </w:p>
          <w:p>
            <w:pPr>
              <w:pStyle w:val="Style26"/>
              <w:spacing w:lineRule="exact" w:line="22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Look and Write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想一想，我們是住在哪一個星球上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複習本節課所學習的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全班複習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</w:t>
            </w:r>
            <w:r>
              <w:rPr>
                <w:rFonts w:eastAsia="標楷體"/>
                <w:sz w:val="16"/>
                <w:szCs w:val="16"/>
              </w:rPr>
              <w:t>及其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導字母</w:t>
            </w:r>
            <w:r>
              <w:rPr>
                <w:rFonts w:eastAsia="標楷體"/>
                <w:sz w:val="16"/>
                <w:szCs w:val="16"/>
              </w:rPr>
              <w:t xml:space="preserve">hard c </w:t>
            </w:r>
            <w:r>
              <w:rPr>
                <w:rFonts w:eastAsia="標楷體"/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soft c </w:t>
            </w:r>
            <w:r>
              <w:rPr>
                <w:rFonts w:eastAsia="標楷體"/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chant. </w:t>
            </w:r>
            <w:r>
              <w:rPr>
                <w:rFonts w:eastAsia="標楷體"/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say. </w:t>
            </w:r>
            <w:r>
              <w:rPr>
                <w:rFonts w:eastAsia="標楷體"/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標楷體"/>
                <w:sz w:val="16"/>
                <w:szCs w:val="16"/>
              </w:rPr>
              <w:t xml:space="preserve">Listen and number. / Listen, point, and say. 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火眼金睛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-108" w:right="57" w:firstLine="107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1</w:t>
            </w:r>
            <w:r>
              <w:rPr>
                <w:rFonts w:eastAsia="標楷體"/>
                <w:sz w:val="16"/>
                <w:szCs w:val="16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四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Unit 4 They’re like Two Peas in a Po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單字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/Super E-Book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帶念單字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Listen and circle.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學生根據聽到的內容，大圖中圈出正確的單字圖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‧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單元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詢問學生仔細看圖片，圖中的人物是用哪些蔬果組合而成的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千里眼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課單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句型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Listen and number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仔細聽，依序編號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Sentence Pattern B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B. Point, ask, and answer.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將學生分成兩人一組。看圖進行問答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ind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-108" w:right="57" w:firstLine="107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1-4 </w:t>
            </w:r>
            <w:r>
              <w:rPr>
                <w:rFonts w:eastAsia="標楷體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五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4 They’re like Two Peas in a Po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故事對話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再次帶念課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大家來找碴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複習故事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文法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請學生試著說一說圖意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導學生</w:t>
            </w:r>
            <w:r>
              <w:rPr>
                <w:rFonts w:eastAsia="標楷體"/>
                <w:sz w:val="16"/>
                <w:szCs w:val="16"/>
              </w:rPr>
              <w:t xml:space="preserve">how many </w:t>
            </w:r>
            <w:r>
              <w:rPr>
                <w:rFonts w:eastAsia="標楷體"/>
                <w:sz w:val="16"/>
                <w:szCs w:val="16"/>
              </w:rPr>
              <w:t>接可數名詞的用法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講解文法表格中的句子，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Try it. </w:t>
            </w:r>
            <w:r>
              <w:rPr>
                <w:rFonts w:eastAsia="標楷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蔬果大調查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-108" w:right="57" w:firstLine="107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六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4 They’re like Two Peas in a Po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帶學生跟讀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一邊聽一邊仔細看圈出來的時間、地點、動作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Read and write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練習題，然後全班一起訂正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複習短文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問問看學生是否知道這些蔬果長在哪裡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解說課本圖片內容，說明番茄與小黃瓜是生長在枝葉上，而洋蔥、紅蘿蔔與馬鈴薯則是生長在土裡。。</w:t>
            </w:r>
          </w:p>
          <w:p>
            <w:pPr>
              <w:pStyle w:val="Style26"/>
              <w:spacing w:lineRule="exact" w:line="22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Find the Answers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想一想、猜猜看，番薯、薑與大蒜是否生長在土裡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-108" w:right="57" w:firstLine="107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七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4 They’re like Two Peas in a Po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全班複習字母</w:t>
            </w:r>
            <w:r>
              <w:rPr>
                <w:rFonts w:eastAsia="標楷體"/>
                <w:sz w:val="16"/>
                <w:szCs w:val="16"/>
              </w:rPr>
              <w:t xml:space="preserve">g </w:t>
            </w:r>
            <w:r>
              <w:rPr>
                <w:rFonts w:eastAsia="標楷體"/>
                <w:sz w:val="16"/>
                <w:szCs w:val="16"/>
              </w:rPr>
              <w:t>及其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導字母</w:t>
            </w:r>
            <w:r>
              <w:rPr>
                <w:rFonts w:eastAsia="標楷體"/>
                <w:sz w:val="16"/>
                <w:szCs w:val="16"/>
              </w:rPr>
              <w:t xml:space="preserve">hard g </w:t>
            </w:r>
            <w:r>
              <w:rPr>
                <w:rFonts w:eastAsia="標楷體"/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soft g </w:t>
            </w:r>
            <w:r>
              <w:rPr>
                <w:rFonts w:eastAsia="標楷體"/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chant. </w:t>
            </w:r>
            <w:r>
              <w:rPr>
                <w:rFonts w:eastAsia="標楷體"/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say. </w:t>
            </w:r>
            <w:r>
              <w:rPr>
                <w:rFonts w:eastAsia="標楷體"/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標楷體"/>
                <w:sz w:val="16"/>
                <w:szCs w:val="16"/>
              </w:rPr>
              <w:t xml:space="preserve">Listen and circle. / Listen, point, and say. 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暗殺行動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八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單字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帶念本課單字，並套入直述句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I need ______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句型與文法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帶念本課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entence Pattern 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Sentence Pattern B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將主詞替換不同人稱，讓學生分辨要用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need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或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needs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故事對話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跟念本課故事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組練習，並上臺演出本課故事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-108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八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s 3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單字、句型與故事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單字句型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A. Listen and number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仔細聽，依序將聽到的內容標上號碼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說出答案並依照圖片造句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s 3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單字、句型與故事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彩虹與閃電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-108" w:right="57" w:firstLine="107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1</w:t>
            </w:r>
            <w:r>
              <w:rPr>
                <w:rFonts w:eastAsia="標楷體"/>
                <w:sz w:val="16"/>
                <w:szCs w:val="16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九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s 3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單字、句型與故事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A. Listen, read, and fill in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一邊聽一邊將聽到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s 3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單字圈起來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帶領學生跟念句子並講解句意，並提問問題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自行朗讀短文，徵求志願者上臺朗誦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依據短文在圖上標示人名，再全班核對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Read and check.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依照短文，選出正確的選項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Starter Unit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 4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字母拼讀規則與字母拼讀單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字母拼讀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Play and Say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-108" w:right="57" w:firstLine="107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1</w:t>
            </w:r>
            <w:r>
              <w:rPr>
                <w:rFonts w:eastAsia="標楷體"/>
                <w:sz w:val="16"/>
                <w:szCs w:val="16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77" w:leader="none"/>
              </w:tabs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  <w:lang w:eastAsia="zh-HK"/>
              </w:rPr>
              <w:t>廿</w:t>
            </w:r>
            <w:r>
              <w:rPr>
                <w:rFonts w:eastAsia="標楷體"/>
                <w:sz w:val="16"/>
                <w:szCs w:val="16"/>
              </w:rPr>
              <w:t>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pacing w:val="-12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Final Revie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綜合應用活動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拿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Unit 1, 4 </w:t>
            </w:r>
            <w:r>
              <w:rPr>
                <w:rFonts w:eastAsia="標楷體"/>
                <w:sz w:val="16"/>
                <w:szCs w:val="16"/>
              </w:rPr>
              <w:t>單字圖卡複習單字。</w:t>
            </w:r>
          </w:p>
          <w:p>
            <w:pPr>
              <w:pStyle w:val="Normal"/>
              <w:spacing w:lineRule="exact" w:line="200"/>
              <w:ind w:left="80" w:hanging="8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翻開課本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71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 xml:space="preserve">72 </w:t>
            </w:r>
            <w:r>
              <w:rPr>
                <w:rFonts w:eastAsia="標楷體"/>
                <w:sz w:val="16"/>
                <w:szCs w:val="16"/>
              </w:rPr>
              <w:t>頁，並詢問學生看到哪些蔬果，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What do you see?</w:t>
            </w:r>
            <w:r>
              <w:rPr>
                <w:rFonts w:eastAsia="標楷體"/>
                <w:sz w:val="16"/>
                <w:szCs w:val="16"/>
              </w:rPr>
              <w:t>，製作彩虹沙拉需要那些材料，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What do you need? Do you need _____?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00"/>
              <w:ind w:left="80" w:hanging="80"/>
              <w:rPr/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簡單介紹製作流程：將蜂蜜優格醬，以及洗淨切好的蔬果，依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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順序放入玻璃罐中即完成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詢問學生還可以放入哪些蔬果，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Do you like </w:t>
            </w:r>
            <w:r>
              <w:rPr>
                <w:rFonts w:eastAsia="標楷體"/>
                <w:sz w:val="16"/>
                <w:szCs w:val="16"/>
                <w:u w:val="single"/>
              </w:rPr>
              <w:t>grapes</w:t>
            </w:r>
            <w:r>
              <w:rPr>
                <w:rFonts w:eastAsia="標楷體"/>
                <w:sz w:val="16"/>
                <w:szCs w:val="16"/>
              </w:rPr>
              <w:t xml:space="preserve">? You can have </w:t>
            </w:r>
            <w:r>
              <w:rPr>
                <w:rFonts w:eastAsia="標楷體"/>
                <w:sz w:val="16"/>
                <w:szCs w:val="16"/>
                <w:u w:val="single"/>
              </w:rPr>
              <w:t>grapes</w:t>
            </w:r>
            <w:r>
              <w:rPr>
                <w:rFonts w:eastAsia="標楷體"/>
                <w:sz w:val="16"/>
                <w:szCs w:val="16"/>
              </w:rPr>
              <w:t xml:space="preserve"> in your rainbow salad.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鼓勵學生回家製作彩虹沙拉，並於下次上課時帶來與全班分享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單字句型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帶念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s 1~4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單字與句型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勇闖無人島」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讀者劇場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請學生跟讀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講解句意，可提問幾個問題看學生是否了解內容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將全班分組，每組各代表一個角色，練習課本對話直到熟練為止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將全班分成六人一組，學生分組各別練習對話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各組輪流上台演出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-108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2-1</w:t>
            </w:r>
            <w:r>
              <w:rPr>
                <w:rFonts w:eastAsia="標楷體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2-2</w:t>
            </w:r>
            <w:r>
              <w:rPr>
                <w:rFonts w:eastAsia="標楷體"/>
                <w:sz w:val="16"/>
                <w:szCs w:val="16"/>
              </w:rPr>
              <w:t>激發對工作世界的好奇心。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1</w:t>
            </w:r>
            <w:r>
              <w:rPr>
                <w:rFonts w:eastAsia="標楷體"/>
                <w:sz w:val="16"/>
                <w:szCs w:val="16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77" w:leader="none"/>
              </w:tabs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廿一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Culture: 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Food Festival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文化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帶學生閱讀短文，並簡單說明內容：法國–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Lemon Festival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蒙頓檸檬節，西班牙–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Tomato Fight Festival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番茄大戰，瑞士–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Onion Festival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瑞士洋蔥節，英國–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heese Rolling Festival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滾起司節。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找尋與本課節慶相關的資訊或書籍，下堂課帶至學校和同學分享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shd w:fill="D8D8D8" w:val="clear"/>
                <w:lang w:val="en-US" w:eastAsia="zh-TW"/>
              </w:rPr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說說地圖上的國名和各圖所代表的節慶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填寫各圖配合的國名號碼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待全班完成後訂正答案，並帶學生再念一次這四個節慶的說法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歌謠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帶學生念一次歌詞並簡單解釋詞意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再次播放，讓學生聆聽一遍後，再讓學生跟唱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將學生分組練唱並請各組自行設計動作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各組上臺演出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 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3  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1-1  </w:t>
            </w:r>
            <w:r>
              <w:rPr>
                <w:rFonts w:eastAsia="標楷體"/>
                <w:sz w:val="16"/>
                <w:szCs w:val="16"/>
              </w:rPr>
              <w:t>能認識課堂中所介紹的國外主要節慶習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1-4  </w:t>
            </w:r>
            <w:r>
              <w:rPr>
                <w:rFonts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2-1</w:t>
            </w:r>
            <w:r>
              <w:rPr>
                <w:rFonts w:eastAsia="標楷體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eastAsia="標楷體"/>
        </w:rPr>
        <w:t>（含學年</w:t>
      </w:r>
      <w:r>
        <w:rPr>
          <w:rFonts w:eastAsia="標楷體"/>
        </w:rPr>
        <w:t>/</w:t>
      </w:r>
      <w:r>
        <w:rPr>
          <w:rFonts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eastAsia="標楷體"/>
        </w:rPr>
      </w:pPr>
      <w:r>
        <w:rPr>
          <w:rFonts w:eastAsia="標楷體"/>
          <w:sz w:val="28"/>
        </w:rPr>
        <w:t>花蓮縣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  <w:u w:val="single"/>
        </w:rPr>
        <w:t>大榮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</w:rPr>
        <w:t>國民小學</w:t>
      </w:r>
      <w:r>
        <w:rPr>
          <w:rFonts w:eastAsia="標楷體"/>
          <w:sz w:val="28"/>
          <w:u w:val="single"/>
        </w:rPr>
        <w:t>1</w:t>
      </w:r>
      <w:r>
        <w:rPr>
          <w:rFonts w:eastAsia="標楷體"/>
          <w:sz w:val="28"/>
          <w:u w:val="single"/>
        </w:rPr>
        <w:t>11</w:t>
      </w:r>
      <w:r>
        <w:rPr>
          <w:rFonts w:eastAsia="標楷體"/>
          <w:sz w:val="28"/>
        </w:rPr>
        <w:t>學年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  <w:u w:val="single"/>
        </w:rPr>
        <w:t>二</w:t>
      </w:r>
      <w:r>
        <w:rPr>
          <w:rFonts w:eastAsia="標楷體"/>
          <w:sz w:val="28"/>
        </w:rPr>
        <w:t>學期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  <w:u w:val="single"/>
        </w:rPr>
        <w:t>五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</w:rPr>
        <w:t>年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英語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</w:rPr>
        <w:t>領域</w:t>
      </w:r>
      <w:r>
        <w:rPr>
          <w:rFonts w:eastAsia="標楷體"/>
          <w:sz w:val="28"/>
          <w:u w:val="single"/>
        </w:rPr>
        <w:t xml:space="preserve">Follow Me </w:t>
      </w:r>
      <w:r>
        <w:rPr>
          <w:rFonts w:eastAsia="標楷體"/>
          <w:sz w:val="28"/>
          <w:u w:val="single"/>
        </w:rPr>
        <w:t>6</w:t>
      </w:r>
      <w:r>
        <w:rPr>
          <w:rFonts w:eastAsia="標楷體"/>
          <w:sz w:val="28"/>
        </w:rPr>
        <w:t>課程計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設計者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  <w:u w:val="single"/>
        </w:rPr>
        <w:t>郭素容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/>
      </w:pPr>
      <w:r>
        <w:rPr>
          <w:rFonts w:eastAsia="標楷體"/>
          <w:sz w:val="28"/>
          <w:szCs w:val="28"/>
        </w:rPr>
        <w:t>本領域</w:t>
      </w:r>
      <w:r>
        <w:rPr>
          <w:rFonts w:eastAsia="標楷體"/>
          <w:b/>
          <w:sz w:val="28"/>
          <w:szCs w:val="28"/>
        </w:rPr>
        <w:t>每週</w:t>
      </w:r>
      <w:r>
        <w:rPr>
          <w:rFonts w:eastAsia="標楷體"/>
          <w:sz w:val="28"/>
          <w:szCs w:val="28"/>
        </w:rPr>
        <w:t>學習節數﹙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2  </w:t>
      </w:r>
      <w:r>
        <w:rPr>
          <w:rFonts w:eastAsia="標楷體"/>
          <w:sz w:val="28"/>
          <w:szCs w:val="28"/>
        </w:rPr>
        <w:t>節，共﹙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40</w:t>
      </w:r>
      <w:r>
        <w:rPr>
          <w:rFonts w:eastAsia="標楷體"/>
          <w:sz w:val="28"/>
          <w:szCs w:val="28"/>
        </w:rPr>
        <w:t xml:space="preserve">  ﹚</w:t>
      </w:r>
      <w:r>
        <w:rPr>
          <w:rFonts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學期學習目標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能詢問他人及</w:t>
      </w:r>
      <w:r>
        <w:rPr>
          <w:rFonts w:ascii="標楷體" w:hAnsi="標楷體" w:cs="標楷體" w:eastAsia="標楷體"/>
        </w:rPr>
        <w:t>回答所要前往的社區場所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960" w:hanging="0"/>
        <w:jc w:val="both"/>
        <w:rPr/>
      </w:pPr>
      <w:r>
        <w:rPr>
          <w:rFonts w:eastAsia="標楷體" w:cs="標楷體" w:ascii="標楷體" w:hAnsi="標楷體"/>
        </w:rPr>
        <w:t>2.</w:t>
      </w:r>
      <w:r>
        <w:rPr>
          <w:rFonts w:eastAsia="標楷體"/>
        </w:rPr>
        <w:t xml:space="preserve"> </w:t>
      </w:r>
      <w:r>
        <w:rPr>
          <w:rFonts w:ascii="標楷體" w:hAnsi="標楷體" w:cs="標楷體" w:eastAsia="標楷體"/>
        </w:rPr>
        <w:t>能詢問</w:t>
      </w:r>
      <w:r>
        <w:rPr>
          <w:rFonts w:ascii="標楷體" w:hAnsi="標楷體" w:cs="標楷體" w:eastAsia="標楷體"/>
        </w:rPr>
        <w:t>他人及回答搭乘的交通工具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960" w:hanging="0"/>
        <w:jc w:val="both"/>
        <w:rPr/>
      </w:pPr>
      <w:r>
        <w:rPr>
          <w:rFonts w:eastAsia="標楷體" w:cs="標楷體" w:ascii="標楷體" w:hAnsi="標楷體"/>
        </w:rPr>
        <w:t>3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能詢問</w:t>
      </w:r>
      <w:r>
        <w:rPr>
          <w:rFonts w:ascii="標楷體" w:hAnsi="標楷體" w:cs="標楷體" w:eastAsia="標楷體"/>
        </w:rPr>
        <w:t>他人及回答最喜愛的科目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960" w:hanging="0"/>
        <w:jc w:val="both"/>
        <w:rPr/>
      </w:pPr>
      <w:r>
        <w:rPr>
          <w:rFonts w:eastAsia="標楷體" w:cs="標楷體" w:ascii="標楷體" w:hAnsi="標楷體"/>
        </w:rPr>
        <w:t>4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能詢問</w:t>
      </w:r>
      <w:r>
        <w:rPr>
          <w:rFonts w:ascii="標楷體" w:hAnsi="標楷體" w:cs="標楷體" w:eastAsia="標楷體"/>
        </w:rPr>
        <w:t>他人及回答放學後的休閒活動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認識世界特殊的交通工具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學期課程架構：</w:t>
      </w:r>
      <w:r>
        <w:rPr>
          <w:rFonts w:eastAsia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2740</wp:posOffset>
                </wp:positionH>
                <wp:positionV relativeFrom="paragraph">
                  <wp:posOffset>-55880</wp:posOffset>
                </wp:positionV>
                <wp:extent cx="9090025" cy="610171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0000" cy="6101640"/>
                          <a:chOff x="0" y="0"/>
                          <a:chExt cx="9090000" cy="6101640"/>
                        </a:xfrm>
                      </wpg:grpSpPr>
                      <wps:wsp>
                        <wps:cNvSpPr txBox="1"/>
                        <wps:spPr>
                          <a:xfrm>
                            <a:off x="0" y="2957760"/>
                            <a:ext cx="216036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ollow Me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10360" y="0"/>
                            <a:ext cx="2879640" cy="610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It’s a Piece of Cake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4600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e’re in the Same Boat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91640"/>
                              <a:ext cx="2879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5764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Face the Musi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0364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on’t Be a Couch Potato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50000"/>
                              <a:ext cx="2879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2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15640"/>
                              <a:ext cx="2879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Final Review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8164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ulture: Transportation Around the World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01720" y="371520"/>
                            <a:ext cx="3643560" cy="539100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0" cy="5391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83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5778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204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35764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93624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611240"/>
                              <a:ext cx="3634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1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2pt;margin-top:-4.4pt;width:715.75pt;height:480.45pt" coordorigin="-524,-88" coordsize="14315,9609">
                <v:shape id="shape_0" fillcolor="white" stroked="t" o:allowincell="f" style="position:absolute;left:-524;top:4570;width:3401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ollow Me 6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9256;top:-88;width:4535;height:9609">
                  <v:shape id="shape_0" fillcolor="white" stroked="t" o:allowincell="f" style="position:absolute;left:9256;top:-88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It’s a Piece of Cake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256;top:1244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e’re in the Same Boat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256;top:2576;width:4534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256;top:3625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Face the Musi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256;top:4957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on’t Be a Couch Potato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256;top:6290;width:4534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2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256;top:7338;width:4534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Final Review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256;top:8387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ulture: Transportation Around the World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3573;top:497;width:5736;height:8489">
                  <v:line id="shape_0" from="3588,497" to="3588,89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8,497" to="9256,4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8,1814" to="9256,18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8,2982" to="9256,29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8,5543" to="9256,55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8,4210" to="9256,42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8,6696" to="9256,66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8,7759" to="9310,77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73,8987" to="9241,89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  <w:r>
        <w:br w:type="page"/>
      </w:r>
    </w:p>
    <w:p>
      <w:pPr>
        <w:pStyle w:val="Style25"/>
        <w:spacing w:lineRule="exact" w:line="400"/>
        <w:ind w:left="624" w:hanging="0"/>
        <w:rPr>
          <w:rFonts w:ascii="Times New Roman" w:hAnsi="Times New Roman"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3402"/>
        <w:gridCol w:w="567"/>
        <w:gridCol w:w="1418"/>
        <w:gridCol w:w="1276"/>
        <w:gridCol w:w="3969"/>
        <w:gridCol w:w="1559"/>
        <w:gridCol w:w="850"/>
      </w:tblGrid>
      <w:tr>
        <w:trPr>
          <w:trHeight w:val="8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週</w:t>
            </w:r>
            <w:r>
              <w:rPr>
                <w:rFonts w:eastAsia="標楷體"/>
                <w:b/>
              </w:rPr>
              <w:t>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內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能力指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b/>
                <w:kern w:val="2"/>
                <w:sz w:val="24"/>
                <w:lang w:val="en-US" w:eastAsia="zh-TW"/>
              </w:rPr>
              <w:t>備 註</w:t>
            </w:r>
          </w:p>
        </w:tc>
      </w:tr>
      <w:tr>
        <w:trPr>
          <w:trHeight w:val="73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一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Starter Uni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字母拼讀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00"/>
              <w:ind w:left="195" w:hanging="195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複習第五冊字母拼讀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  <w:sz w:val="16"/>
                <w:szCs w:val="16"/>
              </w:rPr>
              <w:t>2.</w:t>
            </w:r>
            <w:r>
              <w:rPr>
                <w:rFonts w:eastAsia="標楷體"/>
                <w:kern w:val="0"/>
                <w:sz w:val="16"/>
                <w:szCs w:val="16"/>
              </w:rPr>
              <w:t>利用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任意指一個單字，再抽點學生念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分秒必爭」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a_e, ai</w:t>
            </w:r>
            <w:r>
              <w:rPr>
                <w:rFonts w:eastAsia="標楷體"/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ay </w:t>
            </w:r>
            <w:r>
              <w:rPr>
                <w:rFonts w:eastAsia="標楷體"/>
                <w:sz w:val="16"/>
                <w:szCs w:val="16"/>
              </w:rPr>
              <w:t>的發音及拼讀單字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chant. </w:t>
            </w:r>
            <w:r>
              <w:rPr>
                <w:rFonts w:eastAsia="標楷體"/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say. </w:t>
            </w:r>
            <w:r>
              <w:rPr>
                <w:rFonts w:eastAsia="標楷體"/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標楷體"/>
                <w:sz w:val="16"/>
                <w:szCs w:val="16"/>
              </w:rPr>
              <w:t xml:space="preserve">Listen and circle. / Listen, point, and say. 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發音大樂透」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複習本節課學習的內容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單字句型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單字圖卡教導單字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領學生反覆念單字直到熟練為止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將每個單字代入句型</w:t>
            </w:r>
            <w:r>
              <w:rPr>
                <w:rFonts w:eastAsia="標楷體"/>
                <w:iCs/>
                <w:sz w:val="16"/>
                <w:szCs w:val="16"/>
              </w:rPr>
              <w:t>Where is _____? He’s / She’s in the ______.</w:t>
            </w:r>
            <w:r>
              <w:rPr>
                <w:rFonts w:eastAsia="標楷體"/>
                <w:sz w:val="16"/>
                <w:szCs w:val="16"/>
              </w:rPr>
              <w:t>，讓學生練習問答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將學生分成兩組，輪流問答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. Find and circle.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看圖片，圈出各個人物，並做問練習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捉迷藏」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34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聽辨英語的子音與母音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聽辨課堂中所習得的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聽辨句子的語調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聽懂簡易句型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聽懂簡易的日常生活對話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辨識課堂中習得的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看懂簡單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*3-1-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藉圖畫、圖示等視覺輔助，閱讀並瞭解簡易故事及兒童短劇中的大致內容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臨摹抄寫課堂中習得的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pacing w:val="-10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10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10"/>
                <w:sz w:val="16"/>
                <w:szCs w:val="16"/>
                <w:lang w:val="en-US" w:eastAsia="zh-TW"/>
              </w:rPr>
              <w:t>樂於參與有助提升英語能力的活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Style31"/>
              <w:spacing w:lineRule="atLeast" w:line="0"/>
              <w:ind w:lef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3-3-4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認識並能運用社區資源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2-1</w:t>
            </w:r>
            <w:r>
              <w:rPr>
                <w:rFonts w:eastAsia="標楷體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2</w:t>
            </w:r>
            <w:r>
              <w:rPr>
                <w:rFonts w:eastAsia="標楷體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2</w:t>
            </w:r>
            <w:r>
              <w:rPr>
                <w:rFonts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84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二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Starter Uni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字母拼讀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00"/>
              <w:ind w:left="195" w:hanging="195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複習第五冊字母拼讀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  <w:sz w:val="16"/>
                <w:szCs w:val="16"/>
              </w:rPr>
              <w:t>2.</w:t>
            </w:r>
            <w:r>
              <w:rPr>
                <w:rFonts w:eastAsia="標楷體"/>
                <w:kern w:val="0"/>
                <w:sz w:val="16"/>
                <w:szCs w:val="16"/>
              </w:rPr>
              <w:t>利用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任意指一個單字，再抽點學生念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分秒必爭」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a_e, ai</w:t>
            </w:r>
            <w:r>
              <w:rPr>
                <w:rFonts w:eastAsia="標楷體"/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ay </w:t>
            </w:r>
            <w:r>
              <w:rPr>
                <w:rFonts w:eastAsia="標楷體"/>
                <w:sz w:val="16"/>
                <w:szCs w:val="16"/>
              </w:rPr>
              <w:t>的發音及拼讀單字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chant. </w:t>
            </w:r>
            <w:r>
              <w:rPr>
                <w:rFonts w:eastAsia="標楷體"/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say. </w:t>
            </w:r>
            <w:r>
              <w:rPr>
                <w:rFonts w:eastAsia="標楷體"/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標楷體"/>
                <w:sz w:val="16"/>
                <w:szCs w:val="16"/>
              </w:rPr>
              <w:t xml:space="preserve">Listen and circle. / Listen, point, and say. 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發音大樂透」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複習本節課學習的內容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單字句型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單字圖卡教導單字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領學生反覆念單字直到熟練為止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將每個單字代入句型</w:t>
            </w:r>
            <w:r>
              <w:rPr>
                <w:rFonts w:eastAsia="標楷體"/>
                <w:iCs/>
                <w:sz w:val="16"/>
                <w:szCs w:val="16"/>
              </w:rPr>
              <w:t>Where is _____? He’s / She’s in the ______.</w:t>
            </w:r>
            <w:r>
              <w:rPr>
                <w:rFonts w:eastAsia="標楷體"/>
                <w:sz w:val="16"/>
                <w:szCs w:val="16"/>
              </w:rPr>
              <w:t>，讓學生練習問答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將學生分成兩組，輪流問答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. Find and circle.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看圖片，圈出各個人物，並做問練習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捉迷藏」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ind w:left="57" w:right="34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聽辨英語的子音與母音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聽辨課堂中所習得的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聽辨句子的語調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聽懂簡易句型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聽懂簡易的日常生活對話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以正確的語調說出簡易句型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辨識課堂中習得的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看懂簡單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*3-1-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藉圖畫、圖示等視覺輔助，閱讀並瞭解簡易故事及兒童短劇中的大致內容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臨摹抄寫課堂中習得的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pacing w:val="-10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10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10"/>
                <w:sz w:val="16"/>
                <w:szCs w:val="16"/>
                <w:lang w:val="en-US" w:eastAsia="zh-TW"/>
              </w:rPr>
              <w:t>樂於參與有助提升英語能力的活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Style31"/>
              <w:spacing w:lineRule="atLeast" w:line="0"/>
              <w:ind w:lef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3-3-4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認識並能運用社區資源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2-1</w:t>
            </w:r>
            <w:r>
              <w:rPr>
                <w:rFonts w:eastAsia="標楷體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2</w:t>
            </w:r>
            <w:r>
              <w:rPr>
                <w:rFonts w:eastAsia="標楷體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2</w:t>
            </w:r>
            <w:r>
              <w:rPr>
                <w:rFonts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8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三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Unit 1 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t’s a Piece of Cak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單字教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/Super E-Book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帶念單字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. Listen and circle.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學生根據聽到的內容，圈選聽到單字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‧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單元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請學生看課本上的小圖示，請學生說說看這些圖示代表什麼服務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請學生猜猜看這是哪個場所，知不知道這個場所的英文怎麼說。</w:t>
            </w:r>
          </w:p>
          <w:p>
            <w:pPr>
              <w:pStyle w:val="Style2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尋找避難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/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Super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電子書，複習本課單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句型教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Ask your friends and connect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學生兩人一組，依照課本指示做問答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Sentence Pattern B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. Listen and number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聽一聽，將正確的數字填入空格中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，複習本節課所學習的內容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1"/>
              <w:ind w:left="0" w:right="57" w:hanging="0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學生所提的問題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8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四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1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It’s a Piece of Cak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故事對話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再次帶念課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組文工程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複習故事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文法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說說看兩支傘底下的人稱及差別在哪裡？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導學生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be going to</w:t>
            </w:r>
            <w:r>
              <w:rPr>
                <w:rFonts w:eastAsia="標楷體"/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講解文法表格中的句子，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Try it. </w:t>
            </w:r>
            <w:r>
              <w:rPr>
                <w:rFonts w:eastAsia="標楷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機會轉盤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 </w:t>
            </w:r>
            <w:r>
              <w:rPr>
                <w:rFonts w:eastAsia="標楷體"/>
                <w:sz w:val="16"/>
                <w:szCs w:val="16"/>
              </w:rPr>
              <w:t>樂於回答教師或學生所提的問題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3  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9  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7-1-4 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3-3-4</w:t>
            </w:r>
            <w:r>
              <w:rPr>
                <w:rFonts w:eastAsia="標楷體"/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2</w:t>
            </w:r>
            <w:r>
              <w:rPr>
                <w:rFonts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五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1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It’s a Piece of Cak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閱讀技巧教學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A. Listen and read.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學生聆聽短文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情境圖簡單講解內容，並解釋構成故事的元素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提問，確認學生已經了解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. Please answer the questions.</w:t>
            </w:r>
          </w:p>
          <w:p>
            <w:pPr>
              <w:pStyle w:val="Normal"/>
              <w:spacing w:lineRule="exact" w:line="220"/>
              <w:ind w:left="1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師提問課本上問題，請學生回答後，將答案寫在課本上，教師再帶領學生對答案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【跨領域學習】約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教師提問學生是否常去公園？並請幾位學生分享自己的經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解說課本圖片內容，並介紹中央公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請學生查察中央公園的相關資料，並在課堂上跟其他同學分享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複習短文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導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e_e, ee,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和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ea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念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Listen and chant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念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Listen and say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Listen and circle. / Listen, point, and say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進行活動「滅蚊行動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學生所提的問題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7-1-4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認識並能運用社區資源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六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2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e’re in the Same Bo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單字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/Super E-Book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帶念單字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B. Listen and circle.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CD/Super E-Boo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學生根據聽到的內容，圈選聽到單字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‧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Discov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單元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請學生先看課本上的圖片，讓學生猜猜這是車還是船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教師帶念句子，並解釋此為水陸兩用公車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進行活動「看誰手腳快？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學生版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，複習本課單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句型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bdr w:val="single" w:sz="4" w:space="0" w:color="000000"/>
                <w:lang w:val="en-US" w:eastAsia="zh-TW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. Look and say.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兩人一組輪流用句型進行問答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bdr w:val="single" w:sz="4" w:space="0" w:color="000000"/>
                <w:lang w:val="en-US" w:eastAsia="zh-TW"/>
              </w:rPr>
              <w:t>Sentence Pattern B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B. Listen and check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請學生仔細聽，依據內容將對應的交通工具打勾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認識並能運用社區資源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七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2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e’re in the Same Bo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故事對話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請學生看課本或播放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uper E-Book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再次帶念課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進行活動「上台說故事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複習故事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文法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請學生看課本或播放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uper E-Book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請學生試著說一說圖意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導學生助動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an / can’t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講解文法表格中的句子，並帶全班念讀。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請學生完成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Try it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進行活動「步步高升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7-1-4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認識並能運用社區資源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八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2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e’re in the Same Bo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閱讀技巧教學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A. Listen and read.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學生聆聽短文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情境圖簡單講解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提問，確認學生已經了解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. Number the sentence in the correct order from one to five.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教師依照時間先後，敘述自己一天的活動，再請學生說說自己一天的行程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請學生完成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B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大題後，全班一起核對答案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跨領域教學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2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教師提問學生是否知道其他國家有沒有捷運？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解說課本圖片內容，並介紹各國大眾交通工具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請學生查察各國大眾交通工具的相關資料，並在課堂上跟其他同學分享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複習短文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i_e, ie,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和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y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念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Listen and chant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念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Listen and say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Listen and circle. / Listen, point, and say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進行活動「發音心臟病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11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7-1-4 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認識並能運用社區資源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79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九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2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e’re in the Same Bo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單字句型複習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A. Listen and number.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請學生仔細聽，依序將聽到的內容標上號碼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請學生說出答案並依照圖片造句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進行活動「你要去哪裡？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A. Listen and read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，請學生一邊聽一邊將聽到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Units 1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單字圈起來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帶領學生跟念句子並講解句意，並提問問題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請學生自行朗讀短文，徵求志願者上臺朗誦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B. Read, look, and check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依照文章內容回答問題；敘述正確的在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True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的格子裡打勾，錯誤的在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False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格子裡打勾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shd w:fill="D8D8D8" w:val="clear"/>
                <w:lang w:val="en-US" w:eastAsia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認識並能運用社區資源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80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Review 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字母拼讀複習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利用字母拼讀單字卡複習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Units 1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的字母拼讀單字。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將學生分成兩組，兩組須輪流並快速念出教師手中的字母拼讀單字卡。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設定一組字母發音為炸彈，如：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ai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，當看到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ai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的字母拼讀單字時，則不能發出聲音。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看情境圖，說出看到的字母拼讀單字。 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請學生仔細聽，依序將聽到的字母拼讀單字標上號碼。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字母拼讀複習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1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字母拼讀單字卡散落在教室的地板上。</w:t>
            </w:r>
          </w:p>
          <w:p>
            <w:pPr>
              <w:pStyle w:val="Normal"/>
              <w:spacing w:lineRule="exact" w:line="1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室中央放三張椅子，並貼上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y, ea,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y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1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來挑戰，將地上的字母拼讀單字卡撿起後念一次，再放到對應的椅子。</w:t>
            </w:r>
          </w:p>
          <w:p>
            <w:pPr>
              <w:pStyle w:val="Normal"/>
              <w:spacing w:lineRule="exact" w:line="1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計時，學生完成後，請下一位同學挑戰。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字母拼讀複習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1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在黑板上畫一個井字圖。</w:t>
            </w:r>
          </w:p>
          <w:p>
            <w:pPr>
              <w:pStyle w:val="Normal"/>
              <w:spacing w:lineRule="exact" w:line="1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班分兩組，兩組猜拳，贏的組別先開始。</w:t>
            </w:r>
          </w:p>
          <w:p>
            <w:pPr>
              <w:pStyle w:val="Normal"/>
              <w:spacing w:lineRule="exact" w:line="1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一個字母拼讀單字，如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ik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贏的組別上臺選定一格寫下單字，若正確則佔領該格；若錯誤，則擦掉該字，換另一組進行。</w:t>
            </w:r>
          </w:p>
          <w:p>
            <w:pPr>
              <w:pStyle w:val="Normal"/>
              <w:spacing w:lineRule="exact" w:line="1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兩隊輪流，先連成一條線的組別獲勝。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認識並能運用社區資源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一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歌謠韻文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教師先播放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帶念韻文並簡單解釋其意思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教師再次播放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讓學生聆聽後，完成標號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將班上分成兩組輪流念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教師亦可請學生改歌詞，並請學生上台表演。 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國際文化延伸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介紹莫札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告訴學生莫札特到皇宮表演卻遇到考驗的故事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請學生說說看故事心得並分享自己聽過的莫札特故事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歌謠韻文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教師先播放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帶念韻文並簡單解釋其意思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教師再次播放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讓學生聆聽後，完成標號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將班上分成兩組輪流念。</w:t>
            </w:r>
          </w:p>
          <w:p>
            <w:pPr>
              <w:pStyle w:val="Normal"/>
              <w:spacing w:lineRule="exact" w:line="220"/>
              <w:ind w:lef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亦可請學生改歌詞，並請學生上台表演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國際文化延伸教學】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介紹維也納金色大廳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帶學生認識維也納，以及著名的金色大廳。</w:t>
            </w:r>
          </w:p>
          <w:p>
            <w:pPr>
              <w:pStyle w:val="Normal"/>
              <w:spacing w:lineRule="exact" w:line="220"/>
              <w:ind w:lef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念課本上句子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認識並能運用社區資源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二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3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Face the Musi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單字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/Super E-Book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帶念單字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B. Circle your favorite subject and tell your classmates.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請學生圈出自己最喜歡的科目，並告訴相鄰的同學，自己最喜歡的科目是哪個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‧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Discov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單元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請學生猜猜看哪個水杯敲擊後，所發出的音調最高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問學生知不知道為什麼敲擊水杯會有高低不同的音調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進行活動「支援前線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學生版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，複習本課單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句型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bdr w:val="single" w:sz="4" w:space="0" w:color="000000"/>
                <w:lang w:val="en-US" w:eastAsia="zh-TW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B. Ask and circle.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請學生找班上三位同學進行問答練習。 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bdr w:val="single" w:sz="4" w:space="0" w:color="000000"/>
                <w:lang w:val="en-US" w:eastAsia="zh-TW"/>
              </w:rPr>
              <w:t>Sentence Pattern B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B. Listen and match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請學生聽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Super E-Boo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或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依據聽力內容將人物與科目連起來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2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自己的興趣、性向、價值觀及人格特質所適合發展的方向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三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3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Face the Musi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故事對話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請學生看課本或播放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uper E-Book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再次帶念課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進行活動「內容大還原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複習故事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文法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請學生看課本或播放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uper E-Book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認識主格與所有格的關係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導學生代名詞所有格的用法及意思，要表示對某一事物或人的所有權就會運用人稱代名詞的所有格，各個主格對應不同的所有格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I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我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y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我的）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you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（你） 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your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你的）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h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他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his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他的）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h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她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her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她的）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w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我們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our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我們的）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they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他們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their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他們的）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講解文法表格中的句子，並帶全班念讀。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請學生完成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Try it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進行活動「小小調查員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2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四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3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Face the Musi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閱讀技巧教學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A. Listen and read.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學生聆聽短文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情境圖簡單講解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提問，確認學生已經了解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. Finish the diagram.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引導學生完成文氏圖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跨領域教學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2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請學生說說體育課都做什麼活動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教師解說課本內容，並介紹冰上曲棍球及裝備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問學生是否想體驗這項活動和原因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3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複習短文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o_e, oa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和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ow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念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Listen and chant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念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Listen and say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Listen and circle / Listen, point, and say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進行活動「坐坐樂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2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五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4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Don’t Be a Couch Pota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單字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/Super E-Book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帶念單字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B. Listen and circle.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CD/Super E-Boo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學生根據聽到的內容，圈選聽到單字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‧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Discov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單元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教師請學生看課本上的圖片，說說看圖中的人物在做什麼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教師請學生猜猜看要怎麼用英語表達整天玩電腦的人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進行活動「積分大賽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學生版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，複習本課單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句型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bdr w:val="single" w:sz="4" w:space="0" w:color="000000"/>
                <w:lang w:val="en-US" w:eastAsia="zh-TW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. Ask two friends. Check their answers.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請學生另找兩位同學進行問答練習，並記錄下對方的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bdr w:val="single" w:sz="4" w:space="0" w:color="000000"/>
                <w:lang w:val="en-US" w:eastAsia="zh-TW"/>
              </w:rPr>
              <w:t>Sentence Pattern B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B. Listen and number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請學生仔細聽，依序編號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3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六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4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Don’t Be a Couch Pota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故事對話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請學生看課本或播放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uper E-Book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再次帶念課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進行活動「句子刪除戰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複習故事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文法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請學生看課本或播放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uper E-Book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請學生試著說一說圖意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導學生第三人稱動詞加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s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或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es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講解文法表格中的句子，並帶全班念讀。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請學生完成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Try it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進行活動「課後活動大調查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3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七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4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Don’t Be a Couch Pota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閱讀技巧教學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A. Listen and read.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學生聆聽短文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情境圖簡單講解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提問，確認學生已經了解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. Finish the diagram.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引導學生完成心智圖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跨領域教學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2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請學生說說覺得上網是否是件安全的休閒活動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教師解說課本內容，並介紹網路安全小秘訣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問學生是否知道其他網路安全小秘訣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3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複習本節課所學習的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u_e, u_e, ue, ui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念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Listen and chant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念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Listen and say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Listen and number. / Listen, point, and say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進行活動「小心地雷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shd w:fill="D8D8D8" w:val="clear"/>
                <w:lang w:val="en-US" w:eastAsia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3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80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八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單字句型複習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A. Listen and number.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請學生仔細聽，依序將聽到的內容標上號碼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請學生說出答案並依照圖片造句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進行活動「猜猜我是誰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A. Listen and read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，請學生一邊聽一邊將聽到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Units 3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4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單字圈起來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帶領學生跟念句子並講解句意，並提問問題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請學生自行朗讀短文，徵求志願者上臺朗誦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B. Read and choose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請學生依照短文，選出正確的選項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字母拼讀複習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教師備齊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Work Ban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裡的字母拼讀單字卡，帶全班一起複習發音規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請學生將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Work Ban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裡的單字填入表格中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教師抽出字卡，請全班一起念出該單字，並在表格中畫掉該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連成線的學生，需舉手喊出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Bingo!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shd w:fill="D8D8D8" w:val="clear"/>
                <w:lang w:val="en-US" w:eastAsia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3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8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九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Review 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歌謠韻文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教師先播放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帶念韻文並簡單解釋其意思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教師再次播放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讓學生聆聽後，完成標號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將班上分成兩組輪流念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教師亦可請學生改歌詞，並請學生上台表演。 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國際文化延伸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介紹居禮夫人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帶學生了解居禮夫人以及她的小故事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歌謠韻文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教師先播放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帶念韻文並簡單解釋其意思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教師再次播放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讓學生聆聽後，完成標號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將班上分成兩組輪流念。</w:t>
            </w:r>
          </w:p>
          <w:p>
            <w:pPr>
              <w:pStyle w:val="Normal"/>
              <w:spacing w:lineRule="exact" w:line="220"/>
              <w:ind w:lef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亦可請學生改歌詞，並請學生上台表演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國際文化延伸教學】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介紹波蘭餃子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帶學生念相關單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請學生分享波蘭餃子的特色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shd w:fill="D8D8D8" w:val="clear"/>
                <w:lang w:val="en-US" w:eastAsia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11"/>
              <w:snapToGrid w:val="false"/>
              <w:spacing w:lineRule="exact" w:line="200"/>
              <w:ind w:left="57" w:right="0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7-1-4  </w:t>
            </w:r>
            <w:r>
              <w:rPr>
                <w:rFonts w:ascii="標楷體" w:hAnsi="標楷體" w:cs="標楷體" w:eastAsia="標楷體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3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2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8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廿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Culture: Transportation Around the Worl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文化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帶學生閱讀短文，並簡單說明內容：瑞士–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able ca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纜車，格陵蘭–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led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雪橇，香港–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ferry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渡輪，埃及–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amel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駱駝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請學生填寫各國孩童搭乘的交通工具，待全班完成後訂正答案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【歌謠教學】約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，帶學生念一次歌詞並簡單解釋詞意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再次播放，讓學生聆聽一遍後，再讓學生跟唱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zh-TW"/>
              </w:rPr>
              <w:t>請學生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11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3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2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自己的興趣、性向、價值觀及人格特質所適合發展的方向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</w:tbl>
    <w:p>
      <w:pPr>
        <w:pStyle w:val="Style25"/>
        <w:spacing w:lineRule="exact" w:line="400"/>
        <w:ind w:left="0" w:hanging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529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中黑體">
    <w:charset w:val="88"/>
    <w:family w:val="modern"/>
    <w:pitch w:val="default"/>
  </w:font>
  <w:font w:name="Arial Unicode MS">
    <w:charset w:val="88"/>
    <w:family w:val="swiss"/>
    <w:pitch w:val="variable"/>
  </w:font>
  <w:font w:name="華康標宋體">
    <w:altName w:val="微軟正黑體 Light"/>
    <w:charset w:val="88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新細明體;PMingLiU" w:hAnsi="新細明體;PMingLiU" w:cs="新細明體;PMingLiU"/>
      <w:sz w:val="32"/>
      <w:szCs w:val="24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6">
    <w:name w:val="註釋標題 字元"/>
    <w:qFormat/>
    <w:rPr>
      <w:rFonts w:ascii="標楷體" w:hAnsi="標楷體" w:eastAsia="標楷體" w:cs="Times New Roman"/>
      <w:szCs w:val="24"/>
    </w:rPr>
  </w:style>
  <w:style w:type="character" w:styleId="Style17">
    <w:name w:val="結語 字元"/>
    <w:qFormat/>
    <w:rPr>
      <w:rFonts w:ascii="標楷體" w:hAnsi="標楷體" w:eastAsia="標楷體" w:cs="Times New Roman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9">
    <w:name w:val="頁尾 字元"/>
    <w:qFormat/>
    <w:rPr>
      <w:rFonts w:ascii="Times New Roman" w:hAnsi="Times New Roman" w:cs="Times New Roman"/>
      <w:kern w:val="2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 字元 字元8"/>
    <w:qFormat/>
    <w:rPr>
      <w:rFonts w:ascii="新細明體;PMingLiU" w:hAnsi="新細明體;PMingLiU" w:cs="新細明體;PMingLiU"/>
      <w:sz w:val="32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新細明體;PMingLiU" w:hAnsi="新細明體;PMingLiU"/>
      <w:color w:val="00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1">
    <w:name w:val="註解文字"/>
    <w:basedOn w:val="Normal"/>
    <w:qFormat/>
    <w:pPr/>
    <w:rPr>
      <w:kern w:val="0"/>
      <w:sz w:val="20"/>
      <w:lang w:val="en-US"/>
    </w:rPr>
  </w:style>
  <w:style w:type="paragraph" w:styleId="Style22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4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3">
    <w:name w:val="3.【對應能力指標】內文字"/>
    <w:basedOn w:val="Style26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7">
    <w:name w:val="區塊文字"/>
    <w:basedOn w:val="Normal"/>
    <w:qFormat/>
    <w:pPr>
      <w:ind w:left="24"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11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4123">
    <w:name w:val="4.【教學目標】內文字（1.2.3.）"/>
    <w:basedOn w:val="Style26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29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2">
    <w:name w:val="本文 2"/>
    <w:basedOn w:val="Normal"/>
    <w:qFormat/>
    <w:pPr>
      <w:ind w:right="57" w:hanging="0"/>
      <w:jc w:val="both"/>
    </w:pPr>
    <w:rPr>
      <w:rFonts w:ascii="新細明體;PMingLiU" w:hAnsi="新細明體;PMingLiU"/>
      <w:color w:val="000000"/>
      <w:sz w:val="16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30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Style3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 Light" w:hAnsi="華康標宋體;微軟正黑體 Light" w:eastAsia="華康標宋體;微軟正黑體 Light" w:cs="新細明體;P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4:37:00Z</dcterms:created>
  <dc:creator>hlc</dc:creator>
  <dc:description/>
  <cp:keywords/>
  <dc:language>en-US</dc:language>
  <cp:lastModifiedBy>User</cp:lastModifiedBy>
  <dcterms:modified xsi:type="dcterms:W3CDTF">2022-06-22T04:41:00Z</dcterms:modified>
  <cp:revision>3</cp:revision>
  <dc:subject/>
  <dc:title/>
</cp:coreProperties>
</file>